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нева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нсультант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собственност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собственност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 Маз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1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адовый участок (собственность)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адовый домик (собственность)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араж (собственность)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вартир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ьзование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-летний реб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3:32:00Z</dcterms:modified>
  <cp:revision>9</cp:revision>
  <dc:subject/>
  <dc:title>Сведения</dc:title>
</cp:coreProperties>
</file>