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85"/>
        <w:gridCol w:w="1854"/>
        <w:gridCol w:w="1980"/>
        <w:gridCol w:w="2190"/>
        <w:gridCol w:w="20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нициалы федерального государственного гражданского служащ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бъектов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щерова Р.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лавный специалист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2 комнаты в коммунальной квартире (пользование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1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пользование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2 комнаты в коммунальной квартире (доля 15/61, собственност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 автомобиль Фольцваген Пасса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5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пользование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-летний ребе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2 комнаты в коммунальной квартире (доля 14/61 собственност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пользование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9:00Z</dcterms:created>
  <dc:creator>TVasileva</dc:creator>
  <dc:description/>
  <cp:keywords/>
  <dc:language>en-US</dc:language>
  <cp:lastModifiedBy>SumenkoOV</cp:lastModifiedBy>
  <cp:lastPrinted>2011-05-16T10:17:00Z</cp:lastPrinted>
  <dcterms:modified xsi:type="dcterms:W3CDTF">2013-05-21T15:07:00Z</dcterms:modified>
  <cp:revision>12</cp:revision>
  <dc:subject/>
  <dc:title>Сведения</dc:title>
</cp:coreProperties>
</file>