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нина Т.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2 комнаты в общежитии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89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варти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льзование)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2 комнаты в общежитии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-летний ребе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2 комнаты в общежитии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варти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льзование)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-летний ребе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2 комнаты в общежитии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варти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льзование)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ProninaTV</cp:lastModifiedBy>
  <cp:lastPrinted>2011-05-16T10:17:00Z</cp:lastPrinted>
  <dcterms:modified xsi:type="dcterms:W3CDTF">2013-05-21T13:57:00Z</dcterms:modified>
  <cp:revision>9</cp:revision>
  <dc:subject/>
  <dc:title>Сведения</dc:title>
</cp:coreProperties>
</file>