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рова Е.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собственность, доля 1/2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66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вартира (пользование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собственность, доля 1/2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д Маверик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отолодка Фрегат 380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3:41:00Z</dcterms:modified>
  <cp:revision>8</cp:revision>
  <dc:subject/>
  <dc:title>Сведения</dc:title>
</cp:coreProperties>
</file>