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 период с 1 января по 31 декабря 2012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185"/>
        <w:gridCol w:w="1854"/>
        <w:gridCol w:w="1980"/>
        <w:gridCol w:w="2190"/>
        <w:gridCol w:w="205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нициалы федерального государственного гражданского служащего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ванный годовой доход (руб.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ов недвижим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объектов недвижимости 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ирнова Н.Ю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начальника отдела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color w:val="000000"/>
              </w:rPr>
              <w:t xml:space="preserve"> квартира (собственность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ад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65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гараж (пользование)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-летний ребен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color w:val="000000"/>
              </w:rPr>
              <w:t xml:space="preserve"> квартира (пользование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-летний ребен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color w:val="000000"/>
              </w:rPr>
              <w:t xml:space="preserve"> квартира (пользование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59:00Z</dcterms:created>
  <dc:creator>TVasileva</dc:creator>
  <dc:description/>
  <cp:keywords/>
  <dc:language>en-US</dc:language>
  <cp:lastModifiedBy>ProninaTV</cp:lastModifiedBy>
  <cp:lastPrinted>2011-05-16T10:17:00Z</cp:lastPrinted>
  <dcterms:modified xsi:type="dcterms:W3CDTF">2013-05-21T14:06:00Z</dcterms:modified>
  <cp:revision>7</cp:revision>
  <dc:subject/>
  <dc:title>Сведения</dc:title>
</cp:coreProperties>
</file>