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Успенская Ирина Михайловна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</w:rPr>
        <w:t>Начальник финансового отдела Тринадцатого арбитражного апелляционного суда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tbl>
      <w:tblPr>
        <w:tblW w:w="901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060"/>
        <w:gridCol w:w="2880"/>
      </w:tblGrid>
      <w:tr>
        <w:trPr/>
        <w:tc>
          <w:tcPr>
            <w:tcW w:w="3075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before="0" w:after="0"/>
              <w:ind w:left="116" w:right="116" w:hanging="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движимое имущество (кв.м.)</w:t>
            </w:r>
          </w:p>
        </w:tc>
        <w:tc>
          <w:tcPr>
            <w:tcW w:w="306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before="0" w:after="0"/>
              <w:ind w:left="116" w:right="116" w:hanging="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ранспортные средства</w:t>
            </w:r>
          </w:p>
        </w:tc>
        <w:tc>
          <w:tcPr>
            <w:tcW w:w="288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before="0" w:after="0"/>
              <w:ind w:left="116" w:right="116" w:hanging="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кларированный доход (руб)</w:t>
            </w:r>
          </w:p>
        </w:tc>
      </w:tr>
      <w:tr>
        <w:trPr/>
        <w:tc>
          <w:tcPr>
            <w:tcW w:w="3075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before="0" w:after="0"/>
              <w:ind w:left="116" w:right="116" w:hanging="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</w:rPr>
              <w:t>Квартира- собственность -            29 кв.м., Россия</w:t>
            </w:r>
          </w:p>
        </w:tc>
        <w:tc>
          <w:tcPr>
            <w:tcW w:w="306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before="0" w:after="0"/>
              <w:ind w:left="116" w:right="116" w:hanging="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288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before="0" w:after="0"/>
              <w:ind w:left="116" w:right="116" w:hanging="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/>
              <w:t>460357,24 руб.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21:00Z</dcterms:created>
  <dc:creator>SumenkoOV</dc:creator>
  <dc:description/>
  <dc:language>en-US</dc:language>
  <cp:lastModifiedBy>ProninaTV</cp:lastModifiedBy>
  <dcterms:modified xsi:type="dcterms:W3CDTF">2013-07-01T13:21:00Z</dcterms:modified>
  <cp:revision>2</cp:revision>
  <dc:subject/>
  <dc:title>Смирнова Наталия Юрьевна</dc:title>
</cp:coreProperties>
</file>