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гин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нализа и обобщения судебной практики, законодательства и статист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rPr/>
            </w:pPr>
            <w:r>
              <w:rPr/>
              <w:t>доля 33/10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4:43:00Z</cp:lastPrinted>
  <dcterms:modified xsi:type="dcterms:W3CDTF">2013-05-08T07:33:00Z</dcterms:modified>
  <cp:revision>31</cp:revision>
  <dc:subject/>
  <dc:title>Сведения</dc:title>
</cp:coreProperties>
</file>