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417"/>
        <w:gridCol w:w="2297"/>
        <w:gridCol w:w="2175"/>
        <w:gridCol w:w="2285"/>
        <w:gridCol w:w="2794"/>
        <w:gridCol w:w="1414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объектов недвижимости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С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совместная);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,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Сузуки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«Сузуки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2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1134" w:gutter="0" w:header="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7:00Z</dcterms:created>
  <dc:creator>streltsova</dc:creator>
  <dc:description/>
  <cp:keywords/>
  <dc:language>en-US</dc:language>
  <cp:lastModifiedBy>ofirsova</cp:lastModifiedBy>
  <cp:lastPrinted>2013-05-13T18:19:00Z</cp:lastPrinted>
  <dcterms:modified xsi:type="dcterms:W3CDTF">2013-05-14T07:02:00Z</dcterms:modified>
  <cp:revision>32</cp:revision>
  <dc:subject/>
  <dc:title>Сведения</dc:title>
</cp:coreProperties>
</file>