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федерального государственного гражданского служащего, а также супруги (супруга) и несовершеннолетних детей федерального государственного служащего территориального отдела Регионального управления № 156 ФМБА Росси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22"/>
        <w:gridCol w:w="2084"/>
        <w:gridCol w:w="1721"/>
        <w:gridCol w:w="1152"/>
        <w:gridCol w:w="1439"/>
        <w:gridCol w:w="1862"/>
        <w:gridCol w:w="1080"/>
        <w:gridCol w:w="1260"/>
        <w:gridCol w:w="1035"/>
        <w:gridCol w:w="1276"/>
      </w:tblGrid>
      <w:tr>
        <w:trPr>
          <w:trHeight w:val="12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</w:tr>
      <w:tr>
        <w:trPr>
          <w:trHeight w:val="5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ова Галина Михайл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3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  <w:t>2. Квартира в общей совмест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дово – огородный участо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араж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3 доли в общей долевой собственности</w:t>
            </w:r>
          </w:p>
          <w:p>
            <w:pPr>
              <w:pStyle w:val="Normal"/>
              <w:rPr/>
            </w:pPr>
            <w:r>
              <w:rPr/>
              <w:t>2. Квартира в общей совмест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адово – огородный участок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араж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яева Людмила Ивановн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/>
            </w:pPr>
            <w:r>
              <w:rPr/>
              <w:t>Легковой автомо-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213 </w:t>
            </w:r>
          </w:p>
        </w:tc>
      </w:tr>
      <w:tr>
        <w:trPr>
          <w:trHeight w:val="20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Надежда Анатол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 Татьяна Анатол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65"/>
              <w:rPr/>
            </w:pPr>
            <w:r>
              <w:rPr/>
              <w:t>Легковой автомо-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-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5:00Z</dcterms:created>
  <dc:creator>byhg</dc:creator>
  <dc:description/>
  <cp:keywords/>
  <dc:language>en-US</dc:language>
  <cp:lastModifiedBy>1</cp:lastModifiedBy>
  <dcterms:modified xsi:type="dcterms:W3CDTF">2013-04-30T07:36:00Z</dcterms:modified>
  <cp:revision>12</cp:revision>
  <dc:subject/>
  <dc:title>Сведения 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отдела специализированного надзора за радиационной, химической безопасностью и условиями труда</dc:title>
</cp:coreProperties>
</file>