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федерального государственного гражданского служащего, а также супруги (супруга) и несовершеннолетних детей федерального государственного служащего отдела специализированного надзора за радиационной, химической безопасностью и условиями труда Регионального управления № 156 ФМБА Росси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691"/>
        <w:gridCol w:w="2084"/>
        <w:gridCol w:w="1721"/>
        <w:gridCol w:w="1152"/>
        <w:gridCol w:w="1439"/>
        <w:gridCol w:w="1862"/>
        <w:gridCol w:w="1080"/>
        <w:gridCol w:w="1260"/>
        <w:gridCol w:w="1035"/>
        <w:gridCol w:w="1411"/>
      </w:tblGrid>
      <w:tr>
        <w:trPr>
          <w:trHeight w:val="124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52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лиева Светлана Василье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515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5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/>
            </w:pPr>
            <w:r>
              <w:rPr/>
              <w:t>Легковой автомо-би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- </w:t>
            </w:r>
            <w:r>
              <w:rPr>
                <w:lang w:val="en-US"/>
              </w:rPr>
              <w:t>Vista</w:t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онова Е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913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ожная Ольга Анатолье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  <w:t>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SUV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11 (</w:t>
            </w:r>
            <w:r>
              <w:rPr>
                <w:lang w:val="en-US"/>
              </w:rPr>
              <w:t>SQR</w:t>
            </w:r>
            <w:r>
              <w:rPr/>
              <w:t>7247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56:00Z</dcterms:created>
  <dc:creator>byhg</dc:creator>
  <dc:description/>
  <cp:keywords/>
  <dc:language>en-US</dc:language>
  <cp:lastModifiedBy>1</cp:lastModifiedBy>
  <dcterms:modified xsi:type="dcterms:W3CDTF">2013-04-30T07:35:00Z</dcterms:modified>
  <cp:revision>12</cp:revision>
  <dc:subject/>
  <dc:title>Сведения о доходах, об имуществе и обязательствах имущественного характера супруги (супруга) федерального государственного служащего Регионального управления № 156 ФМБА России за 2011 год</dc:title>
</cp:coreProperties>
</file>