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Управления Федеральной службы по ветеринарному и фитосанитарному надзору по Иркутской области и Республике Бур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7333"/>
        <w:gridCol w:w="259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ковец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20,0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1500 кв.м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индивидуальная собственность, S=281,1кв.м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297,4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 собственность, S=95,6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пользовании, S=281,1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ин Викто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59,8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1/2 доли в общей долевой собственности, S=704 кв.м, Российская Федерация</w:t>
            </w:r>
          </w:p>
          <w:p>
            <w:pPr>
              <w:pStyle w:val="Normal"/>
              <w:rPr/>
            </w:pPr>
            <w:r>
              <w:rPr/>
              <w:t>2. Квартира, 1/2 доли в общей долевой собственности, S=72 кв.м, Российская Федерация</w:t>
            </w:r>
          </w:p>
          <w:p>
            <w:pPr>
              <w:pStyle w:val="Normal"/>
              <w:rPr/>
            </w:pPr>
            <w:r>
              <w:rPr/>
              <w:t>3. Гараж, 1/2 доли в общей долевой собственности, S=24 кв.м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14,1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1/2 доли в общей долевой собственности, S=704 кв.м, Российская Федерация</w:t>
            </w:r>
          </w:p>
          <w:p>
            <w:pPr>
              <w:pStyle w:val="Normal"/>
              <w:rPr/>
            </w:pPr>
            <w:r>
              <w:rPr/>
              <w:t>2. Квартира, 1/2 доли в общей долевой собственности, S=72 кв.м, Российская Федерация</w:t>
            </w:r>
          </w:p>
          <w:p>
            <w:pPr>
              <w:pStyle w:val="Normal"/>
              <w:rPr/>
            </w:pPr>
            <w:r>
              <w:rPr/>
              <w:t>3. Гараж, 1/2 доли в общей долевой собственности, S=24 кв.м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53:00Z</dcterms:created>
  <dc:creator>Елена Евгеньевна Кардаполова</dc:creator>
  <dc:description/>
  <dc:language>en-US</dc:language>
  <cp:lastModifiedBy>Петухова</cp:lastModifiedBy>
  <dcterms:modified xsi:type="dcterms:W3CDTF">2015-06-16T01:53:00Z</dcterms:modified>
  <cp:revision>2</cp:revision>
  <dc:subject/>
  <dc:title/>
</cp:coreProperties>
</file>