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дел финансов, бухгалтерского учета и отчетност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7513"/>
        <w:gridCol w:w="25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транспортных       средств, принадлежащих на праве собств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190,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2,4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69,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Дача, собственности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=63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Квартира, в пользовании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=58,7 кв.м., Российская Федерац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Гараж, в пользовании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=20,8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8  г.в.;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,  2003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т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35,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 </w:t>
            </w:r>
            <w:r>
              <w:rPr>
                <w:lang w:val="en-US"/>
              </w:rPr>
              <w:t>S</w:t>
            </w:r>
            <w:r>
              <w:rPr/>
              <w:t>=42,6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19,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9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 </w:t>
            </w:r>
            <w:r>
              <w:rPr>
                <w:lang w:val="en-US"/>
              </w:rPr>
              <w:t>S</w:t>
            </w:r>
            <w:r>
              <w:rPr/>
              <w:t>=30,7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мбалюк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2,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 участок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136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6,5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6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33,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Федорова Наталья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69,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1 кв. 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08,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1 кв. 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0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71 кв. 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1 кв. 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ло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18,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½ доли в общей долевой собственности,  </w:t>
            </w:r>
            <w:r>
              <w:rPr>
                <w:lang w:val="en-US"/>
              </w:rPr>
              <w:t>S</w:t>
            </w:r>
            <w:r>
              <w:rPr/>
              <w:t>=37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ина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17,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ира, ½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2,1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анова Тамар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88,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5,3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ный бокс, в собственности, </w:t>
            </w:r>
            <w:r>
              <w:rPr>
                <w:lang w:val="en-US"/>
              </w:rPr>
              <w:t>S</w:t>
            </w:r>
            <w:r>
              <w:rPr/>
              <w:t>=1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хина Юли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99,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15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6,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5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Будашеева Ма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8,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¼ доли в общей долевой собственности,  </w:t>
            </w:r>
            <w:r>
              <w:rPr>
                <w:lang w:val="en-US"/>
              </w:rPr>
              <w:t>S</w:t>
            </w:r>
            <w:r>
              <w:rPr/>
              <w:t>=70,7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¼ доли в общей долевой собственности,  </w:t>
            </w:r>
            <w:r>
              <w:rPr>
                <w:lang w:val="en-US"/>
              </w:rPr>
              <w:t>S</w:t>
            </w:r>
            <w:r>
              <w:rPr/>
              <w:t>=70,7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0,7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лихина Евген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39,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⅓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73,27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½ 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7,60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33,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⅓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 73,27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3,2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3,2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ова Ульяна Алекс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86,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,0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,0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,0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тов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40,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06,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 </w:t>
            </w:r>
            <w:r>
              <w:rPr>
                <w:lang w:val="en-US"/>
              </w:rPr>
              <w:t>S</w:t>
            </w:r>
            <w:r>
              <w:rPr/>
              <w:t>=45,2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омов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9,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46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2002 г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61,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46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46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а Евген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68,86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3 кв.м., Российская Федерация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3 кв.м.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нина Любовь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41,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17,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3,1 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, 1999 г.в.</w:t>
            </w:r>
          </w:p>
        </w:tc>
      </w:tr>
    </w:tbl>
    <w:p>
      <w:pPr>
        <w:pStyle w:val="ConsPlusNonforma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0:00Z</dcterms:created>
  <dc:creator>увкеа</dc:creator>
  <dc:description/>
  <cp:keywords/>
  <dc:language>en-US</dc:language>
  <cp:lastModifiedBy>Анастасия Михайловна Рудых</cp:lastModifiedBy>
  <dcterms:modified xsi:type="dcterms:W3CDTF">2015-06-15T09:25:00Z</dcterms:modified>
  <cp:revision>32</cp:revision>
  <dc:subject/>
  <dc:title/>
</cp:coreProperties>
</file>