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10"/>
        <w:gridCol w:w="7200"/>
        <w:gridCol w:w="247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-ный  годовой доход,  рублей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88,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½ доли в общей долевой собственности, S=23,1 кв.м., 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в пользовании, S=83,9 кв.м., Российская Федерация</w:t>
            </w:r>
          </w:p>
          <w:p>
            <w:pPr>
              <w:pStyle w:val="Normal"/>
              <w:rPr/>
            </w:pPr>
            <w:r>
              <w:rPr/>
              <w:t>3. Земельный участок, в пользовании, S=404 кв.м.,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30,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в пользовании, S=83,9 кв.м., 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в пользовании, S=404 кв.м.,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в пользовании, S=83,9 кв.м., 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в пользовании, S=404 кв.м.,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в пользовании, S=83,9 кв.м., 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в пользовании, S=404 кв.м.,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риденко Геннад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768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1/3 доли в общей долевой собственности, S=58,7 кв.м.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88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1/3 доли в общей долевой собственности, S=58,7 кв.м.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улин Владимир Самигу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S=67,9 кв.м., Российская Федерация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67,9 кв.м., Российская Федерац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даполова Еле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98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0,4 кв.м., Российская Федерац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 в пользовании, S=60,4 кв.м.,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любина Зульфира Мар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64,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61,3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99,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, S=61,3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ых Анастас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18,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я в собственности, </w:t>
            </w:r>
            <w:r>
              <w:rPr>
                <w:lang w:val="en-US"/>
              </w:rPr>
              <w:t>S</w:t>
            </w:r>
            <w:r>
              <w:rPr/>
              <w:t>=44,5 кв.м., Российская Федерац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лия Олег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01,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S=6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аренда, S=60 кв.м.,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ожилова Ан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82,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, S=42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39,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8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3. Квартира в пользовании, S=42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, S=42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хова Вит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82,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, S=130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00,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, S=130 кв.м. Российская Фед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11:00Z</dcterms:created>
  <dc:creator>Елена Евгеньевна Кардаполова</dc:creator>
  <dc:description/>
  <dc:language>en-US</dc:language>
  <cp:lastModifiedBy>Петухова</cp:lastModifiedBy>
  <dcterms:modified xsi:type="dcterms:W3CDTF">2015-06-16T01:11:00Z</dcterms:modified>
  <cp:revision>2</cp:revision>
  <dc:subject/>
  <dc:title/>
</cp:coreProperties>
</file>