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дел правовой работы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60"/>
        <w:gridCol w:w="7333"/>
        <w:gridCol w:w="259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Ф.И.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 годовой доход,  рублей   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транспортных       средств, принадлежащих на праве собственности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ловье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25,4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3,4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женова Наталия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15,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¼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47,2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09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марх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ена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80,9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6,1 кв.м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умнова Окс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248,1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1/5 доли в общей долевой собственности, </w:t>
            </w:r>
            <w:r>
              <w:rPr>
                <w:lang w:val="en-US"/>
              </w:rPr>
              <w:t>S</w:t>
            </w:r>
            <w:r>
              <w:rPr/>
              <w:t>=68,0 кв.м., Российская Федерация;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пользовании, 67 кв.м., Российская Федерац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0:00Z</dcterms:created>
  <dc:creator>увкеа</dc:creator>
  <dc:description/>
  <cp:keywords/>
  <dc:language>en-US</dc:language>
  <cp:lastModifiedBy>Анастасия Михайловна Рудых</cp:lastModifiedBy>
  <dcterms:modified xsi:type="dcterms:W3CDTF">2015-06-15T09:33:00Z</dcterms:modified>
  <cp:revision>16</cp:revision>
  <dc:subject/>
  <dc:title/>
</cp:coreProperties>
</file>