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мущественного характера гражданского служащего Управления Федеральной службы по ветеринарному и фитосанитарному надзору по Иркутской области и Республике Бурятия, его супруги (супруга) и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совершеннолетних детей за период с 1 января 2014 года по 31 декабря 2014 года (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ратск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6942"/>
        <w:gridCol w:w="259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Ф.И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пов Сергей Юрь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03,69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для ведения личного подсобного хозяйства  в собственности, </w:t>
            </w:r>
            <w:r>
              <w:rPr>
                <w:lang w:val="en-US"/>
              </w:rPr>
              <w:t>S</w:t>
            </w:r>
            <w:r>
              <w:rPr/>
              <w:t>=12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78,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 «Тайота Камри»,2000 г.в.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12,3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 в пользовании, S=12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Жилой дом, в пользовании, S=78,7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 в пользовании, S=12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Жилой дом, в пользовании, S=78,7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харова Еле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карантина растений Братского район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 024,69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1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36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51,9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51,9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тынюк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886,1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4,7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2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 Тайота «Камри»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000,0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4,7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4,76 кв.м., Российская Федерац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ача, СОНТ «Ясные зори» 6 соток, в собственности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ача СОНТ «Ясные зор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орников Андр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вет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87,4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100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 ГАЗ 31029 «Волга», 1995 г.в.</w:t>
            </w:r>
          </w:p>
          <w:p>
            <w:pPr>
              <w:pStyle w:val="Style15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b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54,6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ова Ларис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инспектор земельного надз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79,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1,2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  <w:b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ова Мария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776,8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29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9,5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29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белев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карантина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88,0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ира, в общей собственности, S=65,3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06,18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ира, в общей собственности, S=65,3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 Тайота Ипсум, 2002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ира, в пользовании, S=65,3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ира, в пользовании, S=65,3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тая Ларис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вет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641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500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47,5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грузовой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Hundai Portero,2008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ская Альб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вет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04,9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7,4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мова Н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851,39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½ доли в собственности, </w:t>
            </w:r>
            <w:r>
              <w:rPr>
                <w:lang w:val="en-US"/>
              </w:rPr>
              <w:t>S</w:t>
            </w:r>
            <w:r>
              <w:rPr/>
              <w:t>=51,9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24 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 Нива Шевроле, 2008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ab/>
              <w:t>423693,0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½ доли в собственности, S=51,9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</w:tbl>
    <w:p>
      <w:pPr>
        <w:pStyle w:val="ConsPlusNonformat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ConsPlusNonformat"/>
        <w:rPr>
          <w:rFonts w:cs="Times New Roman;Times New Roman"/>
        </w:rPr>
      </w:pPr>
      <w:r>
        <w:rPr>
          <w:rFonts w:cs="Times New Roman;Times New Roman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02:00Z</dcterms:created>
  <dc:creator>Елена Евгеньевна Кардаполова</dc:creator>
  <dc:description/>
  <cp:keywords/>
  <dc:language>en-US</dc:language>
  <cp:lastModifiedBy>Юлия Олеговна Николина</cp:lastModifiedBy>
  <dcterms:modified xsi:type="dcterms:W3CDTF">2015-06-10T08:48:00Z</dcterms:modified>
  <cp:revision>14</cp:revision>
  <dc:subject/>
  <dc:title>СВЕДЕНИЯ</dc:title>
</cp:coreProperties>
</file>