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 карантинного фитосанитарного контроля на Государственной границе Российской Федерации и внутреннего карантина растений по Республике Бурят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701"/>
        <w:gridCol w:w="7333"/>
        <w:gridCol w:w="259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Ф.И.О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 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транспортных       средств, принадлежащих на праве собственности                 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санов Баян-Далай Гарм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54,5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ачный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514,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½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47,7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1999 г.в.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</w:tr>
      <w:tr>
        <w:trPr>
          <w:trHeight w:val="6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04,9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7,7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улёв Александр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975,5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b/>
              </w:rPr>
              <w:t>Балсукова Светлана Жарга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348,5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¼ доли в общей долевой  собственности, </w:t>
            </w:r>
            <w:r>
              <w:rPr>
                <w:lang w:val="en-US"/>
              </w:rPr>
              <w:t>S</w:t>
            </w:r>
            <w:r>
              <w:rPr/>
              <w:t>=45,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  <w:br/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¼ доли в общей долевой  собственности, </w:t>
            </w:r>
            <w:r>
              <w:rPr>
                <w:lang w:val="en-US"/>
              </w:rPr>
              <w:t>S</w:t>
            </w:r>
            <w:r>
              <w:rPr/>
              <w:t>=45,9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¼ доли в общей долевой  собственности, </w:t>
            </w:r>
            <w:r>
              <w:rPr>
                <w:lang w:val="en-US"/>
              </w:rPr>
              <w:t>S</w:t>
            </w:r>
            <w:r>
              <w:rPr/>
              <w:t>=45,9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¼ доли в общей долевой  собственности, </w:t>
            </w:r>
            <w:r>
              <w:rPr>
                <w:lang w:val="en-US"/>
              </w:rPr>
              <w:t>S</w:t>
            </w:r>
            <w:r>
              <w:rPr/>
              <w:t>=45,9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5,9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тодалаева Аюна Бадм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041,47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32,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  <w:br/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лимова Анна Васи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589,66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00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79,09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38,0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сь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696,81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 Дачный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791,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Дачный дом, в пользовании, </w:t>
            </w:r>
            <w:r>
              <w:rPr>
                <w:lang w:val="en-US"/>
              </w:rPr>
              <w:t>S</w:t>
            </w:r>
            <w:r>
              <w:rPr/>
              <w:t>=8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Легковой автомобиль, 1995 г.в.;</w:t>
            </w:r>
          </w:p>
          <w:p>
            <w:pPr>
              <w:pStyle w:val="Normal"/>
              <w:jc w:val="center"/>
              <w:rPr/>
            </w:pPr>
            <w:r>
              <w:rPr/>
              <w:t>2. Легковой автомобиль, 2004 г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826,8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ачный 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791,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Дачный дом, в пользовании, </w:t>
            </w:r>
            <w:r>
              <w:rPr>
                <w:lang w:val="en-US"/>
              </w:rPr>
              <w:t>S</w:t>
            </w:r>
            <w:r>
              <w:rPr/>
              <w:t>=8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совершеннолетний ребе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ачный 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791,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Дачный дом, в пользовании, </w:t>
            </w:r>
            <w:r>
              <w:rPr>
                <w:lang w:val="en-US"/>
              </w:rPr>
              <w:t>S</w:t>
            </w:r>
            <w:r>
              <w:rPr/>
              <w:t>=8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ачный 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791,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Дачный дом, в пользовании, </w:t>
            </w:r>
            <w:r>
              <w:rPr>
                <w:lang w:val="en-US"/>
              </w:rPr>
              <w:t>S</w:t>
            </w:r>
            <w:r>
              <w:rPr/>
              <w:t>=8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ачный дом, в пользовании, </w:t>
            </w:r>
            <w:r>
              <w:rPr>
                <w:lang w:val="en-US"/>
              </w:rPr>
              <w:t>S</w:t>
            </w:r>
            <w:r>
              <w:rPr/>
              <w:t>=80,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 Дачный 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791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енов Алексе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505,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ачный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609,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омната, в собственности, </w:t>
            </w:r>
            <w:r>
              <w:rPr>
                <w:lang w:val="en-US"/>
              </w:rPr>
              <w:t>S</w:t>
            </w:r>
            <w:r>
              <w:rPr/>
              <w:t>=12,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1997 г.в.</w:t>
              <w:br/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совершеннолетний ребенок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омната, в пользовании, </w:t>
            </w:r>
            <w:r>
              <w:rPr>
                <w:lang w:val="en-US"/>
              </w:rPr>
              <w:t>S</w:t>
            </w:r>
            <w:r>
              <w:rPr/>
              <w:t>=12,2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мжилова Балма Бадм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676,6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1/3 доли в общей долевой  собственности, </w:t>
            </w:r>
            <w:r>
              <w:rPr>
                <w:lang w:val="en-US"/>
              </w:rPr>
              <w:t>S</w:t>
            </w:r>
            <w:r>
              <w:rPr/>
              <w:t>=41,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  <w:br/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924,1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 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90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69,1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1999 г.в.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совершеннолетний ребе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1/3 доли в общей долевой  собственности, </w:t>
            </w:r>
            <w:r>
              <w:rPr>
                <w:lang w:val="en-US"/>
              </w:rPr>
              <w:t>S</w:t>
            </w:r>
            <w:r>
              <w:rPr/>
              <w:t>=1301 кв.м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 Жилой дом, 1/3 доли в общей долевой  собственности, </w:t>
            </w:r>
            <w:r>
              <w:rPr>
                <w:lang w:val="en-US"/>
              </w:rPr>
              <w:t>S</w:t>
            </w:r>
            <w:r>
              <w:rPr/>
              <w:t>=69,1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1/3 доли в общей долевой  собственности, S=41,2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>2. Жилой дом,  1/3 доли в общей долевой  собственности, S=69,1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>3. Земельный участок, 1/3 доли в общей долевой  собственности, S=1301 кв.м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фимова Еле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7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¼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65,7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24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</w:t>
            </w:r>
            <w:r>
              <w:rPr>
                <w:lang w:val="en-US"/>
              </w:rPr>
              <w:t>S</w:t>
            </w:r>
            <w:r>
              <w:rPr/>
              <w:t>=65,7 кв.м., в пользовании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амсаранов Сергей Хорж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297,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700,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Благоустроенная квартира, ¼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65,2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987,29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Благоустроенная квартира, 1/4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65,28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Жугдуров Баир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298,97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579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30,4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Гараж, в собственности, </w:t>
            </w:r>
            <w:r>
              <w:rPr>
                <w:lang w:val="en-US"/>
              </w:rPr>
              <w:t>S</w:t>
            </w:r>
            <w:r>
              <w:rPr/>
              <w:t>=4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1998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579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30,4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Сакин Сергей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474,2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6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ханова Елена Пет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777,0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512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09 г.в.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06,23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02 г.в.;</w:t>
            </w:r>
          </w:p>
          <w:p>
            <w:pPr>
              <w:pStyle w:val="Normal"/>
              <w:jc w:val="center"/>
              <w:rPr/>
            </w:pPr>
            <w:r>
              <w:rPr/>
              <w:t>2.Легковой автомобиль, 2004 г.в.;</w:t>
            </w:r>
          </w:p>
          <w:p>
            <w:pPr>
              <w:pStyle w:val="Normal"/>
              <w:jc w:val="center"/>
              <w:rPr/>
            </w:pPr>
            <w:r>
              <w:rPr/>
              <w:t>3. Легкововй автомобиль, 2001 г.в.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ыбикжапова Жибзема Степ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443,7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 в собственности, </w:t>
            </w:r>
            <w:r>
              <w:rPr>
                <w:lang w:val="en-US"/>
              </w:rPr>
              <w:t>S</w:t>
            </w:r>
            <w:r>
              <w:rPr/>
              <w:t>=780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 в собственности, </w:t>
            </w:r>
            <w:r>
              <w:rPr>
                <w:lang w:val="en-US"/>
              </w:rPr>
              <w:t>S</w:t>
            </w:r>
            <w:r>
              <w:rPr/>
              <w:t>=113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Земельный участок,  в собственности, </w:t>
            </w:r>
            <w:r>
              <w:rPr>
                <w:lang w:val="en-US"/>
              </w:rPr>
              <w:t>S</w:t>
            </w:r>
            <w:r>
              <w:rPr/>
              <w:t>=100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6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52,7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00 г.в.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яров Дмитрий Феде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32,87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 в собственности, </w:t>
            </w:r>
            <w:r>
              <w:rPr>
                <w:lang w:val="en-US"/>
              </w:rPr>
              <w:t>S</w:t>
            </w:r>
            <w:r>
              <w:rPr/>
              <w:t>=2500 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54,1 кв.м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00 г.в.;</w:t>
            </w:r>
          </w:p>
          <w:p>
            <w:pPr>
              <w:pStyle w:val="Normal"/>
              <w:jc w:val="center"/>
              <w:rPr/>
            </w:pPr>
            <w:r>
              <w:rPr/>
              <w:t>2. Легковой автомобиль, 1996 г.в.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26,4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54,1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 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2500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54,1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 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2500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54,1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 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2500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Кузина Юлия Андр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50,2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1,87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785,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1,87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01 г.в.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1,87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1,87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аненко Татьяна Вячеслав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631,1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 в пользовании, </w:t>
            </w:r>
            <w:r>
              <w:rPr>
                <w:lang w:val="en-US"/>
              </w:rPr>
              <w:t>S</w:t>
            </w:r>
            <w:r>
              <w:rPr/>
              <w:t>=48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02 г.в.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523,11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 в пользовании, 48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Кожевников Леонид 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530,53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80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51,1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00,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80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80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51,1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51.1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51.1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51.1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Банзаров Эдуард Батомунку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90,53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 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80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62,98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1989 г.в.;</w:t>
            </w:r>
          </w:p>
          <w:p>
            <w:pPr>
              <w:pStyle w:val="Normal"/>
              <w:jc w:val="center"/>
              <w:rPr/>
            </w:pPr>
            <w:r>
              <w:rPr/>
              <w:t>2. Легковой автомобиль, 2002 г.в.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62,98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62,98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62,98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полова Нелли Ю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353,9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25,7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02 г.в.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433,43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80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25,7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25,7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25,7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боева Галина База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129,1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34,24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02 г.в.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833,39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901,3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34,24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34,24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тясова Анастасия 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71,69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40,5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40,5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мжилова Светлана Тимоф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166,2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1/2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72,9 кв.м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1/2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72,9 кв.м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итина Еле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539,6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 в собственности, </w:t>
            </w:r>
            <w:r>
              <w:rPr>
                <w:lang w:val="en-US"/>
              </w:rPr>
              <w:t>S</w:t>
            </w:r>
            <w:r>
              <w:rPr/>
              <w:t>=42,75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2,75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тоева Оюна Ба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98,23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1/5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1704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29,7 кв.м., Российская Федерац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Дом, 1/5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96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29,7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ConsPlusNonforma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2:40:00Z</dcterms:created>
  <dc:creator>увкеа</dc:creator>
  <dc:description/>
  <dc:language>en-US</dc:language>
  <cp:lastModifiedBy>Петухова</cp:lastModifiedBy>
  <dcterms:modified xsi:type="dcterms:W3CDTF">2015-06-18T02:40:00Z</dcterms:modified>
  <cp:revision>2</cp:revision>
  <dc:subject/>
  <dc:title/>
</cp:coreProperties>
</file>