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их служащих отдела государственного ветеринарного надзора за обеспечением здоровья животных, за продукцией животного происхождения и лабораторного контроля по Республике Бурятия Управления Федеральной службы по ветеринарному и фитосанитарному надзору по Иркутской области и Республике Бурятия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843"/>
        <w:gridCol w:w="5863"/>
        <w:gridCol w:w="2719"/>
      </w:tblGrid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 находящегося в пользовании (вид/доля собственности/площадь/страна расположение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еречень объектов транспортных средств, принадлежащих на праве собственности                   </w:t>
            </w:r>
          </w:p>
        </w:tc>
      </w:tr>
      <w:tr>
        <w:trPr>
          <w:trHeight w:val="9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54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9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  2011 г.в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535,4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,5 кв.м., Российская Федерац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54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ванова Ольга </w:t>
              <w:br/>
              <w:t>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114,0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1.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0,1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948,7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40,1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2. 1.Жилой дом, в пользовании, S=47,9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992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40,1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0,1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рмаев Жаргал Цынгу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08,9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 в пользовании, S=88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2001 г.в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716,7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индивидуальная  собственность, </w:t>
            </w:r>
            <w:r>
              <w:rPr>
                <w:lang w:val="en-US"/>
              </w:rPr>
              <w:t>S</w:t>
            </w:r>
            <w:r>
              <w:rPr/>
              <w:t>=800,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Жилой дом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88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 91,54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рина Галин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56,22</w:t>
              <w:tab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совместная собственность, </w:t>
            </w:r>
            <w:r>
              <w:rPr>
                <w:lang w:val="en-US"/>
              </w:rPr>
              <w:t>S</w:t>
            </w:r>
            <w:r>
              <w:rPr/>
              <w:t>=60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Квартира, в пользовании, S=31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89,82</w:t>
              <w:tab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в индивидуальной собственности, </w:t>
            </w:r>
            <w:r>
              <w:rPr>
                <w:lang w:val="en-US"/>
              </w:rPr>
              <w:t>S</w:t>
            </w:r>
            <w:r>
              <w:rPr/>
              <w:t>= 128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Незавершенная строительством часть жилого дома, в собственности, </w:t>
            </w:r>
            <w:r>
              <w:rPr>
                <w:lang w:val="en-US"/>
              </w:rPr>
              <w:t>S</w:t>
            </w:r>
            <w:r>
              <w:rPr/>
              <w:t>= 193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совместная собственность, </w:t>
            </w:r>
            <w:r>
              <w:rPr>
                <w:lang w:val="en-US"/>
              </w:rPr>
              <w:t>S</w:t>
            </w:r>
            <w:r>
              <w:rPr/>
              <w:t>=60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4. Квартира, в пользовании, S=31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 2000 г.в.</w:t>
            </w:r>
          </w:p>
          <w:p>
            <w:pPr>
              <w:pStyle w:val="Normal"/>
              <w:jc w:val="center"/>
              <w:rPr/>
            </w:pPr>
            <w:r>
              <w:rPr/>
              <w:t>2. Автомобиль легковой, 2013 г. 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.Квартира, в пользовании, S=60,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вартира, в пользовании, S=60,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гденов Чернин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78,4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в пользовании, S=36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4,3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индивидуальной собственности, </w:t>
            </w:r>
            <w:r>
              <w:rPr>
                <w:lang w:val="en-US"/>
              </w:rPr>
              <w:t>S</w:t>
            </w:r>
            <w:r>
              <w:rPr/>
              <w:t>=41,62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Квартира, в пользовании, S=36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в пользовании, S=36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грецова Анна Леони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60,6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69,7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612,1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под гараж, 1/38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12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9,7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7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2010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69,7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69,7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69,7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мбаев Баир Улзыт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79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1300,0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57.8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4.9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емельный участок, общей совместной собственности, S=909,0 </w:t>
            </w:r>
            <w:r>
              <w:rPr>
                <w:sz w:val="18"/>
                <w:szCs w:val="18"/>
              </w:rPr>
              <w:t>КВ,М</w:t>
            </w:r>
            <w:r>
              <w:rPr/>
              <w:t xml:space="preserve">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1992 г.в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62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64.9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99 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гахаев Дмитрий Дмитри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6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17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79,7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емельный участок,  в собственности, </w:t>
            </w:r>
            <w:r>
              <w:rPr>
                <w:lang w:val="en-US"/>
              </w:rPr>
              <w:t>S</w:t>
            </w:r>
            <w:r>
              <w:rPr/>
              <w:t>=15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2,0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15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79,7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79,7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  <w:r>
              <w:rPr>
                <w:b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79,7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79,7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можапова Любовь Гуржап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6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4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8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 4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2003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 40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бенко Евгени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41,1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, в индивидуальной собственности, S= 1301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46,6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31,2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31,2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шиев  Валентин 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6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¼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¼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91,1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1,6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8,3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2000 г.в.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7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, ¼ в общей долевой собственности, S=100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¼ в общей долевой  собственности, S=91,1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¼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¼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91,1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¼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¼ в общей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91,1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кушева Марья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52,8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½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2,6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Квартира, в пользовании, S=49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49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феров Александр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09,9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 в пользовании, S=46 кв.м.,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втомобиль легковой 2002 г.в.</w:t>
            </w:r>
          </w:p>
          <w:p>
            <w:pPr>
              <w:pStyle w:val="Normal"/>
              <w:jc w:val="center"/>
              <w:rPr/>
            </w:pPr>
            <w:r>
              <w:rPr/>
              <w:t>2. Мотоцикл 1993 г.в.</w:t>
            </w:r>
          </w:p>
          <w:p>
            <w:pPr>
              <w:pStyle w:val="Normal"/>
              <w:jc w:val="center"/>
              <w:rPr/>
            </w:pPr>
            <w:r>
              <w:rPr/>
              <w:t>3 Сельскохозяйственная техника, 1987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3,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 3-х комнатная в собственности, </w:t>
            </w:r>
            <w:r>
              <w:rPr>
                <w:lang w:val="en-US"/>
              </w:rPr>
              <w:t>S</w:t>
            </w:r>
            <w:r>
              <w:rPr/>
              <w:t>=79,9 кв.м.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Квартира, в пользовании, S=46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46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6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6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ропов Алзон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88, 5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8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507, 9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ный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6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в пользовании, S=72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8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оградова Наталья Пав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86,1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1/2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3877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1/3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72,5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006,4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3 в общей совместной собственности, </w:t>
            </w:r>
            <w:r>
              <w:rPr>
                <w:lang w:val="en-US"/>
              </w:rPr>
              <w:t>S</w:t>
            </w:r>
            <w:r>
              <w:rPr/>
              <w:t>=72,5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 2002 г.в.</w:t>
            </w:r>
          </w:p>
          <w:p>
            <w:pPr>
              <w:pStyle w:val="Normal"/>
              <w:jc w:val="center"/>
              <w:rPr/>
            </w:pPr>
            <w:r>
              <w:rPr/>
              <w:t>2. Автомобиль грузовой  1990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мина Надежд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8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22,92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индивидуальная собственность, </w:t>
            </w:r>
            <w:r>
              <w:rPr>
                <w:lang w:val="en-US"/>
              </w:rPr>
              <w:t>S</w:t>
            </w:r>
            <w:r>
              <w:rPr/>
              <w:t>=19,5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3.Жилой дом, в пользовании, S=99,6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.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 1294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5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в индивидуальной собственности, </w:t>
            </w:r>
            <w:r>
              <w:rPr>
                <w:lang w:val="en-US"/>
              </w:rPr>
              <w:t>S</w:t>
            </w:r>
            <w:r>
              <w:rPr/>
              <w:t>= 1294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индивидуальной собственности, </w:t>
            </w:r>
            <w:r>
              <w:rPr>
                <w:lang w:val="en-US"/>
              </w:rPr>
              <w:t>S</w:t>
            </w:r>
            <w:r>
              <w:rPr/>
              <w:t>=99,6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2007 г.в.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2002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99,6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.Земельный участок, в пользовании, S= 1294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99,6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.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 1294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99,6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 1294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зекина Евгения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928,0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64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пользовании, S=64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фелова Еле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0,3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1/3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9,2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2000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215,8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1/3 в общей долевой собственности, S=49,2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1/3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9,2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й ребе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9,2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0:00Z</dcterms:created>
  <dc:creator>смаркалова еа</dc:creator>
  <dc:description/>
  <cp:keywords/>
  <dc:language>en-US</dc:language>
  <cp:lastModifiedBy>Елена Евгеньевна Кардаполова</cp:lastModifiedBy>
  <dcterms:modified xsi:type="dcterms:W3CDTF">2015-06-15T03:38:00Z</dcterms:modified>
  <cp:revision>8</cp:revision>
  <dc:subject/>
  <dc:title>СВЕДЕНИЯ</dc:title>
</cp:coreProperties>
</file>