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гражданских служащих отдела государственного ветеринарного надзора за обеспечением здоровья животных, за продукцией животного происхождения и лабораторного контроля по Иркутской области Управления Федеральной службы по ветеринарному и фитосанитарному надзору по Иркутской области и Республике Бурятия, его супруги (супруга) и несовершеннолетних дете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ind w:left="-1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1843"/>
        <w:gridCol w:w="5863"/>
        <w:gridCol w:w="2719"/>
      </w:tblGrid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 находящегося в пользовании (вид/доля собственности/площадь/страна расположение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еречень объектов транспортных средств, принадлежащих на праве собственности                   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олотовский Георгий Константино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688,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собственности, S=1776 кв.м., Российская Федерац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Жилой дом, в собственности, S=71,4 кв.м., Российская Федерация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007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70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пользовании, S=1776 кв.м., Российская Федерац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Жилой дом, в пользовании, S=71,4 кв.м., Российская Федерация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5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маркалова Еле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516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Квартира, ¼ доля в общей долевой собственности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47,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Квартира с обременением (ипотека), индивидуальная собственность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=59,8 кв.м., Российская Федерация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713,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Квартира, ¼ доля в общей долевой собственности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47,8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втомобиль легковой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TRIM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овершеннолетний сы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Квартира, ¼ доля в общей долевой собственности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47,8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есовершеннолетняя доч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Квартира, ¼ доля в общей долевой собственности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47,8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федова Ирина Пет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209,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230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6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в долевой  собственности, </w:t>
            </w:r>
            <w:r>
              <w:rPr>
                <w:lang w:val="en-US"/>
              </w:rPr>
              <w:t>S</w:t>
            </w:r>
            <w:r>
              <w:rPr/>
              <w:t>= 5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  <w:b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046,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Квартира, в долевой  собственности, </w:t>
            </w:r>
            <w:r>
              <w:rPr>
                <w:lang w:val="en-US"/>
              </w:rPr>
              <w:t>S</w:t>
            </w:r>
            <w:r>
              <w:rPr/>
              <w:t>= 5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Гараж в пользовании, </w:t>
            </w:r>
            <w:r>
              <w:rPr>
                <w:lang w:val="en-US"/>
              </w:rPr>
              <w:t>S</w:t>
            </w:r>
            <w:r>
              <w:rPr/>
              <w:t>= 29 кв.м. Российская Федераци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днева Наталья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509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Квартира, 1/2 доля в общей долевой собственности, S=44 кв.м., Российская Федерация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данов Владимир Константи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820,28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собственности, S=8000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Жилой дом, в собственности, S=109,9 кв.м., Российская Федерация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6,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Земельный участок, в пользовании, S=8000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Жилой дом, в пользовании, S=109,9 кв.м., Российская Федерация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пользовании, S=8000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Жилой дом, в пользовании, S=109,9 кв.м., Российская Федерация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драшова Елен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43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48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36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989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ячкина Наталья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914,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Квартира, в собственности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43 кв.м., Российская Федерац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Квартира, в собственности, S=75,6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0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Квартира, в пользовании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73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Квартира, в пользовании S=73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робьева Анн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16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Квартира, в пользовании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76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591,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Квартира, в пользовании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76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40:00Z</dcterms:created>
  <dc:creator>смаркалова еа</dc:creator>
  <dc:description/>
  <cp:keywords/>
  <dc:language>en-US</dc:language>
  <cp:lastModifiedBy>Елена Евгеньевна Кардаполова</cp:lastModifiedBy>
  <dcterms:modified xsi:type="dcterms:W3CDTF">2015-06-11T04:23:00Z</dcterms:modified>
  <cp:revision>7</cp:revision>
  <dc:subject/>
  <dc:title>СВЕДЕНИЯ</dc:title>
</cp:coreProperties>
</file>