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" w:ascii="Times New Roman" w:hAnsi="Times New Roman"/>
          <w:b/>
          <w:sz w:val="28"/>
          <w:szCs w:val="28"/>
        </w:rPr>
        <w:t>Северобайкальск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6942"/>
        <w:gridCol w:w="2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гбаева Ольг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78,4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09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663,8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432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собственности, S=109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ayota OPA,20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в пользовании, S=109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в пользовании, S=109,6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онов Андре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4,8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1,8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0,7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41,8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ayota RAV 4,2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41,8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онова Натал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42,0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41,8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21 Нива,19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нева Мар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51,7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 =51,1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07,6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55 кв.м., Россиская Федерация</w:t>
            </w:r>
          </w:p>
          <w:p>
            <w:pPr>
              <w:pStyle w:val="Normal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49,8 кв.м, Российская Федерация</w:t>
            </w:r>
          </w:p>
          <w:p>
            <w:pPr>
              <w:pStyle w:val="Normal"/>
              <w:rPr/>
            </w:pPr>
            <w:r>
              <w:rPr/>
              <w:t>3. Квартира, в пользовании, S =51,1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a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>,20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 =51,1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 =51,1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дмаева Жаргалма Дорж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02,8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1000 кв.м, Российская Федерация </w:t>
            </w:r>
          </w:p>
          <w:p>
            <w:pPr>
              <w:pStyle w:val="Normal"/>
              <w:rPr/>
            </w:pPr>
            <w:r>
              <w:rPr/>
              <w:t>2. Земельный участок, в долевой собственности 1/4, S=1308 кв.м, 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Жилой дом, в долевой собственности 1/4, S=40,9 кв.м, Российская Федерация </w:t>
            </w:r>
          </w:p>
          <w:p>
            <w:pPr>
              <w:pStyle w:val="Normal"/>
              <w:rPr/>
            </w:pPr>
            <w:r>
              <w:rPr/>
              <w:t>4. Квартира, в долевой собственности 1/4, S=71,1 кв.м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66,3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в долевой собственности 1/4, S=71,1 кв.м,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 автомобиль ВАЗ-2121, 1990</w:t>
            </w:r>
          </w:p>
          <w:p>
            <w:pPr>
              <w:pStyle w:val="Normal"/>
              <w:rPr/>
            </w:pPr>
            <w:r>
              <w:rPr/>
              <w:t>2. Грузовой автомобиль ГАЗ-66, 19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в долевой собственности 1/4, S=71,1 кв.м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в долевой собственности 1/4, S=71,1 кв.м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02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1T05:48:00Z</dcterms:modified>
  <cp:revision>15</cp:revision>
  <dc:subject/>
  <dc:title>СВЕДЕНИЯ</dc:title>
</cp:coreProperties>
</file>