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сть-Ор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7333"/>
        <w:gridCol w:w="259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русов Ю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18,4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емельный участок под ИЖС, индивидуальная, </w:t>
            </w:r>
            <w:r>
              <w:rPr>
                <w:lang w:val="en-US"/>
              </w:rPr>
              <w:t>S</w:t>
            </w:r>
            <w:r>
              <w:rPr/>
              <w:t>= 2876, 0 кв.м, Российская Федерац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Жилой дом, индивидуальная, S=108,3 кв.м.,  Российская Федерац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 под ИЖС, аренда, S= 1200, 0 кв.м, Российская Федерац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Автомобиль УАЗ-31514 1996 г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втомобиль Ниссан-Патфайндер 2013 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втомобиль Киа-Бонго III 2011  г.</w:t>
              <w:b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емельный участок под ИЖС, индивидуальная, S=2876,0 кв.м. Российская Федерац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Жилой дом, индивидуальная, S=2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шкина Мар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234,6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000,0 кв.м., Российская Федерац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00.0 кв.м Российская  Фед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336,2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4000.0 кв.м., Российская Федерац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Жилой дом, собственность, </w:t>
            </w:r>
            <w:r>
              <w:rPr>
                <w:lang w:val="en-US"/>
              </w:rPr>
              <w:t>S</w:t>
            </w:r>
            <w:r>
              <w:rPr/>
              <w:t>=112.6 кв.м., Российская Федерац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ачный земельный участок, в собственности 37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WGN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112.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112.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112.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аев Федор Дорж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613.84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под ИЖС, индивидуальная, </w:t>
            </w:r>
            <w:r>
              <w:rPr>
                <w:lang w:val="en-US"/>
              </w:rPr>
              <w:t>S</w:t>
            </w:r>
            <w:r>
              <w:rPr/>
              <w:t>= 1722,0 кв. м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Жилой дом, индивидуальная, S= 61,0 кв.м., 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HISSAN</w:t>
            </w:r>
            <w:r>
              <w:rPr/>
              <w:t>-</w:t>
            </w:r>
            <w:r>
              <w:rPr>
                <w:lang w:val="en-US"/>
              </w:rPr>
              <w:t>SANNY</w:t>
            </w:r>
            <w:r>
              <w:rPr/>
              <w:t xml:space="preserve">, 2002г. 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810.73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 в собственности, S= 44,1 кв.м., Российская Федерац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емельный участок под ИЖС, индивидуальная, </w:t>
            </w:r>
            <w:r>
              <w:rPr>
                <w:lang w:val="en-US"/>
              </w:rPr>
              <w:t>S</w:t>
            </w:r>
            <w:r>
              <w:rPr/>
              <w:t xml:space="preserve">= 1050,0 кв. м, 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гирова Евген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земельн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29,2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0,8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6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Татьяна 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земельн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  в собственности, </w:t>
            </w:r>
            <w:r>
              <w:rPr>
                <w:lang w:val="en-US"/>
              </w:rPr>
              <w:t>S</w:t>
            </w:r>
            <w:r>
              <w:rPr/>
              <w:t>=43,8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 в пользовании, S=43,8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;Times New Roman"/>
        </w:rPr>
      </w:pPr>
      <w:r>
        <w:rPr>
          <w:rFonts w:cs="Times New Roman;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29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0T01:38:00Z</dcterms:modified>
  <cp:revision>6</cp:revision>
  <dc:subject/>
  <dc:title>СВЕДЕНИЯ</dc:title>
</cp:coreProperties>
</file>