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их служащих </w:t>
      </w:r>
      <w:r>
        <w:rPr>
          <w:rFonts w:cs="Times New Roman" w:ascii="Times New Roman" w:hAnsi="Times New Roman"/>
          <w:b/>
          <w:sz w:val="28"/>
          <w:szCs w:val="28"/>
        </w:rPr>
        <w:t>отдела государственного пограничного ветеринарного контроля на Государственной границе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Управления Федеральной службы по ветеринарному и фитосанитарному надзору по Иркутской области и Республике Бурятия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ind w:left="-1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1843"/>
        <w:gridCol w:w="5863"/>
        <w:gridCol w:w="2719"/>
      </w:tblGrid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лж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принадлежащих на праве собственности и находящегося в пользовании (вид/доля собственности/площадь/страна расположение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чень объектов транспортных средств, принадлежащих на праве собственности                   </w:t>
            </w:r>
          </w:p>
        </w:tc>
      </w:tr>
      <w:tr>
        <w:trPr>
          <w:trHeight w:val="9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юров Цыремпил Цыре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534,3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Земельный участок, в собственности, S=80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080,5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вартира, в собственности, S=67,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уканова И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384,5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Земельный участок, 1/2 доля в общей долевой собственности, S=1513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Жилой дом, 1/2 доля в общей долевой собственности, S=71,89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ыкова Галина Иосиф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746,7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вартира, 1/2 доля в общей долевой собственности, S=45,52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Квартира, 1/4 доля в общей долевой собственности, S=47,9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вартира, 1/2 доля в общей долевой собственности, S=45,52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Квартира, 1/4 доля в общей долевой собственности, S=47,9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роная Ольга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672,2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41,8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динин Александр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007,8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800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30,91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1998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3480,0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30,91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собственности, S=45,48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горьева Вероник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168,1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собственности, S=16,35кв.м., Российская Феде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пользовании, S=70,5  кв.м., Российская Феде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емельный участок, в пользовании, S=534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2003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336,8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534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собственности, S=70,5 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 2001 г</w:t>
            </w:r>
          </w:p>
        </w:tc>
      </w:tr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70,5 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пользовании, S=534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70,5 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пользовании, S=534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упенников Роман Борис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339,8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80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собственности, S=70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 196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2011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1987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1997 г.</w:t>
            </w:r>
          </w:p>
        </w:tc>
      </w:tr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576,1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пользовании, S=80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пользовании, S=70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пользовании, S=80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пользовании, S=70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ркутов Евгений Фед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228,7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Земельный участок, 1/3 доля в общей долевой собственности, S=849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Квартира, 1/3 доля в общей долевой собственности, S=62,28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Земельный участок, 1/3 доля в общей долевой собственности, S=849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Квартира, 1/3 доля в общей долевой собственности, S=62,28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Квартира, 1/2 доля в общей долевой собственности, S=57,8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знецова Ирина Геннад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238,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1139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емельный участок, в собственности, S=1722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Жилой дом, в собственности, S=34,2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Жилой дом, в собственности, S=24,1 кв.м., Российская Федерация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200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34,2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6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34,2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злова Валент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406,0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916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вартира, в собственности, S=74,3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вартира,  в пользовании, S=56 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1995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342,8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56 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томобиль легковой 1984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56 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56 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нанников Петр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043,4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1000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вартира, в собственности, S=74,7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Квартира, 1/3 доля в общей долевой собственности, S=63,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33,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вартира, 1/4 доля в общей долевой собственности, S=41,2 кв.м., Российская Федераци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Квартира, 1/3 доля в общей долевой собственности, S=63,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офеева Ольга Иннокент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400,8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вартира, 1/4 доля в общей долевой собственности, S=45,6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ьцев Василий Ви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090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800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Земельный участок, 1/2 доля в общей долевой собственности, S=707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Жилой дом, 1/2 доля в общей долевой собственности, S=33,4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Легковой автомобиль, 1999 г.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209,3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Земельный участок, 1/2 доля в общей долевой собственности, S=707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1/2 доля в общей долевой собственности, S=33,4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Квартира, 1/3 доля в общей долевой собственности, S=55,3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0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вартира, 1/3 доля в общей долевой собственности, S=55,3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вартира, 1/3 доля в общей долевой собственности, S=55,3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8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кин Аркадий Эдуард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17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33,76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6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2760,8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33,76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Легковой автомобиль, 2012 г.</w:t>
            </w:r>
          </w:p>
        </w:tc>
      </w:tr>
      <w:tr>
        <w:trPr>
          <w:trHeight w:val="6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59,9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33,76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мишина Бальжит Цыдыпмун-ку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391,7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Жилой дом, в пользовании, S=42,0 кв.м., Российская Феде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Земельный участок, в пользовании, S=300 кв.м., Российская Федерация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167,4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емельный участок, в пользовании, S=32,9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емельный участок, в собственности, S=1650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Земельный участок, в собственности, S=842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Жилой дом, в собственности, S=13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вартира, в собственности, S=116,4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Гараж, в собственности, S=27,8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,1996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втомобиль грузовой,1992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одный транспорт, лодка 1976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юснин Александр Геннад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617,3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собственности, S=63,1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,199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641,9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63,1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жуева Ири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006,6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Жилой дом, в пользовании, S=96,0 кв.м., Российская Феде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Автомобиль грузовой,198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00,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693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емельный участок, в собственности, S=967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Жилой дом, в собственности, S=96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,1996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втомобиль грузов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боева Наталья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052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800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Жилой дом, в пользовании, S=48,0 кв.м., Российская Феде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Жилой дом, в пользовании, S=48,0 кв.м., Российская Феде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зетдинова Татьяна Расим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273,7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731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вартира, в собственности, S=52,15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, 2004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пользовании, S=731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вартира, в пользовании, S=52,15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русова Ири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58,3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80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Жилой дом, в пользовании, S=88,0 кв.м., Российская Феде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, 2002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собственности, S=27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Жилой дом, в пользовании, S=88,0 кв.м., Российская Федерация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, 2002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88,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88,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никова Наталья Григо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пользовании, S=55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Квартира, в пользовании, S=116,5 кв.м., Российская Федерац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, 2000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442,9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Земельный участок, 1/2 доля в общей долевой собственности, S=110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емельный участок, 1/2 доля в общей долевой собственности, S=300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Жилой дом, 1/2 доля в общей долевой собственности, S=87,2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вартира, в собственности, S=116,5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, 1982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Автомобиль легковой, 2007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116,5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Земельный участок, в пользовании, S=55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116,5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Земельный участок, в пользовании, S=55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ппов Евгени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00,6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мельный участок, в собственности, S=800 кв.м.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илой дом, в пользовании, S=102,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6,9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102,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втомобиль легковой, 2002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лой дом, в пользовании, S=102,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6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64,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8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о-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64,0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35:00Z</dcterms:created>
  <dc:creator>смаркалова еа</dc:creator>
  <dc:description/>
  <cp:keywords/>
  <dc:language>en-US</dc:language>
  <cp:lastModifiedBy>Зоя Маратовна Нелюбина</cp:lastModifiedBy>
  <dcterms:modified xsi:type="dcterms:W3CDTF">2015-06-15T06:29:00Z</dcterms:modified>
  <cp:revision>10</cp:revision>
  <dc:subject/>
  <dc:title>СВЕДЕНИЯ</dc:title>
</cp:coreProperties>
</file>