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отдела надзора за качеством зерна и семенного контроля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843"/>
        <w:gridCol w:w="5863"/>
        <w:gridCol w:w="2719"/>
      </w:tblGrid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 находящегося в пользовании (вид/доля собственности/площадь/страна расположение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еречень объектов транспортных средств, принадлежащих на праве собственности                   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нченко Наталия Фед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55,5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-47" w:firstLine="47"/>
              <w:jc w:val="both"/>
              <w:rPr/>
            </w:pPr>
            <w:r>
              <w:rPr/>
              <w:t xml:space="preserve">Квартира,  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48,0 кв. 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  <w:br/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рсова Татьяна Георг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3003,32</w:t>
            </w:r>
          </w:p>
          <w:p>
            <w:pPr>
              <w:pStyle w:val="Normal"/>
              <w:jc w:val="center"/>
              <w:rPr/>
            </w:pPr>
            <w:r>
              <w:rPr/>
              <w:t>(2490000 продажа квартиры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1/599 в общей долевой собственности, S=868,550 кв.м., 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индивидуальная собственность, S=31,9 кв.м., Российская Федерация         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языкова Тамар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39,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. Земельный участок, аренда, S=600,0 кв.м., Российская Федерация          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555,4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 xml:space="preserve">=2300,0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41,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2008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с Роман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79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. Квартира, в пользовании, S=52,0 кв.м., Российская Федерация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2006 г.в.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одоева Жанна Афанас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2136,15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Квартира. 1/5 доля в общей долевой собственности,  </w:t>
            </w:r>
            <w:r>
              <w:rPr>
                <w:lang w:val="en-US"/>
              </w:rPr>
              <w:t>S</w:t>
            </w:r>
            <w:r>
              <w:rPr/>
              <w:t>=40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. 1/5 доля в общей долевой собственности,  S=40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ыковская Ольг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both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64,2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 30,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 40,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ачный дом, в пользовании, </w:t>
            </w:r>
            <w:r>
              <w:rPr>
                <w:lang w:val="en-US"/>
              </w:rPr>
              <w:t>S</w:t>
            </w:r>
            <w:r>
              <w:rPr/>
              <w:t>= 30,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 40,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ина Светла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62,8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 80,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2009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 80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донова Галина Васи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16,4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индивидуальная собственность, S=67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индивидуальная собственность, S=1188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3. 1.Квартира. 7/10 доля в общей долевой собственности,  S=60,2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вартира, индивидуальная собственность, S=39,7 кв. м., Российская Федерация         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88,4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1/12 общей долевой собственности, S=19,70 кв. м., Российская Федерация</w:t>
            </w:r>
          </w:p>
          <w:p>
            <w:pPr>
              <w:pStyle w:val="Normal"/>
              <w:rPr/>
            </w:pPr>
            <w:r>
              <w:rPr/>
              <w:t>2. 1.Квартира. 3/10 доля в общей долевой собственности,  S=60,2 кв. м, Российская Федерация</w:t>
            </w:r>
          </w:p>
          <w:p>
            <w:pPr>
              <w:pStyle w:val="Normal"/>
              <w:rPr/>
            </w:pPr>
            <w:r>
              <w:rPr/>
              <w:t>3.Гаражный бокс, индивидуальная собственность, S=19,70 кв. 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2006 г.в.;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гина Гал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18,8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. 1/2 доля в общей долевой собственности,  S=48,1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80,6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. 1/2 доля в общей долевой собственности,  S=48,1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кановская Лид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80,8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индивидуальная собственность, S=27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Квартира. 1/5 доли в общей долевой собственности,  S=45,7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лыкова Гал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07,7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1/12 общей долевой собственности, S=29,5 кв. 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1/2 доля в общей долевой собственности,  S=48,1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5,6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, в пользовании, S=241,5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пользовании, S= 29,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1996 г.в.;</w:t>
            </w:r>
          </w:p>
          <w:p>
            <w:pPr>
              <w:pStyle w:val="Normal"/>
              <w:jc w:val="center"/>
              <w:rPr/>
            </w:pPr>
            <w:r>
              <w:rPr/>
              <w:t>1999 г.в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40:00Z</dcterms:created>
  <dc:creator>смаркалова еа</dc:creator>
  <dc:description/>
  <cp:keywords/>
  <dc:language>en-US</dc:language>
  <cp:lastModifiedBy>Петухова</cp:lastModifiedBy>
  <dcterms:modified xsi:type="dcterms:W3CDTF">2015-06-16T01:12:00Z</dcterms:modified>
  <cp:revision>8</cp:revision>
  <dc:subject/>
  <dc:title>СВЕДЕНИЯ</dc:title>
</cp:coreProperties>
</file>