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</w:t>
      </w:r>
      <w:r>
        <w:rPr>
          <w:rFonts w:cs="Times New Roman" w:ascii="Times New Roman" w:hAnsi="Times New Roman"/>
          <w:b/>
          <w:sz w:val="28"/>
          <w:szCs w:val="28"/>
        </w:rPr>
        <w:t>Слюдянского межрай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юшеев Андрей Намсар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985,2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Квартира,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1,1 кв.м, Российская Федер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0,4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 200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втомобиль легковой  2001 г.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гаскиев Валерий Дорж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926,8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½ доля в общей долевой собственности, S=120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½ доля в общей долевой собственности, S=92,8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 200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26,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92,8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здоева Елена Бадмажап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042,8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00,о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дашов Алекс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711,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236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143,8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1/2 доля в общей долевой собственности, S=30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втомобиль легковой 201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523,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2 доля в общей долевой собственности, S=30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4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43,8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равков Владимир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577,7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20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собственности, S=1251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Жилой дом, 1/2 доля в общей долевой собственности, S=92,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вартира, 1/4 доля в общей долевой собственности, S=32,8 кв.м., Российская Федерация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втомобиль легковой 2001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втомобиль грузовой 1993 г.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80,4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20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Жилой дом, 1/2 доля в общей долевой собственности, S=92,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вартира, 1/4 доля в общей долевой собственности, S=32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1/4 доля в общей долевой собственности, S=32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1/4 доля в общей долевой собственности, S=32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Жилой дом, в пользовании S=92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шин Евгений Иннокент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416,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Земельный участок, в собственности, S=78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собственности, S=146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Жилой дом, в собственности, S=15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Жилой дом, в собственности, S=16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56,6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Жилой дом, в пользовании, S=16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5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пользовании, S=78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енко Николай Ю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434,5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1943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Жилой дом, 1/2 доля в общей долевой собственности, S=41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73,0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20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Жилой дом, 1/2 доля в общей долевой собственности, S=92,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Жилой дом, в пользовании, S=92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01,6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Жилой дом, в пользовании, S=92,2 кв.м., Российская Федерац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упников Владимир 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930,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5 доля в общей долевой собственности, S=163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собственности, S=15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Жилой дом, 1/3 доля в общей долевой собственности, S=12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95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00,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5 доля в общей долевой собственности, S=163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Жилой дом, 1/3 доля в общей долевой собственности, S=12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мин Андр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460,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38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49,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в собственности, S=40,3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85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втомобиль легковой 200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втомобиль легковой 2011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Автомобиль грузовой  1981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одный транспорт, мотолод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ельскохозяйствен-ная техника, трактор, 1989 г.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охонов Анатолий Гомбо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013,4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Земельный участок, в собственности, S=35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Земельный участок, в собственности, S=138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Земельный участок, в собственности, S=999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Жилой дом, в собственности, S=6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6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35:00Z</dcterms:created>
  <dc:creator>смаркалова еа</dc:creator>
  <dc:description/>
  <cp:keywords/>
  <dc:language>en-US</dc:language>
  <cp:lastModifiedBy>Зоя Маратовна Нелюбина</cp:lastModifiedBy>
  <dcterms:modified xsi:type="dcterms:W3CDTF">2015-06-15T03:25:00Z</dcterms:modified>
  <cp:revision>5</cp:revision>
  <dc:subject/>
  <dc:title>СВЕДЕНИЯ</dc:title>
</cp:coreProperties>
</file>