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информационного обеспечения и связям с общественность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1701"/>
        <w:gridCol w:w="7333"/>
        <w:gridCol w:w="2599"/>
      </w:tblGrid>
      <w:tr>
        <w:trPr>
          <w:trHeight w:val="1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гина Елена Екопси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999,0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8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3,1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58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2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8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ицкий Георгий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78,9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Квартира, ¼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6,8 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1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1. Легковой автомобиль, 1996 г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46,5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1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Нет</w:t>
            </w: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1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Нет</w:t>
            </w: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хова Екатери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34,2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2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0,7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7,2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1,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Нет</w:t>
            </w: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шипы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ат Гурдарм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45,6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889,3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3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банцев Андр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88,2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1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48,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6 г.в.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253,5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1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совместная собственность, </w:t>
            </w:r>
            <w:r>
              <w:rPr>
                <w:lang w:val="en-US"/>
              </w:rPr>
              <w:t>S</w:t>
            </w:r>
            <w:r>
              <w:rPr/>
              <w:t>=79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9 г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9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Ожигов Александр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27,8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93,7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7,2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2. Земельный участок, в собственности, 996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дов Дмитр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01,1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3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3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11:00Z</dcterms:created>
  <dc:creator>Елена Евгеньевна Кардаполова</dc:creator>
  <dc:description/>
  <dc:language>en-US</dc:language>
  <cp:lastModifiedBy>Петухова</cp:lastModifiedBy>
  <dcterms:modified xsi:type="dcterms:W3CDTF">2015-06-16T01:11:00Z</dcterms:modified>
  <cp:revision>2</cp:revision>
  <dc:subject/>
  <dc:title/>
</cp:coreProperties>
</file>