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сть-Илимск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ьц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94,5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2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ши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ла Чингиз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049,9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  <w:r>
              <w:rPr/>
              <w:t>»,2007 г.в.</w:t>
            </w:r>
          </w:p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64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к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00,9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совместной собственности (1/2 доли)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694,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вместной собственности (1/2 доли)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54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9,1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79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79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хар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255,6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34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NISSAN NOTE,2007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ышев Максим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987,3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>.2013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07,3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;Times New Roman"/>
        </w:rPr>
      </w:pPr>
      <w:r>
        <w:rPr>
          <w:rFonts w:cs="Times New Roman;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0T01:32:00Z</dcterms:modified>
  <cp:revision>14</cp:revision>
  <dc:subject/>
  <dc:title>СВЕДЕНИЯ</dc:title>
</cp:coreProperties>
</file>