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34"/>
        <w:gridCol w:w="7113"/>
        <w:gridCol w:w="25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Ф.И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-ный  годовой доход,  рублей    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ов Серге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429,25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6,8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, S=10 соток, 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1995г.в.</w:t>
            </w:r>
          </w:p>
        </w:tc>
      </w:tr>
      <w:tr>
        <w:trPr>
          <w:trHeight w:val="1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 в пользовании, </w:t>
            </w:r>
            <w:r>
              <w:rPr>
                <w:lang w:val="en-US"/>
              </w:rPr>
              <w:t>S</w:t>
            </w:r>
            <w:r>
              <w:rPr/>
              <w:t>=66,8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, в пользовании, S=10 соток, 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маев Пет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426,82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Жилой дом, в пользовании, S=56 кв.м., 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 1985г.в.;</w:t>
            </w:r>
          </w:p>
          <w:p>
            <w:pPr>
              <w:pStyle w:val="Normal"/>
              <w:jc w:val="center"/>
              <w:rPr/>
            </w:pPr>
            <w:r>
              <w:rPr/>
              <w:t>1984г.в.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85г.в; </w:t>
            </w:r>
          </w:p>
          <w:p>
            <w:pPr>
              <w:pStyle w:val="Normal"/>
              <w:jc w:val="center"/>
              <w:rPr/>
            </w:pPr>
            <w:r>
              <w:rPr/>
              <w:t>2006 г.в</w:t>
            </w:r>
          </w:p>
        </w:tc>
      </w:tr>
      <w:tr>
        <w:trPr>
          <w:trHeight w:val="1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00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индивидуальная собственность, S=45,3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, индивидуальная собственность, S=1000,0 кв.м., 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 2012 г.в</w:t>
            </w:r>
          </w:p>
        </w:tc>
      </w:tr>
      <w:tr>
        <w:trPr>
          <w:trHeight w:val="14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ева Валент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292,71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29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5,7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3,5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26,6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 2011 г.в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</w:p>
        </w:tc>
      </w:tr>
      <w:tr>
        <w:trPr>
          <w:trHeight w:val="1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000,0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индивидуальная  собственность, </w:t>
            </w:r>
            <w:r>
              <w:rPr>
                <w:lang w:val="en-US"/>
              </w:rPr>
              <w:t>S</w:t>
            </w:r>
            <w:r>
              <w:rPr/>
              <w:t>=87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Жилой дом, индивидуальная собственность, S=8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3.Квартира, в пользовании, S=55,7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4.  Квартира, в пользовании, S=43,5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а Олес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599,76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1/3 в доля в собственности, S=25,7 кв.м., 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 2001 г.в.</w:t>
            </w:r>
          </w:p>
        </w:tc>
      </w:tr>
      <w:tr>
        <w:trPr>
          <w:trHeight w:val="1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40,29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, долевая собственность, S=67кв.м., 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1/3 в доля в собственности, S=25,7 кв.м., 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ранников Андре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610,16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, индивидуальная  собственность, S=8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, индивидуальная  собственность, S=800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3. Земельный участок, индивидуальная  собственность, S=593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4. Земельный участок, индивидуальная  собственность, S=1906,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5. Квартира, в собственности, S=55,9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6. Гараж, в собственности, S=23,5кв.м., Российская Федерация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, S=43 кв.м. 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1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басенко Леонид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92,76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1/5  доля в общей долевой собственности, S=67,5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2. Гараж, в собственности, S=22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3. Земельный участок, в пользовании, S=600 кв.м, 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 2000 г.в.</w:t>
            </w:r>
          </w:p>
          <w:p>
            <w:pPr>
              <w:pStyle w:val="Normal"/>
              <w:jc w:val="center"/>
              <w:rPr/>
            </w:pPr>
            <w:r>
              <w:rPr/>
              <w:t>1975 г.в.</w:t>
            </w:r>
          </w:p>
        </w:tc>
      </w:tr>
      <w:tr>
        <w:trPr>
          <w:trHeight w:val="1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1/5  доля в общей долевой собственности, S=67,5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, в пользовании, S=600 кв.м, Российская Феде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 CYR" w:hAnsi="Times New Roman CYR" w:cs="Times New Roman CYR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10:00Z</dcterms:created>
  <dc:creator>Елена Евгеньевна Кардаполова</dc:creator>
  <dc:description/>
  <dc:language>en-US</dc:language>
  <cp:lastModifiedBy>Петухова</cp:lastModifiedBy>
  <dcterms:modified xsi:type="dcterms:W3CDTF">2015-06-16T01:10:00Z</dcterms:modified>
  <cp:revision>2</cp:revision>
  <dc:subject/>
  <dc:title/>
</cp:coreProperties>
</file>