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ого характера гражданских служащих отдела государственного пограничного ветеринарного контроля на Государственной границе Российской Федерации и транспорте по Иркутской области Управления Федеральной службы по ветеринарному и фитосанитарному надзору по Иркутской области и Республике Бурятия, его супруги (супруга) и несовершеннолетних детей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4 года по 31 декабря 2014 года</w:t>
      </w:r>
    </w:p>
    <w:p>
      <w:pPr>
        <w:pStyle w:val="Normal"/>
        <w:ind w:left="-1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2"/>
        <w:gridCol w:w="1843"/>
        <w:gridCol w:w="5863"/>
        <w:gridCol w:w="2719"/>
      </w:tblGrid>
      <w:tr>
        <w:trPr>
          <w:trHeight w:val="12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жност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кларированный </w:t>
              <w:br/>
              <w:t xml:space="preserve"> годовой доход,  рублей  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объектов недвижимого имущества, принадлежащих на праве собственности и находящегося в пользовании (вид/доля собственности/площадь/страна расположение)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еречень объектов транспортных средств, принадлежащих на праве собственности                   </w:t>
            </w:r>
          </w:p>
        </w:tc>
      </w:tr>
      <w:tr>
        <w:trPr>
          <w:trHeight w:val="12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охотов Сергей  Викто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3242,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1.Гараж, индивидуальная собственность,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=28,90 кв.м, Российская Федерация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 1. Квартира, в пользовании,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S=42.5 кв.м, Российская Федерация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Квартира, в пользовании,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S=68 кв.м, Российская Федерац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 2001 г.в.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.в.</w:t>
            </w:r>
          </w:p>
        </w:tc>
      </w:tr>
      <w:tr>
        <w:trPr>
          <w:trHeight w:val="9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472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Квартира, индивидуальная собственность,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=57 кв.м, Российская Федерац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Квартира, в пользовании, S=68 кв.м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8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Квартира, в пользовании,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S=68 кв.м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7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Квартира, в пользовании,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S=65 кв.м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Квартира, в пользовании,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S=65 кв.м, Российская Федерац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ламова Аида Фарит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1196,15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Квартира, в пользовании,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S=35,5 кв.м, Российская Федерац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Квартира, аренда,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=36 кв.м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Квартира, в пользовании, S=35,5 кв.м, Российская Федерац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Квартира, аренда, S=36 кв.м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лугина Наталья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государствен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321,56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Земельный участок, индивидуальная собственность, S=330,0 кв.м, Российская Федерация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. Жилой дом, индивидуальная собственность,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=70,7 кв.м, Российская Федерация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3.Жилой дом, в пользовании,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=49,4 кв.м, Российская Федерац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528,97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Жилой дом, в пользовании, S=49,4 кв.м, Российская Федерац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Жилой дом, в пользовании,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=24,4 кв.м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 2008 г.в.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Жилой дом, в пользовании,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=49,4 кв.м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елезнева Анна Юрь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государствен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406,46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1.Квартира, в собственности,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=44,2 кв.м., Российская Федерац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2003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 дохода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Квартира, в пользовании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=44 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Квартира, в пользовании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=44,2 кв.м.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илкина Юлия Владими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059,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Квартира, ½ общей долевой собстве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. Земельный участок, в пользовании,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=400 кв.м, Российская Федерац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Гараж, в пользовании,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=22 кв.м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 2007 г.в.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ртусина  Алена Никола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426,96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Квартира, индивидуальная собственность,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=54,86 кв.м, Российская Федерац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Квартира, индивидуальная собственность,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=42,2 кв.м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823,62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Квартира, 1/3 доли в общей долевой собственность,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=59 кв.м, Российская Федерац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Квартира, в пользовании,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S=54,86 кв.м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легковой 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,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Квартира, в пользовании,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S=54,86 кв.м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Квартира, в пользовании, S=54,86 кв.м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сова Наталья Владими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524,95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Квартира, в пользовании,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S=47,3 кв.м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 1999 г.в.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Квартира, в пользовании, S=47,3 кв.м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орисова Оксана Юр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182,4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Квартира, в пользовании,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S=46 кв.м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т 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Квартира, в пользовании, S=46 кв.м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т 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истякова Галина Андр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045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Квартира, в пользовании,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S=47 кв.м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00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1. Земельный участок, индивидуальная собственность,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=600,0 кв.м, Российская Федерация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. Земельный участок, ½ доли в общей долевой собственности,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=1000,0 кв.м, Российская Федерация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3. Жилой дом, индивидуальная собственность,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=28.5 кв.м, Российская Федерац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Квартира, в пользовании, S=47 кв.м, Российская Федерация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тров Виктор Валер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225,22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Квартира, в пользовании,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S=51 кв.м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338,57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в пользовании, S=51 кв.м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в пользовании, S=51 кв.м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ыкова Ольга Валер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376,1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Квартира, собственность (ипотека в силу закона),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=35,5 кв.м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00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Квартира, в пользовании,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S=35,5кв.м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 2001 г.в.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Квартира, в пользовании,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S=35 кв.м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псалыкова Лариса Никола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178,92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Комната, 1/3 доли в общей долевой собственности,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S=12,70 кв.м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00,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Комната, 1/3 доли в общей долевой собственности, S=12,70 кв.м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знецов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188,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Земельный участок, индивидуальная собственность,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=1500,0 кв.м, Российская Федерац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Квартира, индивидуальная собственность,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=43,59 кв.м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орозова Елена Юр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959,25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Жилой дом, в пользовании,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=54 кв.м, Российская Федерац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1. Квартира, в пользовании,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S=52 кв.м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Жилой дом, в пользовании, S=54 кв.м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льней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092,72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Квартира, индивидуальная собственность, S=51,2 кв.м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Квартира, в пользовании,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S=51,2 кв.м, Российская Федерац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   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4:40:00Z</dcterms:created>
  <dc:creator>смаркалова еа</dc:creator>
  <dc:description/>
  <cp:keywords/>
  <dc:language>en-US</dc:language>
  <cp:lastModifiedBy>Елена Евгеньевна Кардаполова</cp:lastModifiedBy>
  <dcterms:modified xsi:type="dcterms:W3CDTF">2015-06-11T04:22:00Z</dcterms:modified>
  <cp:revision>7</cp:revision>
  <dc:subject/>
  <dc:title>СВЕДЕНИЯ</dc:title>
</cp:coreProperties>
</file>