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нков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6 часть, S=94,6 кв.м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ubaru  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Казанка – 5 м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4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6 часть, S=94,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Avensi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2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2 часть, S=51,9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собственность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Chevrolet Niv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4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2 часть, S=51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ганов Ф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61,4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0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,4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0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А.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07,9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3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3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ская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27,4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5.6  кв.м., Российская Федерация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тая Л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96,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9,8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С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95,0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80.5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67,1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80.5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Л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1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61,29 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ская Л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58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5 часть, S=7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Р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0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4,29  кв.м., Российская Федерация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4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31,7  кв.м., Российская Федерация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2. квартира, пользование, S=44,29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пользование, S=800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4,29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щиков Е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9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юк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67,0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4,7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собственность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4,76  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4,76  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шилова Л.Ч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760,9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2,9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2,9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2:00Z</dcterms:created>
  <dc:creator>Петухова ЕМ</dc:creator>
  <dc:description/>
  <cp:keywords/>
  <dc:language>en-US</dc:language>
  <cp:lastModifiedBy>Петухова ЕМ</cp:lastModifiedBy>
  <dcterms:modified xsi:type="dcterms:W3CDTF">2012-11-02T03:14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