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154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0 г. (руб.)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Т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218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58,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собственность, S= 50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гараж, собственность, S=18 кв.м., Российская Федерация. </w:t>
            </w:r>
          </w:p>
          <w:p>
            <w:pPr>
              <w:pStyle w:val="Normal"/>
              <w:jc w:val="center"/>
              <w:rPr/>
            </w:pPr>
            <w:r>
              <w:rPr/>
              <w:t>3. квартира,  пользование, S=58,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ГАЗ-31110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рюкова М.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573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33,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 пользование, S=33,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ва С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584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, S=61,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021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собственность, S=32,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пользование, S=61,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61,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М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982,52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67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67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мбалюк Ю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собственность, S= 150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в собственности 1/2 часть, S=66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66,5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66,5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очкина И.Ю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26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омната, пользование, S=2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Honda Stream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0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омната, пользование, S=2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омната, пользование, S=2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омната, пользование, S=2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Н.К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667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6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6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6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Toyota Camry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6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ы сайта"/>
    <w:basedOn w:val="Normal"/>
    <w:qFormat/>
    <w:pPr/>
    <w:rPr>
      <w:color w:val="414141"/>
      <w:sz w:val="27"/>
      <w:szCs w:val="27"/>
      <w:shd w:fill="FFFFFF" w:val="clear"/>
    </w:rPr>
  </w:style>
  <w:style w:type="paragraph" w:styleId="Style16">
    <w:name w:val="Новости"/>
    <w:basedOn w:val="Normal"/>
    <w:qFormat/>
    <w:pPr/>
    <w:rPr>
      <w:rFonts w:ascii="Tahoma" w:hAnsi="Tahoma" w:cs="Tahoma"/>
      <w:shd w:fill="FFFFFF" w:val="clear"/>
    </w:rPr>
  </w:style>
  <w:style w:type="paragraph" w:styleId="Style17">
    <w:name w:val="новости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16:00Z</dcterms:created>
  <dc:creator>Петухова ЕМ</dc:creator>
  <dc:description/>
  <cp:keywords/>
  <dc:language>en-US</dc:language>
  <cp:lastModifiedBy>Петухова ЕМ</cp:lastModifiedBy>
  <dcterms:modified xsi:type="dcterms:W3CDTF">2012-11-02T03:16:00Z</dcterms:modified>
  <cp:revision>1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