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 В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0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124,1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земельный участок, собственность, S=1500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CR-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124,1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ков Н.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98,2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 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-66-0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05,5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54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84,5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4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2 часть, S=43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собственность, S=5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пользование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13 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ЗИЛ 131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Прогресс-4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енко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65,7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часть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3,2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часть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часть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часть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5:00Z</dcterms:created>
  <dc:creator>Петухова ЕМ</dc:creator>
  <dc:description/>
  <cp:keywords/>
  <dc:language>en-US</dc:language>
  <cp:lastModifiedBy>Петухова ЕМ</cp:lastModifiedBy>
  <dcterms:modified xsi:type="dcterms:W3CDTF">2012-11-02T03:15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