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Н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23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инова Л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54,6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30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3,1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30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30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языкова Т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34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98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24,0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23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41,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собственности 1/2 часть, S=98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Ford Focu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ловская М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94,7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доева Ж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19,0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ятко А.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0,1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 собственность, S=30,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7:00Z</dcterms:created>
  <dc:creator>Петухова ЕМ</dc:creator>
  <dc:description/>
  <cp:keywords/>
  <dc:language>en-US</dc:language>
  <cp:lastModifiedBy>Петухова ЕМ</cp:lastModifiedBy>
  <dcterms:modified xsi:type="dcterms:W3CDTF">2012-11-02T03:07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