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Л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9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7,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епина Г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24,8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170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4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гаражный бокс, пользование, S=19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Toyota Sprinter Carib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4,8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ный бокс, собственность, S=19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Л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84,9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ова Л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54,3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еровская Ю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44,6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пользование, S=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А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00,0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1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6:00Z</dcterms:created>
  <dc:creator>Петухова ЕМ</dc:creator>
  <dc:description/>
  <cp:keywords/>
  <dc:language>en-US</dc:language>
  <cp:lastModifiedBy>Петухова ЕМ</cp:lastModifiedBy>
  <dcterms:modified xsi:type="dcterms:W3CDTF">2012-11-02T03:26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