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зыков Д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24,0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3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собственность, S=41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3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яевский 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13,3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8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1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садовый участок, в пользовании, S=5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Premi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0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05,2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нцева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35,4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собственность, S=19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92,49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Lada Prior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А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28,6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48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кушева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75,6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8 часть, S=9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86,7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9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собственность, S=60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часть, S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 В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3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Premi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6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95,5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 1/3 часть, S=54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3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0,5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агова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1,2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ан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7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Honda Odysse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7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7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юшкевич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7,2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7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\3 часть, S=73 кв.м., Российская Федерация.       3. квартира, в пользовании, S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4:00Z</dcterms:created>
  <dc:creator>Петухова ЕМ</dc:creator>
  <dc:description/>
  <cp:keywords/>
  <dc:language>en-US</dc:language>
  <cp:lastModifiedBy>Петухова ЕМ</cp:lastModifiedBy>
  <dcterms:modified xsi:type="dcterms:W3CDTF">2012-11-02T03:25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