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154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0 г. (руб.)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название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авлев В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070,18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собственность, S= 64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собственность, S=239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квартира, в пользовании, S=53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Volvo S80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53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 1/2 часть, S=3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53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гина Е.Е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117,92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собственность, S=80,6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собственность, S=34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пользовании, S=80,6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щиков А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341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гараж, собственность, S=16,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 1/2 часть, S=76,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76,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Toyot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76,1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76,1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датова Л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42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50  кв.м., Российская Федерация.</w:t>
              <w:tab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Toyota Corolla 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50  кв.м., Российская Федерация.</w:t>
              <w:tab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ы сайта"/>
    <w:basedOn w:val="Normal"/>
    <w:qFormat/>
    <w:pPr/>
    <w:rPr>
      <w:color w:val="414141"/>
      <w:sz w:val="27"/>
      <w:szCs w:val="27"/>
      <w:shd w:fill="FFFFFF" w:val="clear"/>
    </w:rPr>
  </w:style>
  <w:style w:type="paragraph" w:styleId="Style16">
    <w:name w:val="Новости"/>
    <w:basedOn w:val="Normal"/>
    <w:qFormat/>
    <w:pPr/>
    <w:rPr>
      <w:rFonts w:ascii="Tahoma" w:hAnsi="Tahoma" w:cs="Tahoma"/>
      <w:shd w:fill="FFFFFF" w:val="clear"/>
    </w:rPr>
  </w:style>
  <w:style w:type="paragraph" w:styleId="Style17">
    <w:name w:val="новости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08:00Z</dcterms:created>
  <dc:creator>Петухова ЕМ</dc:creator>
  <dc:description/>
  <cp:keywords/>
  <dc:language>en-US</dc:language>
  <cp:lastModifiedBy>Петухова ЕМ</cp:lastModifiedBy>
  <dcterms:modified xsi:type="dcterms:W3CDTF">2012-11-02T03:08:00Z</dcterms:modified>
  <cp:revision>1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