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ич М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62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собственность, S=7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гараж, собственность, S=24 кв.м., Российская Федерация.                                   3. земельный участок,   собственность , S=12134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Toyota Carin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Тойота Allion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 S=49,3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 К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60,2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пользование, S=63,4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ВАЗ-21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ВАЗ-2104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 к легковому автомобилю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 собственность , S=214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собственность, S=63,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собственность, S=4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кина Н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96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4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собственность, S=75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75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13,5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 собственность , S=15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собственность, S=30,4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собственность, S=43,5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 собственность , S=15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Toyota Town Ac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усина А.Н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72,96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54,8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собственность, S=42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54,8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пов Р.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55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 собственность , S=15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собственность, S=35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3507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53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35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 С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89,39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4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ВАЗ - 21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араж, собственность, S=2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пользование, S=4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това Л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3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43,7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иков В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83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64,3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58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64,3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ская О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48,0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47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47,2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кина Л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20,96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31,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чкова Н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75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пользовании, S=15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собственность, S=29,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пользовании, S=63,8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пользовании, S=18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6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11:00Z</dcterms:created>
  <dc:creator>Петухова ЕМ</dc:creator>
  <dc:description/>
  <cp:keywords/>
  <dc:language>en-US</dc:language>
  <cp:lastModifiedBy>Петухова ЕМ</cp:lastModifiedBy>
  <dcterms:modified xsi:type="dcterms:W3CDTF">2012-11-02T03:11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