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154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0 г. (руб.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русов Ю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667,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жилой дом, собственность, S=108,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собственность, S=288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rk II </w:t>
            </w:r>
          </w:p>
          <w:p>
            <w:pPr>
              <w:pStyle w:val="Normal"/>
              <w:jc w:val="center"/>
              <w:rPr/>
            </w:pPr>
            <w:r>
              <w:rPr/>
              <w:t>УАЗ - 31514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00,6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собственность, S=2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собственность, S=236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дом, пользование, S=108,3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кина А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34,98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собственность, S=9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собственность, S=75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- 2115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хаев Ф.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344,2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17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собственность, S=6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дом, пользование, S=61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Honda Accord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11,16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м, пользование, S=61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шкина М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08,36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м, пользование, S=64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21.06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пользование, S=3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дом, пользование, S=64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Honda Stepwgn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м, пользование, S=64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м, пользование, S=64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шкирев Н.Ю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43,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3 часть, S=103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3 часть, S=80,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Suzuki Escudo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08,19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3 часть, S=103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3 часть, S=80,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Т.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38,6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м, пользование, S=67,8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м, пользование, S=67,8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м, пользование, S=65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никова Е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м, пользование, S=56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09:00Z</dcterms:created>
  <dc:creator>Петухова ЕМ</dc:creator>
  <dc:description/>
  <cp:keywords/>
  <dc:language>en-US</dc:language>
  <cp:lastModifiedBy>Петухова ЕМ</cp:lastModifiedBy>
  <dcterms:modified xsi:type="dcterms:W3CDTF">2012-11-02T03:11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