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20,0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ача, собственность, S= 10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пользование, S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ицкий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38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56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В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36,7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3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пользование, S=57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50,5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7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Н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2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гов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8:00Z</dcterms:created>
  <dc:creator>Петухова ЕМ</dc:creator>
  <dc:description/>
  <cp:keywords/>
  <dc:language>en-US</dc:language>
  <cp:lastModifiedBy>Петухова ЕМ</cp:lastModifiedBy>
  <dcterms:modified xsi:type="dcterms:W3CDTF">2012-11-02T03:18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