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154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0 г. (руб.)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хотов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26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собственность, S=28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 пользование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 пользование, S=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15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80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а А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05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6,5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61,5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yundai Sona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кина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45,5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, S=3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Fi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биани Н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34,8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66, 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36,1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жилой дом, собственность, S= 47 кв.м., Российская Федерация. 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1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 пользование, S=66, 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Pajer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3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aldi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О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69,2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 пользование, S=4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убова Р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361,91 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салыкова Л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8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собственности 1/3, S=12.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собственности 1/3, S=12.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30,1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25,4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issan Bluebird Sylph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Е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4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ней О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82,8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51,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ченок Д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73,7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собственность S=126,1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  собственность, S=18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собственность, S= 4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собственность, S=16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9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87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1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собственность, S=38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 пользование, S=126,1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а О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82,77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7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Г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55,6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  пользование, S=8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пользование, S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,0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 пользование, S=8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 пользование, S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Петухова ЕМ</dc:creator>
  <dc:description/>
  <cp:keywords/>
  <dc:language>en-US</dc:language>
  <cp:lastModifiedBy>Петухова ЕМ</cp:lastModifiedBy>
  <dcterms:modified xsi:type="dcterms:W3CDTF">2012-11-02T03:03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