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154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0 г. (руб.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ьцов А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124,6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собственность, S=12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Toyota Land Cruiser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708,7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12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опаров Ю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287,73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15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/3 часть, S=65,3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в собственности 1/2часть, S=32,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57,54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часть, S=65,3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/2 часть, S=32,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Toyota Vitz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имов П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651,88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7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ВАЗ - 212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653,49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7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Toyota Kluger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кова Е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933,67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79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768,54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54,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/2 часть, S=79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Kia FB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79,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79,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рлягова Л.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08,93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43,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348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2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ВАЗ - 2107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43,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зарь Н.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544,95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40,9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/3 часть, S=61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99,47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часть, S=61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ВАЗ - 21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ова И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61,3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34,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ышев М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83,1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51,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Toyota Funcargo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3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51,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51,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11:00Z</dcterms:created>
  <dc:creator>Петухова ЕМ</dc:creator>
  <dc:description/>
  <cp:keywords/>
  <dc:language>en-US</dc:language>
  <cp:lastModifiedBy>Петухова ЕМ</cp:lastModifiedBy>
  <dcterms:modified xsi:type="dcterms:W3CDTF">2012-11-02T03:12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