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154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0 г. (руб.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шивцев А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384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67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р «Амур-В»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ача, собственность, S= 6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6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Т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482,52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23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пользовании, S=9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4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9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23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пользовании, S=9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9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таулин А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44,6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8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oyota Camry </w:t>
            </w:r>
          </w:p>
          <w:p>
            <w:pPr>
              <w:pStyle w:val="Normal"/>
              <w:jc w:val="center"/>
              <w:rPr/>
            </w:pPr>
            <w:r>
              <w:rPr/>
              <w:t>Лодка «Фрегат-260 Е»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000,0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квартира, собственность, S=60 кв.м., Российская Федерация.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 квартира, в пользовании, S=8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енко Г.Ф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29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58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3966,0 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58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ая Л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271,09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комната, собственность, S=11,4 кв.м., Российская Федерация.  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пользование, S= 60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600,0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41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Chevrolet Niv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41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жина Н.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977,47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42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376,67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42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Honda HRV 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Лодка «Кайман»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42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улин В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945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квартира, собственность, S=33,4 кв.м., Российская Федерация.  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пользование, S=67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22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67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даполова Е.Е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91,87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6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пользование, S=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пользование, S=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сик А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03,31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пользование, S=5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Toyota Vitz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4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пользование, S=54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пользование, S=54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 О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33,83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пользование, S= 1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пользование, S=11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issan Cube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53,44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 1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собственность, S=11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ercedes-Benz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пользование, S=11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иенко Я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2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квартира, собственность, S=34,10 кв.м., Российская Федерация.                    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 7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 7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ерева Н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621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квартира, собственность, S=61,3 кв.м., Российская Федерация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 квартира, пользование, S=40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11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 500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дача, собственность, S= 63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гараж, собственность, S= 2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пользование, S=61,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Nissan X-Trail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унова В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53,27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3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собственность, S=3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3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16:00Z</dcterms:created>
  <dc:creator>Петухова ЕМ</dc:creator>
  <dc:description/>
  <cp:keywords/>
  <dc:language>en-US</dc:language>
  <cp:lastModifiedBy>Петухова ЕМ</cp:lastModifiedBy>
  <dcterms:modified xsi:type="dcterms:W3CDTF">2012-11-02T03:17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