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ов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381,9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137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Москвич-2141</w:t>
            </w:r>
          </w:p>
          <w:p>
            <w:pPr>
              <w:pStyle w:val="Normal"/>
              <w:jc w:val="center"/>
              <w:rPr/>
            </w:pPr>
            <w:r>
              <w:rPr/>
              <w:t>Nissan Terrano Автомобили грузовые</w:t>
            </w:r>
          </w:p>
          <w:p>
            <w:pPr>
              <w:pStyle w:val="Normal"/>
              <w:jc w:val="center"/>
              <w:rPr/>
            </w:pPr>
            <w:r>
              <w:rPr/>
              <w:t>Урал - 4320</w:t>
            </w:r>
          </w:p>
          <w:p>
            <w:pPr>
              <w:pStyle w:val="Normal"/>
              <w:jc w:val="center"/>
              <w:rPr/>
            </w:pPr>
            <w:r>
              <w:rPr/>
              <w:t>Газ - 3307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34,8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9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137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собственность, S=168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умнова А.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52,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9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, собственность, S=1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пользовании, S=41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63,0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1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Москвич - 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гулева О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90,0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собственность, S=37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ртуев Ю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34,0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7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Toyota Caldin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7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анцова Л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70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70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Camry Автомобили грузовые</w:t>
            </w:r>
          </w:p>
          <w:p>
            <w:pPr>
              <w:pStyle w:val="Normal"/>
              <w:jc w:val="center"/>
              <w:rPr/>
            </w:pPr>
            <w:r>
              <w:rPr/>
              <w:t>Краз - 2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70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70,1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нникова С.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97,7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yota Duet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А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36,3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2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собственность, S=55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63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12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собственность, S=55,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жилой дом, собственность, S=3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 квартира, в пользовании, S=55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пат Н.Ф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88,1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2 часть, S= 22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1. жилой дом, в собственности 1/2 часть, S=8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4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2 часть, S= 22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 жилой дом, в собственности 1/2 часть, S=81 кв.м., Российская Федерация.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ей Н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14,6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собственности 1/4часть, S=64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цева А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24,6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itsubishi Fuso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12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собственность, S=6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Ipsum Автомобили груз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suzu Elf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Е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20,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4 часть, S= 3980,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жилой дом, в собственности 1/4 часть, S=79,2 кв.м., Российская Федерация.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4 часть, S= 3980,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 1/4 часть, S=79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4 часть, S= 3980,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 1/4 часть, S=79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рикова А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47,8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часть, S=69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4 часть, S=41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часть, S=69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4 часть, S=41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yota Wish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часть, S=69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4 часть, S=41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часть, S=69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4 часть, S=41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линин П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91,3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шков П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056,3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5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собственность, 2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гараж, собственность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ubaru Forester </w:t>
            </w:r>
          </w:p>
          <w:p>
            <w:pPr>
              <w:pStyle w:val="Normal"/>
              <w:jc w:val="center"/>
              <w:rPr/>
            </w:pPr>
            <w:r>
              <w:rPr/>
              <w:t>Toyota Klug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628,4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 S=32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собственность S=33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дом, собственность, S=32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 земельный участок, собственность, S= 921,6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5. гараж, собственность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5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анов А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45,3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пользование, S=47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 S=3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дом, собственность, S=47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цкий М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37,2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 S=5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, собственность, S=4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земельный участок, пользование, S= 150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947,3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собственность, S=3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пользование, S=5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5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5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О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91,3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2 часть, S= 144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дом, в собственности 1/2 часть, S=111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675,7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2 часть, S= 144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дом, в собственности 1/2 часть, S=111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Vis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пользование, S=111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пользование, S=111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шов С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90,5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4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Toyota Coroll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а Е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77,3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пользование, S=5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99,9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собственность, S=5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Toyota Coroll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пользование, S=5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пользование, S=5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8:00Z</dcterms:created>
  <dc:creator>Петухова ЕМ</dc:creator>
  <dc:description/>
  <cp:keywords/>
  <dc:language>en-US</dc:language>
  <cp:lastModifiedBy>Петухова ЕМ</cp:lastModifiedBy>
  <dcterms:modified xsi:type="dcterms:W3CDTF">2012-11-02T03:09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