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ов Н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954,2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issan Terrano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аков Д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16,1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8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С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7,0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0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69,5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0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k II </w:t>
            </w:r>
          </w:p>
          <w:p>
            <w:pPr>
              <w:pStyle w:val="Normal"/>
              <w:jc w:val="center"/>
              <w:rPr/>
            </w:pPr>
            <w:r>
              <w:rPr/>
              <w:t>Нива 232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0,2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н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98,5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 1/2 часть, S=84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0,7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84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 1/2 часть, S=84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ффер М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34,9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5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4,6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2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5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умаева 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8,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9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9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9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анов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90,1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4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72,4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4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4:00Z</dcterms:created>
  <dc:creator>Петухова ЕМ</dc:creator>
  <dc:description/>
  <cp:keywords/>
  <dc:language>en-US</dc:language>
  <cp:lastModifiedBy>Петухова ЕМ</cp:lastModifiedBy>
  <dcterms:modified xsi:type="dcterms:W3CDTF">2012-11-02T03:14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