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154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0 г. (руб.)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вский Г.К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831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собственность, S=1377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собственность, S=71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Toyota Corolla 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45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жилой дом,  пользование, S=71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денко О.К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925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собственность, S=104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собственность, S=47.7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собственность, S=48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4. квартира,  пользование, S=4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Suzuki SX4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 пользование, S=4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Subaru Forester Водный 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Катер «Амур»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4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ина И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123,92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1/2, S=4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Honda Fit Ari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 S=4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едова И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931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собственность, S=231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собственность, S=3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в собственности 1/2 часть, S=59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642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59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Nissan Expert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днева Н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812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32,3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Toyota Vitz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аркалова Е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66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47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47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47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е, S=47,7 кв.м., Российская Федерация.</w:t>
              <w:tab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ченко Е.Ю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57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е, S=43,6 кв.м., Российская Федерация.</w:t>
              <w:tab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65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е, S=43,6 кв.м., Российская Федерация.</w:t>
              <w:tab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Toyota Coron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 В.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723,29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е, S=30 кв.м., Российская Федерация.</w:t>
              <w:tab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е, S=30 кв.м., Российская Федерация.</w:t>
              <w:tab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03:00Z</dcterms:created>
  <dc:creator>Петухова ЕМ</dc:creator>
  <dc:description/>
  <cp:keywords/>
  <dc:language>en-US</dc:language>
  <cp:lastModifiedBy>Петухова ЕМ</cp:lastModifiedBy>
  <dcterms:modified xsi:type="dcterms:W3CDTF">2012-11-02T03:04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