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74,8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19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 пользование, S=138,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Platz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70,0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13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baru Fores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19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 пользование, S=138,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ин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8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50,2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3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0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пользование, S=50,2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ковская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01,2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88,8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0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3часть, S=74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 пользование, S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часть, S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52,5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 собственность, S=33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пользование, S=58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8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8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8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ницкая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51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2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Log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2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8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сайтене И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34,4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120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часть, S=22,0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нивэн Nissan Sere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8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(1987 г.в.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енчук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3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а О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48,6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ыгин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50,2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собственность, S=1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baru Imprez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на Е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03,6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9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к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17,0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1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Sunn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6,4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1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пользование, S=1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ина Н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7,4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3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19,2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15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собственность, S=3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ва-2121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щик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34,0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собственность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В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81,1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64,2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99,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4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 пользование, S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 Field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AZDA DEMI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Е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58,8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Ю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54,2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1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1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52,06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4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ев И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9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88,6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73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пользование, S=13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13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тина Т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07,4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Isuzu Elf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28,8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- 31029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5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цо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пользование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тина С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3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114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59,6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3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114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114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4:00Z</dcterms:created>
  <dc:creator>Петухова ЕМ</dc:creator>
  <dc:description/>
  <cp:keywords/>
  <dc:language>en-US</dc:language>
  <cp:lastModifiedBy>Петухова ЕМ</cp:lastModifiedBy>
  <dcterms:modified xsi:type="dcterms:W3CDTF">2012-11-02T03:06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