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154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0 г. (руб.)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ов В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131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 1/4часть, S=59,8 кв.м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собственность, S=31,3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земельный участок, собственность, S=1219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4. земельный участок, собственность, S=4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5. гараж, собственность, S=4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УАЗ - 31512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92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 1/4часть, S=59,8 кв.м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чков И.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12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собственность, S=16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собственность, S=117,4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Газ 330202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пользование, S=117,4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пользование, S=117,4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никова М.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542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5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56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5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Mitsubishi Canter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5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ун И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47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пользование, S=24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ников А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56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5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Mitsubishi Canter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542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5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5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усин А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706,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6 часть, S=57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ВАЗ - 2107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45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6 часть, S=57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Т.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073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пользование, S=46.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68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собственность, S=46.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ВАЗ - 2106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гальский С.Б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23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 часть, S=69,3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Лада-Самара 21154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26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пользование, S=69,3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пользование, S=69,3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пользование, S=69,3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ля Н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447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3  часть, S=56,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х О.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371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5/8  часть, S=65,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43,88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3/8  часть, S=65,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Toyota Coroll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65,6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ич Т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099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5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ий М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32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14:00Z</dcterms:created>
  <dc:creator>Петухова ЕМ</dc:creator>
  <dc:description/>
  <cp:keywords/>
  <dc:language>en-US</dc:language>
  <cp:lastModifiedBy>Петухова ЕМ</cp:lastModifiedBy>
  <dcterms:modified xsi:type="dcterms:W3CDTF">2012-11-02T03:15:00Z</dcterms:modified>
  <cp:revision>1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