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яевский 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114,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8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 в собственности, S=1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садовый участок, в пользовании, S=5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Premi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0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07,7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8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нцева О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30,9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, в собственности, S=19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19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65,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Lada Prior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А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10,6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доли, S=48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25.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кушева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66,7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8 часть, S=9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60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54,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94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60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собственности 1/2 доли, S=4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0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0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м В.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81,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86,7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7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4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Е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89,4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 1/3 часть, S=54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1,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54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 1/3 доли, S=62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ева (Бодагова) А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86,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8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8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анова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3 часть, S= 8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 1/3 часть, S=61,9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Honda Odysse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3 часть, S= 8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 1/3 часть, S=61,9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 1/3 часть, S= 8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 1/3 часть, S=61,9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1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юшкевич М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59,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7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1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квартира, в собственности 1\3 часть, S=73 кв.м., Российская Федерация.    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6:00Z</dcterms:created>
  <dc:creator>Петухова ЕМ</dc:creator>
  <dc:description/>
  <cp:keywords/>
  <dc:language>en-US</dc:language>
  <cp:lastModifiedBy>Петухова ЕМ</cp:lastModifiedBy>
  <dcterms:modified xsi:type="dcterms:W3CDTF">2012-11-02T03:27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