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1 г. (руб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вский Г.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705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137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собственности, S=71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Toyota Corolla 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жилой дом, в пользовании, S=71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денко О.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02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104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, S=4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в пользовании, S=4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Suzuki SX4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в собственности, S=300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а И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06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1/2, S=60,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Honda Fit Ari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 S=4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едова И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836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23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собственности, S=6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в собственности 1/2 часть, S=5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08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5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гараж, в пользовании, S=3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Nissan Expert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днева Н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94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½, S=4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Honda Fit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аркалова Е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53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1/4, S=47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1/4, S=47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1/4, S=47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1/4, S=47,8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ченко Е.Ю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588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3,6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3,6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Toyota Coron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 В.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48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0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0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20:00Z</dcterms:created>
  <dc:creator>Петухова ЕМ</dc:creator>
  <dc:description/>
  <cp:keywords/>
  <dc:language>en-US</dc:language>
  <cp:lastModifiedBy>Петухова ЕМ</cp:lastModifiedBy>
  <dcterms:modified xsi:type="dcterms:W3CDTF">2012-11-02T03:21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