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ников В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7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124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земельный участок, собственность, S=1500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CR-V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51,7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124,1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33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86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3,4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86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86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86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 Е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63,5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74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1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1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, в пользовании, S=1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02,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38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илой дом, в собственности 1/2 часть, S=49,2 кв.м., Российская Федерация.  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, S=41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, в пользовании, S=1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13 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ЗИЛ 131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Прогресс-4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енко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20,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4 доли, S=189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илой дом, в собственности 1/4 доли, S=71,7кв.м., Российская Федерация.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4 доли, S=189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илой дом, в собственности 1/4 доли, S=71,7кв.м., Российская Федерация.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4 доли, S=189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жилой дом, в собственности 1/4 доли, S=71,7кв.м., Российская Федерация.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2:00Z</dcterms:created>
  <dc:creator>Петухова ЕМ</dc:creator>
  <dc:description/>
  <cp:keywords/>
  <dc:language>en-US</dc:language>
  <cp:lastModifiedBy>Петухова ЕМ</cp:lastModifiedBy>
  <dcterms:modified xsi:type="dcterms:W3CDTF">2012-11-02T03:32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