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 С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14,6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8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Scept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ача, в собственности, S= 10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 в пользовании, S=8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рицкий Г.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29,8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4 доли, S=56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В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804,8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43,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 в пользовании, S=5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жилой дом, в собственности, S=19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гараж, в собственности, S=26,6 кв.м., Российская Федерация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Chevrolet Niva 212350-55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28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 в пользовании, S=5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гов А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51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доли, S=6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3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34:00Z</dcterms:created>
  <dc:creator>Петухова ЕМ</dc:creator>
  <dc:description/>
  <cp:keywords/>
  <dc:language>en-US</dc:language>
  <cp:lastModifiedBy>Петухова ЕМ</cp:lastModifiedBy>
  <dcterms:modified xsi:type="dcterms:W3CDTF">2012-11-02T03:34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