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 Н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64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issan Terrano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6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 Д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45,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24,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99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67,4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0,2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Mitsubishi Pajero</w:t>
            </w:r>
          </w:p>
          <w:p>
            <w:pPr>
              <w:pStyle w:val="Normal"/>
              <w:jc w:val="center"/>
              <w:rPr/>
            </w:pPr>
            <w:r>
              <w:rPr/>
              <w:t>Daewoo Nexi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0,2 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н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47,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1/2 доли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45,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доли, S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ффер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10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5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в собственности, S=73651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05,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в собственности, S= 200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, аренда, S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умаева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47,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2,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½ часть, S=57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08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½ часть, S=57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ВАЗ - 21074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1:00Z</dcterms:created>
  <dc:creator>Петухова ЕМ</dc:creator>
  <dc:description/>
  <cp:keywords/>
  <dc:language>en-US</dc:language>
  <cp:lastModifiedBy>Петухова ЕМ</cp:lastModifiedBy>
  <dcterms:modified xsi:type="dcterms:W3CDTF">2012-11-02T03:31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