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  <w:t>СВЕДЕНИЯ О ДОХОДАХ, ОБ ИМУЩЕСТВЕ И ОБЯЗАТЕЛЬСТВАХ ИМУЩЕСТВЕННОГО ХАРАКТЕРА ФЕДЕРАЛЬНЫХ ГОСУДАРСТВЕННЫХ ГРАЖДАНСКИХ СЛУЖАЩИХ УПРАВЛЕНИЯ РОССЕЛЬХОЗНАДЗОРА ПО ИРКУТСКОЙ ОБЛАСТИ,</w:t>
      </w:r>
    </w:p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  <w:t xml:space="preserve"> </w:t>
      </w:r>
      <w:r>
        <w:rPr/>
        <w:t xml:space="preserve">ИХ СУПРУГОВ И НЕСОВЕРШЕННОЛЕТНИХ ДЕТЕЙ </w:t>
      </w:r>
    </w:p>
    <w:p>
      <w:pPr>
        <w:pStyle w:val="Normal"/>
        <w:ind w:left="-187" w:hanging="0"/>
        <w:jc w:val="center"/>
        <w:rPr/>
      </w:pPr>
      <w:r>
        <w:rPr/>
      </w:r>
    </w:p>
    <w:tbl>
      <w:tblPr>
        <w:tblW w:w="15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1630"/>
        <w:gridCol w:w="8280"/>
        <w:gridCol w:w="2646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за 2011 г. (руб.)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</w:t>
            </w:r>
          </w:p>
          <w:p>
            <w:pPr>
              <w:pStyle w:val="Normal"/>
              <w:jc w:val="center"/>
              <w:rPr/>
            </w:pPr>
            <w:r>
              <w:rPr/>
              <w:t>(вид/доля собственности/площадь/страна расположение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</w:t>
            </w:r>
          </w:p>
          <w:p>
            <w:pPr>
              <w:pStyle w:val="Normal"/>
              <w:jc w:val="center"/>
              <w:rPr/>
            </w:pPr>
            <w:r>
              <w:rPr/>
              <w:t>(вид/название)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ов В.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141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¼ доли, S=59,8 кв.м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жилой дом, в собственности, S=31,3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3. земельный участок, в собственности, S=1219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4. земельный участок, в собственности, S=46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5. гараж, в собственности, S=46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УАЗ - 31512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164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¼ доли, S=59,8 кв.м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ючков И.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360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, в собственности, S=1600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жилой дом, в собственности, S=117,40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jc w:val="center"/>
              <w:rPr/>
            </w:pPr>
            <w:r>
              <w:rPr/>
              <w:t>Газ 330202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в пользовании, S=117,40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в пользовании, S=117,40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никова М.С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427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, S=56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697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56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Mitsubishi Canter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56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56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дун И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719,3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60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01,9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60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60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ников А.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697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56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Mitsubishi Canter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427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, S=56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56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56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усин А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707,3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6 доли, S=57,4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ВАЗ - 2107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296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6 доли, S=57,4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сенко Т.И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468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в пользовании, S=46.5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24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в собственности, S=46.5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 xml:space="preserve">ВАЗ - 21063     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нгальский С.Б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810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2 доли, S=69,35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/>
              <w:t>Лада-Самара 21154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531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69,35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69,35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69,35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ля Н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688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3 доли, S=56,9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, в собственности, S=61,7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йх О.С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5/8  доли, S=65,6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. квартира, в собственности 1/5 доли, S=73,6 кв.м., Российская Федерация.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345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3/8  доли, S=65,6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, в собственности 1/5 доли, S=73,6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Toyota Corolla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5 доли, S=73,6 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5 доли, S=73,6 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5 доли, S=73,6 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андрович Т.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798,4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, S=51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Toyota Corolla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мий М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408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, S=32,5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рионова Н.И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615,3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, S=44,1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чегарова М.И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72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5 доли, S=32,1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 21053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335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5 доли, S=32,1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5 доли, S=32,1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5 доли, S=32,1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5 доли, S=32,1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800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, S=67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дача, в собственности, S=500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3. гараж, в собственности, S=15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азделы сайта"/>
    <w:basedOn w:val="Normal"/>
    <w:qFormat/>
    <w:pPr/>
    <w:rPr>
      <w:color w:val="414141"/>
      <w:sz w:val="27"/>
      <w:szCs w:val="27"/>
      <w:shd w:fill="FFFFFF" w:val="clear"/>
    </w:rPr>
  </w:style>
  <w:style w:type="paragraph" w:styleId="Style16">
    <w:name w:val="Новости"/>
    <w:basedOn w:val="Normal"/>
    <w:qFormat/>
    <w:pPr/>
    <w:rPr>
      <w:rFonts w:ascii="Tahoma" w:hAnsi="Tahoma" w:cs="Tahoma"/>
      <w:shd w:fill="FFFFFF" w:val="clear"/>
    </w:rPr>
  </w:style>
  <w:style w:type="paragraph" w:styleId="Style17">
    <w:name w:val="новости"/>
    <w:basedOn w:val="Normal"/>
    <w:qFormat/>
    <w:pPr>
      <w:ind w:firstLine="709"/>
      <w:jc w:val="both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3:31:00Z</dcterms:created>
  <dc:creator>Петухова ЕМ</dc:creator>
  <dc:description/>
  <cp:keywords/>
  <dc:language>en-US</dc:language>
  <cp:lastModifiedBy>Петухова ЕМ</cp:lastModifiedBy>
  <dcterms:modified xsi:type="dcterms:W3CDTF">2012-11-02T03:31:00Z</dcterms:modified>
  <cp:revision>1</cp:revision>
  <dc:subject/>
  <dc:title>СВЕДЕНИЯ О ДОХОДАХ, ОБ ИМУЩЕСТВЕ И ОБЯЗАТЕЛЬСТВАХ ИМУЩЕСТВЕННОГО ХАРАКТЕРА ФЕДЕРАЛЬНЫХ ГОСУДАРСТВЕННЫХ ГРАЖДАНСКИХ СЛУЖАЩИХ УПРАВЛЕНИЯ РОССЕЛЬХОЗНАДЗОРА ПО ИРКУТСКОЙ ОБЛАСТИ,</dc:title>
</cp:coreProperties>
</file>