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5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58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82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5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дача, в собственности, S=63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гараж, в собственности, S=18 кв.м., Российская Федерация. 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 в пользовании, S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ГАЗ-31110</w:t>
            </w:r>
          </w:p>
          <w:p>
            <w:pPr>
              <w:pStyle w:val="Normal"/>
              <w:jc w:val="center"/>
              <w:rPr/>
            </w:pPr>
            <w:r>
              <w:rPr/>
              <w:t>Toyota Ipsu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779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3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, S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3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0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6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32,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1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51,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мбалюк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7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 1/2 доли, S=66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7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2:00Z</dcterms:created>
  <dc:creator>Петухова ЕМ</dc:creator>
  <dc:description/>
  <cp:keywords/>
  <dc:language>en-US</dc:language>
  <cp:lastModifiedBy>Петухова ЕМ</cp:lastModifiedBy>
  <dcterms:modified xsi:type="dcterms:W3CDTF">2012-11-02T03:32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