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видов В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05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½ доли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972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S=2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К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3,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к легковому автомобилю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, S=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63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омната, в собственности, S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к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7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48,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43,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, в пользовании, S=43,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Town A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усина А.Н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58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4,8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42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4,8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пов Р.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38,8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92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-350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47,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2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029 «Волга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97,9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ВАЗ - 2121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13,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в собственности, S=2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2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18,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64,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,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ская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56,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7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7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кина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38,9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1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9:00Z</dcterms:created>
  <dc:creator>Петухова ЕМ</dc:creator>
  <dc:description/>
  <cp:keywords/>
  <dc:language>en-US</dc:language>
  <cp:lastModifiedBy>Петухова ЕМ</cp:lastModifiedBy>
  <dcterms:modified xsi:type="dcterms:W3CDTF">2012-11-02T03:30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