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енков Ю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20,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1/6 доли, S=94,6 кв.м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, в собственности, S=172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в собственности, S=94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Subaru Outback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Казанка – 5 М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204,6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 1/6 часть, S=94,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Avensi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м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0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 1/2 доли, S=51,9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в собственности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Chevrolet Niv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0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1/2 доли, S=51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А.Т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91,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33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ская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323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67,4  кв.м., Российская Федерация.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пользовании, S=6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гараж, в пользовании, S=18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тая Л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4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9,8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С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81,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, S=80.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Cam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3,6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80.5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Л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7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61,29 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ская Л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361,9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1/5 доли, S=77,5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Р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76,8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4,29  кв.м., Российская Федерация.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94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31,7 кв.м., Российская Федерация.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4,29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, в пользовании, S=800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4,29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щиков Е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15,9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аренда 8 лет, S=3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пользовании, S=3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юк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8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4,7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гараж, в собственности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Cam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4,7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4,7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шилова Л.Ч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20,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30:00Z</dcterms:created>
  <dc:creator>Петухова ЕМ</dc:creator>
  <dc:description/>
  <cp:keywords/>
  <dc:language>en-US</dc:language>
  <cp:lastModifiedBy>Петухова ЕМ</cp:lastModifiedBy>
  <dcterms:modified xsi:type="dcterms:W3CDTF">2012-11-02T03:30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