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1 г. (руб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русов Ю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79,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жилой дом, в собственности, S=108,3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в собственности, S=287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Nissan Cashcay  2,0</w:t>
            </w:r>
          </w:p>
          <w:p>
            <w:pPr>
              <w:pStyle w:val="Normal"/>
              <w:jc w:val="center"/>
              <w:rPr/>
            </w:pPr>
            <w:r>
              <w:rPr/>
              <w:t>УАЗ - 31514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собственности, S=2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в собственности, S=236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дом, в пользовании, S=108,3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гирова Е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49,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135,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135,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хаев Ф.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50,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17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собственности, S=6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Nissan Sunni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10,2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ом, в пользовании, S=61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 в собственности, S=44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жилой дом, в пользовании, S=61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4. земельный участок, в пользовании, S=170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шкина М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21,1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6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14,2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аренда 49 лет, S=37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пользовании, S=46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Honda Stepwgn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6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6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46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данов В.К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69,9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87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собственности, S=71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пользовании, S=87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пользовании, S=71,5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ГАЗ-33021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пользовании, S=87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пользовании, S=71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Т.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900,6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43,89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67,8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алханов Ю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83,8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собственности, S=123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собственности, S=46,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в собственности, S=129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-31519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2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пользовании, S=129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пользовании, S=123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жилой дом, в пользовании, S=46,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пользовании, S=129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пользовании, S=46,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жилой дом, в пользовании, S=12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пользовании, S=129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в пользовании, S=46,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3. жилой дом, в пользовании, S=12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29:00Z</dcterms:created>
  <dc:creator>Петухова ЕМ</dc:creator>
  <dc:description/>
  <cp:keywords/>
  <dc:language>en-US</dc:language>
  <cp:lastModifiedBy>Петухова ЕМ</cp:lastModifiedBy>
  <dcterms:modified xsi:type="dcterms:W3CDTF">2012-11-02T03:29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