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ов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10,7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9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Москвич-2141</w:t>
            </w:r>
          </w:p>
          <w:p>
            <w:pPr>
              <w:pStyle w:val="Normal"/>
              <w:jc w:val="center"/>
              <w:rPr/>
            </w:pPr>
            <w:r>
              <w:rPr/>
              <w:t>Nissan Terrano 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  <w:t>Урал - 4320</w:t>
            </w:r>
          </w:p>
          <w:p>
            <w:pPr>
              <w:pStyle w:val="Normal"/>
              <w:jc w:val="center"/>
              <w:rPr/>
            </w:pPr>
            <w:r>
              <w:rPr/>
              <w:t>Газ - 3307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41,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9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137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собственности, S=168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умнова А.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60,5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9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в собственности, S=1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пользовании, S=41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земельный участок, в собственности, S=9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63,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1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ль А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2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7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7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Corona</w:t>
            </w:r>
          </w:p>
          <w:p>
            <w:pPr>
              <w:pStyle w:val="Normal"/>
              <w:jc w:val="center"/>
              <w:rPr/>
            </w:pPr>
            <w:r>
              <w:rPr/>
              <w:t>Mitsubishi Pajero Mini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7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анцова Л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81,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Toyota Pass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57,7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70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70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в собственности, S=3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Camry 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з - 250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0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0,1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никова С.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42,8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Duet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ий А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0,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2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55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63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12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55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в собственность, S=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ей Н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48,5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 ¼ часть, S=64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49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цева А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26,7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itsubishi Fuso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1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, S=6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Ipsum 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suzu Elf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рикова А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35,8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доли, S=69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4 доли, S=41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33,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доли, S=69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4 доли, S=41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Wish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доли, S=69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4 доли, S=41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доли, S=69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4 доли, S=41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линин П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85,6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анов А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17,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в пользовании, S=4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 =3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4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О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51,9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2 доли, S= 14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дом, в собственности 1/2 доли, S=111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39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2 доли, S= 14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дом, в собственности 1/2 доли, S=111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в собственности, ¼ доли, S=10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Vis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111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111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8:00Z</dcterms:created>
  <dc:creator>Петухова ЕМ</dc:creator>
  <dc:description/>
  <cp:keywords/>
  <dc:language>en-US</dc:language>
  <cp:lastModifiedBy>Петухова ЕМ</cp:lastModifiedBy>
  <dcterms:modified xsi:type="dcterms:W3CDTF">2012-11-02T03:29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