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1 г. (руб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 В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684,9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 64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собственности, S=23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в пользовании, S=5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Volvo ХС-6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5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, S=3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5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ина Е.Е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384,5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8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8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щиков А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889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гараж, в собственности, S=16,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2 часть, S=76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комната, в пользовании, S=1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76,1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Toyot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7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76,1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никова Н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79,6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8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 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 Е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13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50,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¼, S=6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в пользовании, S=31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икова Е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25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43,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, S=60,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бунова Т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8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10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аренда, S=3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аренда, S=3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45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27:00Z</dcterms:created>
  <dc:creator>Петухова ЕМ</dc:creator>
  <dc:description/>
  <cp:keywords/>
  <dc:language>en-US</dc:language>
  <cp:lastModifiedBy>Петухова ЕМ</cp:lastModifiedBy>
  <dcterms:modified xsi:type="dcterms:W3CDTF">2012-11-02T03:28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