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43,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2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0,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23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енко Г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94,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ая Л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4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омната, в собственности, S=11,4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6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6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4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собственности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41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жина Н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4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доли, S=42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42,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nda HRV 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Кайман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42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2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ин В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8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в собственности, S=44,25 кв.м., Российская Федерация.  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7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3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7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даполова Е.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83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60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ик А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21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Vitz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2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2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О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54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67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issan Cube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пользовании, S=1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М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15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½ доли, S=47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½ доли, S=32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квартира, аренда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иенко Я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в собственности, S=34,1 кв.м., Российская Федерация.                   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2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 3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рева Н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23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, в собственности, S=61,3 кв.м., Российская Федерация.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23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500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 63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, в собственности, S= 2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квартира, в пользовании, S=61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Nissan X-Tra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нова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43,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чук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3,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18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3:00Z</dcterms:created>
  <dc:creator>Петухова ЕМ</dc:creator>
  <dc:description/>
  <cp:keywords/>
  <dc:language>en-US</dc:language>
  <cp:lastModifiedBy>Петухова ЕМ</cp:lastModifiedBy>
  <dcterms:modified xsi:type="dcterms:W3CDTF">2012-11-02T03:33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