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w:t>
      </w:r>
    </w:p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 xml:space="preserve"> </w:t>
      </w:r>
      <w:r>
        <w:rPr/>
        <w:t xml:space="preserve">ИХ СУПРУГОВ И НЕСОВЕРШЕННОЛЕТНИХ ДЕТЕЙ </w:t>
      </w:r>
    </w:p>
    <w:p>
      <w:pPr>
        <w:pStyle w:val="Normal"/>
        <w:ind w:left="-187" w:hanging="0"/>
        <w:jc w:val="center"/>
        <w:rPr/>
      </w:pPr>
      <w:r>
        <w:rPr/>
      </w:r>
    </w:p>
    <w:tbl>
      <w:tblPr>
        <w:tblW w:w="15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1630"/>
        <w:gridCol w:w="8280"/>
        <w:gridCol w:w="2646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за 2011 г. (руб.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</w:t>
            </w:r>
          </w:p>
          <w:p>
            <w:pPr>
              <w:pStyle w:val="Normal"/>
              <w:jc w:val="center"/>
              <w:rPr/>
            </w:pPr>
            <w:r>
              <w:rPr/>
              <w:t>(вид/доля собственности/площадь/страна расположение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</w:t>
            </w:r>
          </w:p>
          <w:p>
            <w:pPr>
              <w:pStyle w:val="Normal"/>
              <w:jc w:val="center"/>
              <w:rPr/>
            </w:pPr>
            <w:r>
              <w:rPr/>
              <w:t>(вид/название)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охотов С.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795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гараж, собственность, S=28,9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земельный участок,  пользование, S=150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3. жилой дом,  пользование, S=2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УАЗ-315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000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собственность, S=57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 пользование, S=80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 пользование, S=8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ламова А.Ф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 пользование, S=32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55,0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 пользование, S=32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угина Н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538,6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 пользование, S=49,4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596,8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 пользование, S=49,4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Hyundai Sonata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 пользование, S=49,4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кина Ю.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786,3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2, S=33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земельный участок, пользование, S=400 кв.м., 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3. гараж, пользование, S=22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4. дачный участок, пользование, S=798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Honda Fit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лбиани Н.П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681,1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собственность, S=66, 1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Ford Fiesta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414,4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, собственность, S=200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гараж, собственность, S=18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3. квартира,  пользование, S=66, 1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4. дача, собственность, S=170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Mitsubishi Pajero Sport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ова Н.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831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 пользование, S=42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Toyota Caldina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пользование, S=42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исова О.Ю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пользование, S=41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пользование, S=41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пользование, S=41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удыпова О.Ц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5608,48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пользование, S=64,1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Mazda Demio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салыкова Л.Н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555,2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омната, в собственности 1/3, S=12.7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омната, в собственности 1/3, S=12.7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 В.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944,7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5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668,1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5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5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ова Е.Ю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в пользовании, S=72 кв.м. (жилая-54 кв.м.)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в пользовании, S=72 кв.м. (жилая-54 кв.м.)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ьней О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, S=51,2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51,2 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ченок Д.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180,2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в собственности, S=126,1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земельный участок, в собственности, S=1856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3. земельный участок, в собственности, S=400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4. земельный участок, в собственности, S=1600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УАЗ-315194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997,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, в собственности, S=210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земельный участок, в собственности, S=3800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3. жилой дом, в пользовании, S=126,1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кова О.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086,6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47 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тякова Г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607,4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в пользовании, S=7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в пользовании, S=7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азделы сайта"/>
    <w:basedOn w:val="Normal"/>
    <w:qFormat/>
    <w:pPr/>
    <w:rPr>
      <w:color w:val="414141"/>
      <w:sz w:val="27"/>
      <w:szCs w:val="27"/>
      <w:shd w:fill="FFFFFF" w:val="clear"/>
    </w:rPr>
  </w:style>
  <w:style w:type="paragraph" w:styleId="Style16">
    <w:name w:val="Новости"/>
    <w:basedOn w:val="Normal"/>
    <w:qFormat/>
    <w:pPr/>
    <w:rPr>
      <w:rFonts w:ascii="Tahoma" w:hAnsi="Tahoma" w:cs="Tahoma"/>
      <w:shd w:fill="FFFFFF" w:val="clear"/>
    </w:rPr>
  </w:style>
  <w:style w:type="paragraph" w:styleId="Style17">
    <w:name w:val="новости"/>
    <w:basedOn w:val="Normal"/>
    <w:qFormat/>
    <w:pPr>
      <w:ind w:firstLine="709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3:19:00Z</dcterms:created>
  <dc:creator>Петухова ЕМ</dc:creator>
  <dc:description/>
  <cp:keywords/>
  <dc:language>en-US</dc:language>
  <cp:lastModifiedBy>Петухова ЕМ</cp:lastModifiedBy>
  <dcterms:modified xsi:type="dcterms:W3CDTF">2012-11-02T03:20:00Z</dcterms:modified>
  <cp:revision>1</cp:revision>
  <dc:subject/>
  <dc:title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dc:title>
</cp:coreProperties>
</file>