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Н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1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вс Р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9,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ская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языкова Т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50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32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23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2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собственности, S=41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жилой дом, в собственности, S=1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5. квартира, в собственности 1/2 часть, S=98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6. земельный участок, аренда, S=1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ловская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31,8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доева Ж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63,8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ятко А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собственности, S=30,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7:00Z</dcterms:created>
  <dc:creator>Петухова ЕМ</dc:creator>
  <dc:description/>
  <cp:keywords/>
  <dc:language>en-US</dc:language>
  <cp:lastModifiedBy>Петухова ЕМ</cp:lastModifiedBy>
  <dcterms:modified xsi:type="dcterms:W3CDTF">2012-11-02T03:27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