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акин А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25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часть, S=6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50,2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231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0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часть, S=6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50,2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ковская Л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87,6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61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60,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 207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3часть, S=74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пользовании, S=61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супова Н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310,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33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5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04,3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5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ницкая Ю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65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2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onda Logo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2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2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усайтене И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27,9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120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4 часть, S=88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нивэн Nissan Serena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88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енчук Т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76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ева О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56,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ыгин Р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21,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2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Subaru Imprez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02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2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на Е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09,7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в пользовании, S=42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9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42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2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аков Ю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14,9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в пользовании, S=35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Nissan Sunny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71,9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аренда, S=35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в пользовании, S=35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вина Н.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14,8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3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Camry-Gracie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64,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15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3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Subaru Forest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щикова Т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3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арь В.Ф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966,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41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41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Л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20,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44,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пользовании, S=8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Corolla Field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8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чанова С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68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7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MAZDA DEMIO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7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а Е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72,9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9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9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Ю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00,2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в собственности, 1/2, S=11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в собственности, 1/2, S=11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шина Е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75,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йко К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03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, в собственности, 3/8 доли, S=70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43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ипова И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05,3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73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собственности, S=82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пользовании, S=131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131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итина Т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29,8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в пользовании, S=1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11,9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в пользовании, S=1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Isuzu Elf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в пользовании, S=1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в пользовании, S=1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иков А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06,4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цов В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511,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тина С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46,8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часть, S=63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2 часть, S=114,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383,4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3,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2 доли, S=114,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114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21:00Z</dcterms:created>
  <dc:creator>Петухова ЕМ</dc:creator>
  <dc:description/>
  <cp:keywords/>
  <dc:language>en-US</dc:language>
  <cp:lastModifiedBy>Петухова ЕМ</cp:lastModifiedBy>
  <dcterms:modified xsi:type="dcterms:W3CDTF">2012-11-02T03:21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