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енченко Н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266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евс Р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027,4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 7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ыковская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522,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4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оязыкова Т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592,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341,7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3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2500 кв.м., Российская Феде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98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земельный участок, аренда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ловская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915,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6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доева Ж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710,6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5:00Z</dcterms:created>
  <dc:creator>Петухова</dc:creator>
  <dc:description/>
  <cp:keywords/>
  <dc:language>en-US</dc:language>
  <cp:lastModifiedBy>Петухова</cp:lastModifiedBy>
  <dcterms:modified xsi:type="dcterms:W3CDTF">2013-07-16T01:05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