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типов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5517,7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9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Москвич-2141</w:t>
            </w:r>
          </w:p>
          <w:p>
            <w:pPr>
              <w:pStyle w:val="Normal"/>
              <w:jc w:val="center"/>
              <w:rPr/>
            </w:pPr>
            <w:r>
              <w:rPr/>
              <w:t>Nissan Terrano 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  <w:t>Урал - 4320</w:t>
            </w:r>
          </w:p>
          <w:p>
            <w:pPr>
              <w:pStyle w:val="Normal"/>
              <w:jc w:val="center"/>
              <w:rPr/>
            </w:pPr>
            <w:r>
              <w:rPr/>
              <w:t>Газ - 3307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659,9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в собственности, S= 9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в собственности, S=137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3. квартира, в собственности, S=168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нь Е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606,6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 1/3 часть, S=49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916,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 1/3 часть, S=49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Toyota Town Ac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 1/3 часть, S=49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умнова А.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175,9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в собственности, S= 9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гараж, в собственности, S=1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3. квартира, в пользовании, S=41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1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цалова Г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810,7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70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0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onda</w:t>
            </w:r>
            <w:r>
              <w:rPr/>
              <w:t xml:space="preserve"> </w:t>
            </w:r>
            <w:r>
              <w:rPr>
                <w:bCs/>
              </w:rPr>
              <w:t>Stepwg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0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мачева Е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523,8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5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732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в собственности, S= 70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в собственности, S=5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Toyota Coroll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5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цева А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345,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6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itsubishi Fuso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69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собственности, S=6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Ipsum Автомобили груз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suzu Elf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Volvo FM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6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Янченко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382,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 1/2 доли, S= 4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оновская О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60,9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Toyota Cari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манова О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976,7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в собственности 1/2 доли, S= 144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дом, в собственности 1/2 доли, S=111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56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в собственности 1/2 доли, S= 144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дом, в собственности 1/2 доли, S=111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3. жилой дом, в собственности, ¼ доли, S=10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Toyota Vis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111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пользовании, S=111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6:00Z</dcterms:created>
  <dc:creator>Петухова</dc:creator>
  <dc:description/>
  <cp:keywords/>
  <dc:language>en-US</dc:language>
  <cp:lastModifiedBy>Петухова</cp:lastModifiedBy>
  <dcterms:modified xsi:type="dcterms:W3CDTF">2013-07-16T01:11:00Z</dcterms:modified>
  <cp:revision>3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