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ноградова Т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5120,4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 доли, </w:t>
            </w:r>
            <w:r>
              <w:rPr>
                <w:lang w:val="en-US"/>
              </w:rPr>
              <w:t>S</w:t>
            </w:r>
            <w:r>
              <w:rPr/>
              <w:t>=23,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9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920,6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9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 доли, </w:t>
            </w:r>
            <w:r>
              <w:rPr>
                <w:lang w:val="en-US"/>
              </w:rPr>
              <w:t>S</w:t>
            </w:r>
            <w:r>
              <w:rPr/>
              <w:t>=23,1 кв.м., Российская Федерац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2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9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9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ириденко Г.Ф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5540,7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3 доли, </w:t>
            </w:r>
            <w:r>
              <w:rPr>
                <w:lang w:val="en-US"/>
              </w:rPr>
              <w:t>S</w:t>
            </w:r>
            <w:r>
              <w:rPr/>
              <w:t>=58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5485,5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3 доли, </w:t>
            </w:r>
            <w:r>
              <w:rPr>
                <w:lang w:val="en-US"/>
              </w:rPr>
              <w:t>S</w:t>
            </w:r>
            <w:r>
              <w:rPr/>
              <w:t>=58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рдаполова Е.Е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8343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 доли, </w:t>
            </w:r>
            <w:r>
              <w:rPr>
                <w:lang w:val="en-US"/>
              </w:rPr>
              <w:t>S</w:t>
            </w:r>
            <w:r>
              <w:rPr/>
              <w:t>=60,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6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6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пунова В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595,3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516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5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темчук В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581,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храмеева Т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8236,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собственности, S=61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ложина Н.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собственности 1/3доли, S=42,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. квартира, в собственности 1/4доли, S=42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4542,5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собственности 1/4доли, S=42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Honda HRV 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Лодка «Кайман»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собственности 1/3 доли, S=42,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. квартира, в собственности 1/4доли, S=42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собственности 1/4доли, S=42,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итина М.К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432,7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, в собственности ½ доли, S=47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. квартира, в собственности ½ доли, S=32,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3.квартира, аренда, S=1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гиенко Я.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S=34,1 кв.м., Российская Федерация.                     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132,3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 34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34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0:51:00Z</dcterms:created>
  <dc:creator>Петухова</dc:creator>
  <dc:description/>
  <cp:keywords/>
  <dc:language>en-US</dc:language>
  <cp:lastModifiedBy>Петухова</cp:lastModifiedBy>
  <dcterms:modified xsi:type="dcterms:W3CDTF">2013-07-16T01:04:00Z</dcterms:modified>
  <cp:revision>4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