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пов С.Ю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912,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80.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178,6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80.5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мова Н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678,5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  1/2 доли, S=5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гараж, в собственност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Chevrolet Niva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819,2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1/2 доли, S=51,9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хайловская А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544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жилой дом, в собственности, S= 47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земельный участок, в собственности S=15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тая Л.П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10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1/6 доли, S=94,6 кв.м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, в собственности, S=172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квартира, в собственности, S=94,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антинова Р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609,9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44,29  кв.м., Российская Федерация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932,7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31,7 кв.м., Российская Федерация.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. квартира, в пользовании, S=44,29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3. земельный участок, в пользовании, S=800 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ВАЗ - 21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ьщиков Е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880,9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3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 в пользовании, S=36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тынюк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578,3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собственности, S=44,76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гараж, в собственности, S=2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Toyota Camry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709,1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4,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4,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ова  М. 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5888,3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вартира, в пользовании, S=43,38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>2. жилой дом, в собственности, S= 4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5:00Z</dcterms:created>
  <dc:creator>Петухова</dc:creator>
  <dc:description/>
  <cp:keywords/>
  <dc:language>en-US</dc:language>
  <cp:lastModifiedBy>Петухова</cp:lastModifiedBy>
  <dcterms:modified xsi:type="dcterms:W3CDTF">2013-07-16T01:2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