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084"/>
        <w:gridCol w:w="7888"/>
        <w:gridCol w:w="2599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.И.О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ковская Ольга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22,68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дом, в пользовании, </w:t>
            </w:r>
            <w:r>
              <w:rPr>
                <w:lang w:val="en-US"/>
              </w:rPr>
              <w:t>S</w:t>
            </w:r>
            <w:r>
              <w:rPr/>
              <w:t>=3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30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ебенок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6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нченко Наталия Фед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759,26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Квартира,  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48,0 кв. 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  <w:br/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доева Жанна Афанас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79,16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Нет</w:t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языкова Тамар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841,2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огородничество, в аренде на 49 лет, </w:t>
            </w:r>
            <w:r>
              <w:rPr>
                <w:lang w:val="en-US"/>
              </w:rPr>
              <w:t>S</w:t>
            </w:r>
            <w:r>
              <w:rPr/>
              <w:t>=6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942,0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индивидуальное жилищное строительство, в собственности, </w:t>
            </w:r>
            <w:r>
              <w:rPr>
                <w:lang w:val="en-US"/>
              </w:rPr>
              <w:t>S</w:t>
            </w:r>
            <w:r>
              <w:rPr/>
              <w:t>=23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41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с Роман Васи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48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2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  <w:br/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ловская Мар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915,8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1/3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4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34:00Z</dcterms:created>
  <dc:creator>быковская ов</dc:creator>
  <dc:description/>
  <cp:keywords/>
  <dc:language>en-US</dc:language>
  <cp:lastModifiedBy>Елена Евгеньевна Кардаполова</cp:lastModifiedBy>
  <dcterms:modified xsi:type="dcterms:W3CDTF">2014-05-07T02:27:00Z</dcterms:modified>
  <cp:revision>4</cp:revision>
  <dc:subject/>
  <dc:title/>
</cp:coreProperties>
</file>