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798"/>
      <w:bookmarkStart w:id="1" w:name="Par798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084"/>
        <w:gridCol w:w="7888"/>
        <w:gridCol w:w="2599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 Сергей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32,3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80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легковой Тойота Камр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69,1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безвозмездное бессрочное пользование, </w:t>
            </w:r>
            <w:r>
              <w:rPr>
                <w:lang w:val="en-US"/>
              </w:rPr>
              <w:t>S</w:t>
            </w:r>
            <w:r>
              <w:rPr/>
              <w:t>=80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харова Еле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27,7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3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9,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елев Сергей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1,7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5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79,6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3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Тойота-Ипсум</w:t>
            </w:r>
          </w:p>
        </w:tc>
      </w:tr>
      <w:tr>
        <w:trPr>
          <w:trHeight w:val="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ё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ынюк Александр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44,5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4,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Тойота «Камри»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02,59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,7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,7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ова Ларис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39,8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1,2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b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Мария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23,5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бессрочном пользовании (муниципальное жилье), </w:t>
            </w:r>
            <w:r>
              <w:rPr>
                <w:lang w:val="en-US"/>
              </w:rPr>
              <w:t>S</w:t>
            </w:r>
            <w:r>
              <w:rPr/>
              <w:t>=46,3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в пользовании (аренда), </w:t>
            </w:r>
            <w:r>
              <w:rPr>
                <w:lang w:val="en-US"/>
              </w:rPr>
              <w:t>S</w:t>
            </w:r>
            <w:r>
              <w:rPr/>
              <w:t>=29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мова Н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72,7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,9 кв.м.(1/2 доли в общей долевой собственности)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4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ВАЗ-2123 «Нива Шевроле»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08,9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,9 кв.м.(1/2 доли в общей долевой собственности)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ская Альби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71,8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7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6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пользовании, </w:t>
            </w:r>
            <w:r>
              <w:rPr>
                <w:lang w:val="en-US"/>
              </w:rPr>
              <w:t>S</w:t>
            </w:r>
            <w:r>
              <w:rPr/>
              <w:t>=18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  <w:br/>
              <w:t xml:space="preserve">Н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тая Ларис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27,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 собственности, </w:t>
            </w:r>
            <w:r>
              <w:rPr>
                <w:lang w:val="en-US"/>
              </w:rPr>
              <w:t>S</w:t>
            </w:r>
            <w:r>
              <w:rPr/>
              <w:t>=15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7.5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val="en-US"/>
              </w:rPr>
              <w:t>HUNDAI PORTERO 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00:00Z</dcterms:created>
  <dc:creator>виноградова тв</dc:creator>
  <dc:description/>
  <cp:keywords/>
  <dc:language>en-US</dc:language>
  <cp:lastModifiedBy>Елена Евгеньевна Кардаполова</cp:lastModifiedBy>
  <cp:lastPrinted>2014-03-18T10:32:00Z</cp:lastPrinted>
  <dcterms:modified xsi:type="dcterms:W3CDTF">2014-05-06T03:06:00Z</dcterms:modified>
  <cp:revision>7</cp:revision>
  <dc:subject/>
  <dc:title>СЧЕТНАЯ ПАЛАТА РОССИЙСКОЙ ФЕДЕРАЦИИ</dc:title>
</cp:coreProperties>
</file>