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798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084"/>
        <w:gridCol w:w="61"/>
        <w:gridCol w:w="7827"/>
        <w:gridCol w:w="2521"/>
        <w:gridCol w:w="78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.И.О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епина Гали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71,03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70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4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в пользовании, </w:t>
            </w:r>
            <w:r>
              <w:rPr>
                <w:lang w:val="en-US"/>
              </w:rPr>
              <w:t>S</w:t>
            </w:r>
            <w:r>
              <w:rPr/>
              <w:t>=19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 Тойота-Спринтер-Кариб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4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собственности, </w:t>
            </w:r>
            <w:r>
              <w:rPr>
                <w:lang w:val="en-US"/>
              </w:rPr>
              <w:t>S</w:t>
            </w:r>
            <w:r>
              <w:rPr/>
              <w:t>=19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ачный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170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втомобиль легковой Субару Форестер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зеров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л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98,66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3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мната в общежитии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15 кв.м., Российская Федерация. 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  <w:b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ва Елен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4,50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ом, в 1/3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4,8 кв.м., Российская Федерация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01,40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ушева Ан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54,09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1/8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91 кв.м., Российская Федерация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57,01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949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½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0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аева Анна Семё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09,60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вартира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48,8 кв.м., Российская Федерация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97,89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 3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ухова Екатерина Михайловна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7870,00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0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¼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3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17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1,5 кв.м., Российская Федерац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  <w:b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юшкевич Максим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01,66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квартира, в 1/3долевой собственности, </w:t>
            </w:r>
            <w:r>
              <w:rPr>
                <w:lang w:val="en-US"/>
              </w:rPr>
              <w:t>S</w:t>
            </w:r>
            <w:r>
              <w:rPr/>
              <w:t>=73 кв.м., Российская Федерац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индивидуальная собственность, 1000 кв.м. Российская Федерац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ача, индивидуальная собственность, 750 кв.м., Российская Федерация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24490.58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вартира, индивидуальная собственность, 45,5 кв.м., Российская Федерац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м, индивидуальная собственность, 50 кв.м., Российская Федерация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анова Татьян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09,88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индивидуальное жилищное строительство, в 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85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61,9 кв.м., Российская Федерация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 Хонда Одисс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0,0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индивидуальное жилищное строительство, в 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85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61,9 кв.м., Российская Федерация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есовершеннолетняя 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индивидуальное жилищное строительство, в 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85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61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емельный участок под индивидуальное жилищное строительство, в 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112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Жилой дом, в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50,0 кв.м., Российская Федерация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индивидуальное жилищное строительство, в 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112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50,0 кв.м., Российская Федерация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ппова Людмил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27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5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WINGROAD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упов Равиль Хали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51,81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иусадебный  участок, в  собственности, </w:t>
            </w:r>
            <w:r>
              <w:rPr>
                <w:lang w:val="en-US"/>
              </w:rPr>
              <w:t>S</w:t>
            </w:r>
            <w:r>
              <w:rPr/>
              <w:t>=15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92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 Тойота Кам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Автомобиль грузовой ГАЗ-3507 </w:t>
              <w:b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t>199175,46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 ГАЗ-31029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59:00Z</dcterms:created>
  <dc:creator>виноградова тв</dc:creator>
  <dc:description/>
  <cp:keywords/>
  <dc:language>en-US</dc:language>
  <cp:lastModifiedBy>Елена Евгеньевна Кардаполова</cp:lastModifiedBy>
  <cp:lastPrinted>2014-03-18T19:13:00Z</cp:lastPrinted>
  <dcterms:modified xsi:type="dcterms:W3CDTF">2014-05-07T02:19:00Z</dcterms:modified>
  <cp:revision>12</cp:revision>
  <dc:subject/>
  <dc:title>СЧЕТНАЯ ПАЛАТА РОССИЙСКОЙ ФЕДЕРАЦИИ</dc:title>
</cp:coreProperties>
</file>