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Форма  № 11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ого служащего Управления Федеральной службы по ветеринарному и фитосанитарному надзору по Иркутской области, его супруги (супруга) и несовершеннолетних дет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084"/>
        <w:gridCol w:w="7888"/>
        <w:gridCol w:w="2599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.И.О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ева Валенти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543 176,67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19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7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собственности, , </w:t>
            </w:r>
            <w:r>
              <w:rPr>
                <w:lang w:val="en-US"/>
              </w:rPr>
              <w:t>S</w:t>
            </w:r>
            <w:r>
              <w:rPr/>
              <w:t>=43,5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26,6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 ВАЗ-2123 «Нива Шевроле».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 000,0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2. Квартира, в пользовании , </w:t>
            </w:r>
            <w:r>
              <w:rPr>
                <w:lang w:val="en-US"/>
              </w:rPr>
              <w:t>S</w:t>
            </w:r>
            <w:r>
              <w:rPr/>
              <w:t>=57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ов Сергей Алексе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933 700,00              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84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</w:t>
            </w:r>
          </w:p>
          <w:p>
            <w:pPr>
              <w:pStyle w:val="Normal"/>
              <w:rPr/>
            </w:pPr>
            <w:r>
              <w:rPr/>
              <w:t>Т-Скептер .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Квартира, в пользовании , </w:t>
            </w:r>
            <w:r>
              <w:rPr>
                <w:lang w:val="en-US"/>
              </w:rPr>
              <w:t>S</w:t>
            </w:r>
            <w:r>
              <w:rPr/>
              <w:t>=84,0 кв.м., Российская Федерац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Земельный участок под индивидуальное жилищное строительство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10000,00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2675"/>
        <w:gridCol w:w="2084"/>
        <w:gridCol w:w="7888"/>
        <w:gridCol w:w="2599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Ларионова Наталья Иосиф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8 376.33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4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Нет</w:t>
              <w:b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698" w:hRule="atLeast"/>
        </w:trPr>
        <w:tc>
          <w:tcPr>
            <w:tcW w:w="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 Квартира в собственности, S=67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2.Дачный дом в собсвенности,S=25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крицкий Георгий Константи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8820,56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¼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56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йота Спринтер Кариб</w:t>
              <w:b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2309,14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 Квартира в пользовании, S=71,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йота Спринтер Кариб</w:t>
              <w:br/>
            </w:r>
          </w:p>
        </w:tc>
      </w:tr>
      <w:tr>
        <w:trPr/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гов Александр Серге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6924,27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1. Квартира, бессрочное пользование, </w:t>
            </w:r>
            <w:r>
              <w:rPr>
                <w:lang w:val="en-US"/>
              </w:rPr>
              <w:t>S</w:t>
            </w:r>
            <w:r>
              <w:rPr/>
              <w:t>=60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Не имею</w:t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48:00Z</dcterms:created>
  <dc:creator>андреева вн</dc:creator>
  <dc:description/>
  <cp:keywords/>
  <dc:language>en-US</dc:language>
  <cp:lastModifiedBy>Елена Евгеньевна Кардаполова</cp:lastModifiedBy>
  <dcterms:modified xsi:type="dcterms:W3CDTF">2014-05-06T02:35:00Z</dcterms:modified>
  <cp:revision>3</cp:revision>
  <dc:subject/>
  <dc:title>Форма  № 11</dc:title>
</cp:coreProperties>
</file>