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гражданского служащего Управления Федеральной службы по ветеринарному и фитосанитарному надзору по Иркутской области и Республике Бурятия, его супруги (супруга) и несовершеннолетних дете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3 года по 31 декабря 2013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18"/>
        <w:gridCol w:w="2066"/>
        <w:gridCol w:w="32"/>
        <w:gridCol w:w="7856"/>
        <w:gridCol w:w="86"/>
        <w:gridCol w:w="2513"/>
        <w:gridCol w:w="25"/>
        <w:gridCol w:w="79"/>
      </w:tblGrid>
      <w:tr>
        <w:trPr>
          <w:trHeight w:val="1368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.И.О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 годовой доход,  рублей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транспортных       средств, принадлежащих на праве собственности</w:t>
            </w:r>
          </w:p>
        </w:tc>
      </w:tr>
      <w:tr>
        <w:trPr>
          <w:trHeight w:val="1744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охотов Сергей Викторович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948,0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28,90 кв.м., Российская Федерация.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1. </w:t>
            </w: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ойота Королла Аксио</w:t>
              <w:br/>
              <w:t xml:space="preserve">2. автомобиль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- 31512</w:t>
            </w:r>
          </w:p>
          <w:p>
            <w:pPr>
              <w:pStyle w:val="Normal"/>
              <w:rPr/>
            </w:pPr>
            <w:r>
              <w:rPr/>
              <w:t>3. автоприцеп к автомашине УАЗ</w:t>
            </w:r>
          </w:p>
        </w:tc>
      </w:tr>
      <w:tr>
        <w:trPr>
          <w:trHeight w:val="562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31,0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7,0 кв.м., Российская Федерация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совершеннолетняя дочь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7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сова Наталья Владимировн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951 рубль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2,0 кв.м., Российская Федерация.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. Автомобиль легковой Хонда </w:t>
            </w:r>
            <w:r>
              <w:rPr>
                <w:lang w:val="en-US"/>
              </w:rPr>
              <w:t>CR V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>
          <w:trHeight w:val="556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 рублей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6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кина Юлия Владимировн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, </w:t>
            </w:r>
            <w:r>
              <w:rPr>
                <w:lang w:val="en-US"/>
              </w:rPr>
              <w:t>S</w:t>
            </w:r>
            <w:r>
              <w:rPr/>
              <w:t>=33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пользование, </w:t>
            </w:r>
            <w:r>
              <w:rPr>
                <w:lang w:val="en-US"/>
              </w:rPr>
              <w:t>S</w:t>
            </w:r>
            <w:r>
              <w:rPr/>
              <w:t>=400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Гараж, пользование, </w:t>
            </w:r>
            <w:r>
              <w:rPr>
                <w:lang w:val="en-US"/>
              </w:rPr>
              <w:t>S</w:t>
            </w:r>
            <w:r>
              <w:rPr/>
              <w:t>=2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Дачный участок, пользование, </w:t>
            </w:r>
            <w:r>
              <w:rPr>
                <w:lang w:val="en-US"/>
              </w:rPr>
              <w:t>S</w:t>
            </w:r>
            <w:r>
              <w:rPr/>
              <w:t>=798 кв.м., Российская Федерация.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 Хонда Фит</w:t>
            </w:r>
          </w:p>
          <w:p>
            <w:pPr>
              <w:pStyle w:val="Normal"/>
              <w:rPr/>
            </w:pPr>
            <w:r>
              <w:rPr/>
              <w:t>2. Автомобиль легковой Хонда Стрим.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>
          <w:trHeight w:val="144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знецова Татьяна Александровн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590.90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 для ведения личного подсобного хозяйства</w:t>
              <w:b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=150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60,3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>
          <w:trHeight w:val="144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усина Алена Николаевн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35,88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, в собственности,S-54,8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.Квартира, в собственности,S-42,2 кв.м., Российская Федерация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44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46,62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.Квартира 1/3, в собственности,S-59 кв.м., Российская Федерация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Нисан Санни</w:t>
            </w:r>
          </w:p>
        </w:tc>
      </w:tr>
      <w:tr>
        <w:trPr>
          <w:trHeight w:val="144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розова Елена Юрьевн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49,56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  <w:t>Нет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есовершеннолетний ребенок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ачкова Нина Алексеевн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78,83</w:t>
            </w:r>
          </w:p>
        </w:tc>
        <w:tc>
          <w:tcPr>
            <w:tcW w:w="7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 под индивидуальное жилищное строительство, в  собственности, </w:t>
            </w:r>
            <w:r>
              <w:rPr>
                <w:lang w:val="en-US"/>
              </w:rPr>
              <w:t>S</w:t>
            </w:r>
            <w:r>
              <w:rPr/>
              <w:t>=120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63,83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елезнёва  Анна Юрьевн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963,11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.Квартира, в собственности, </w:t>
            </w:r>
            <w:r>
              <w:rPr>
                <w:rFonts w:eastAsia="Calibri"/>
                <w:lang w:val="en-US"/>
              </w:rPr>
              <w:t>S</w:t>
            </w:r>
            <w:r>
              <w:rPr>
                <w:rFonts w:eastAsia="Calibri"/>
              </w:rPr>
              <w:t>=44 кв.м., Российская Федерация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br/>
              <w:t xml:space="preserve">1. Автомобиль легковой </w:t>
            </w:r>
            <w:r>
              <w:rPr>
                <w:rFonts w:eastAsia="Calibri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rFonts w:eastAsia="Calibri"/>
                <w:color w:val="332E2D"/>
                <w:spacing w:val="2"/>
                <w:lang w:val="en-US"/>
              </w:rPr>
            </w:pPr>
            <w:r>
              <w:rPr>
                <w:rFonts w:eastAsia="Calibri"/>
                <w:color w:val="332E2D"/>
                <w:spacing w:val="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b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val="en-US"/>
              </w:rPr>
              <w:t>C</w:t>
            </w:r>
            <w:r>
              <w:rPr>
                <w:rFonts w:eastAsia="Calibri"/>
                <w:bCs/>
              </w:rPr>
              <w:t>упруг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1. Квартира, в долевой собственности ½ , </w:t>
            </w:r>
            <w:r>
              <w:rPr>
                <w:rFonts w:eastAsia="Calibri"/>
                <w:lang w:val="en-US"/>
              </w:rPr>
              <w:t>S</w:t>
            </w:r>
            <w:r>
              <w:rPr>
                <w:rFonts w:eastAsia="Calibri"/>
              </w:rPr>
              <w:t>=31,5 кв.м., Российская Федерация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салыкова Лари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370,77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Комната 12,70 кв.м. 1/3 доли в общей долевой собственности 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Нет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салыкова Ал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Евгеньевн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омната 12,70 кв.м.1/3 доли в общей собственности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ламова Аида Фаритовн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96,93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5,5 кв.м., Российская Федерация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  <w:br/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5,5 кв.м., Российская Федерация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угина Наталья Александровн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764,54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  <w:br/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20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UNDAY SONATA</w:t>
            </w:r>
            <w:r>
              <w:rPr/>
              <w:t>.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ьней Ольга Александровн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84.22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комнатная, индивидуальное жильё, </w:t>
            </w:r>
            <w:r>
              <w:rPr>
                <w:lang w:val="en-US"/>
              </w:rPr>
              <w:t>S</w:t>
            </w:r>
            <w:r>
              <w:rPr/>
              <w:t>= 51,9 кв. м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  <w:br/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яков Галина Андреевн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8513,61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6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13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т </w:t>
              <w:br/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,0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 под индивидуальное жилищное строительство, в индивидуальной собственности, </w:t>
            </w:r>
            <w:r>
              <w:rPr>
                <w:lang w:val="en-US"/>
              </w:rPr>
              <w:t>S</w:t>
            </w:r>
            <w:r>
              <w:rPr/>
              <w:t>=90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6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Жилой дом, в пользовании </w:t>
            </w:r>
            <w:r>
              <w:rPr>
                <w:lang w:val="en-US"/>
              </w:rPr>
              <w:t>S</w:t>
            </w:r>
            <w:r>
              <w:rPr/>
              <w:t>=13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втомобиль грузовой </w:t>
            </w:r>
            <w:r>
              <w:rPr>
                <w:lang w:val="en-US"/>
              </w:rPr>
              <w:t>Micubichi</w:t>
            </w:r>
            <w:r>
              <w:rPr/>
              <w:t xml:space="preserve"> </w:t>
            </w:r>
            <w:r>
              <w:rPr>
                <w:lang w:val="en-US"/>
              </w:rPr>
              <w:t>Fusso</w:t>
            </w:r>
            <w:r>
              <w:rPr/>
              <w:t xml:space="preserve"> 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есовершеннолетний ребенок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13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4:50:00Z</dcterms:created>
  <dc:creator>Исламова АФ</dc:creator>
  <dc:description/>
  <cp:keywords/>
  <dc:language>en-US</dc:language>
  <cp:lastModifiedBy>Елена Евгеньевна Кардаполова</cp:lastModifiedBy>
  <dcterms:modified xsi:type="dcterms:W3CDTF">2014-05-06T05:59:00Z</dcterms:modified>
  <cp:revision>5</cp:revision>
  <dc:subject/>
  <dc:title/>
</cp:coreProperties>
</file>