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Эвелина Наил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2106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баев Рафаэль Илдус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нина Рамзия Гусман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Хёндай Соната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/м «Хёндай Элантра »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тдинова Инна Никола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32112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андр Иван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 (1/4 доли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150 (1/4 доли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а Елена Ганс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ин Идрис Мударис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ВАЗ 210930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(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Феликс Александр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кода Октавия»</w:t>
            </w:r>
          </w:p>
        </w:tc>
      </w:tr>
      <w:tr>
        <w:trPr>
          <w:trHeight w:val="28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 «Матиз»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 Ринат Абдулхак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.стро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10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й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индив. жил.строи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CHERY SUV T11(SOR 7247)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 Рашит Мансу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Нексия»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ева Фарида Кашифо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-11183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Альбина Юрь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иев Логман Фирудин огл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color w:val="000000"/>
                <w:sz w:val="22"/>
                <w:szCs w:val="22"/>
              </w:rPr>
              <w:t>«Тойота Королла»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ульнара  Рин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ЗАЗ «СЕНС»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ватуллина Алсу Рина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ова Людмила Анатольевн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 Наиль Хасан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 «Хонда ЦИВИК»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 Асхат Хабибул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Мерива</w:t>
            </w:r>
          </w:p>
        </w:tc>
      </w:tr>
      <w:tr>
        <w:trPr>
          <w:trHeight w:val="516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Ольга Алексе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жил. строи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0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уров Булат Абрар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7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6:56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