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>
          <w:trHeight w:val="8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деев Раиф Наил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окончен.стр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МАЗДА  3»</w:t>
            </w:r>
          </w:p>
        </w:tc>
      </w:tr>
      <w:tr>
        <w:trPr>
          <w:trHeight w:val="5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Hyndai GETZ GLS 1.6»</w:t>
            </w:r>
          </w:p>
        </w:tc>
      </w:tr>
      <w:tr>
        <w:trPr>
          <w:trHeight w:val="3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деев Руслан Вакиф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ыханов Равиль Саетзян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ов Булат Марселье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9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: ВАЗ- 21124</w:t>
            </w:r>
          </w:p>
        </w:tc>
      </w:tr>
      <w:tr>
        <w:trPr>
          <w:trHeight w:val="613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дулхаев Ильдар Габдулнур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:УАЗ-3303 грузов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 Астра»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Юлия Никола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93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туллин Рустэм Галимзян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 Наиль Фирдина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Ниссан Примера»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7:04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