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 Рамель  Юнус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ретдинова Алсу Нади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кина Ирина Вячеслав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 Минзуфер  Шакирзян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жил.стр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124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нуллин   Рафаиль Мугаллим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 под.хоз-ва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 под.хоз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" w:leader="none"/>
              </w:tabs>
              <w:rPr/>
            </w:pPr>
            <w:r>
              <w:rPr>
                <w:sz w:val="22"/>
                <w:szCs w:val="22"/>
              </w:rPr>
              <w:t>а/м: «ФОРД ФОКУС»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ев Айрат Фоат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Айдар Сафуа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«Хёндай  </w:t>
            </w:r>
            <w:r>
              <w:rPr>
                <w:sz w:val="22"/>
                <w:szCs w:val="22"/>
                <w:lang w:val="en-US"/>
              </w:rPr>
              <w:t>Gets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рахманов Наиль Афзал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Форд Фьюжен»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 Ахтям Мисбах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: «Vortus istina»,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21093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а Василя Халик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д.жил.стр.,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.гар.ст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унина Татьяна Владими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йров Альберт Фари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уллин Рифкат Аса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НИССАН СЕРЕНА»,ВАЗ 21074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ибутдинов Назим Нагимул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ВАЗ-21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З-554</w:t>
            </w:r>
          </w:p>
        </w:tc>
      </w:tr>
      <w:tr>
        <w:trPr>
          <w:trHeight w:val="3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0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ова Миляуша Малик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1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Хёндай Элантра»</w:t>
            </w:r>
          </w:p>
        </w:tc>
      </w:tr>
      <w:tr>
        <w:trPr>
          <w:trHeight w:val="391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9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ханов Фарид Заги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0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6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6:58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