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государственными гражданскими служащими  и членами их семей</w:t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40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321"/>
        <w:gridCol w:w="1980"/>
        <w:gridCol w:w="1080"/>
        <w:gridCol w:w="1080"/>
        <w:gridCol w:w="3319"/>
      </w:tblGrid>
      <w:tr>
        <w:trPr>
          <w:trHeight w:val="69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терахманов Ленар Рифат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т                           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                           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йдуллин Рифкат Мирзязан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7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3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./а  384210</w:t>
            </w:r>
          </w:p>
        </w:tc>
      </w:tr>
      <w:tr>
        <w:trPr>
          <w:trHeight w:val="70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манов Раиль  Миргасим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шин Ильшат Ришат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Пежо 206»</w:t>
            </w:r>
          </w:p>
        </w:tc>
      </w:tr>
      <w:tr>
        <w:trPr/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заханова Эльвира Ринат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танов Зобаер Хузят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3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КИА  СПЕКТРА»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уллина Гузель Габдулфарид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гаветдинова Ирина Владимир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Лада Приора»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юк Ирина Махмут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Мазда 121»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Мазда 121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Нептун -450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р Сузуки –Д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-50</w:t>
            </w:r>
          </w:p>
        </w:tc>
      </w:tr>
      <w:tr>
        <w:trPr/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умиров Анас Газиз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жил. строи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тахутдинова Ландыш Гилмулл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1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нифатьев Евгений  Павл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88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 «ДЭУ НЕКСИЯ»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Руслан Владимир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86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хаметьянова  Ольга Сергее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ИЖ 2126-02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 «Киа СERATO»</w:t>
            </w:r>
          </w:p>
        </w:tc>
      </w:tr>
      <w:tr>
        <w:trPr/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имдарова Эльмира Рустэмовн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678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,7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04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>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 Анас Салихзян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ВАЗ 11183, «Лада – Калина»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сутдинов Марат Фарит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ова Иделия Мансуровн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Рено Симбол»</w:t>
            </w:r>
          </w:p>
        </w:tc>
      </w:tr>
      <w:tr>
        <w:trPr/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«Тойота Камри»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нутдинов Рамиль Фуат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а Ирина Владимир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ВАЗ 111130»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гатуллина Светлана Владимир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11193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пов Ильгизар Габделмавлит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/ВАЗ 11183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 Рафаиль Миндрахман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рабян Марина Андреевн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«ВМ</w:t>
            </w:r>
            <w:r>
              <w:rPr>
                <w:sz w:val="22"/>
                <w:szCs w:val="22"/>
                <w:lang w:val="en-US"/>
              </w:rPr>
              <w:t xml:space="preserve">W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5»</w:t>
            </w:r>
          </w:p>
        </w:tc>
      </w:tr>
      <w:tr>
        <w:trPr/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енькина Резеда Казбек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Ланд Краузер»</w:t>
            </w:r>
          </w:p>
        </w:tc>
      </w:tr>
      <w:tr>
        <w:trPr/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манов Иршат Азат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2-11-14T06:54:00Z</dcterms:modified>
  <cp:revision>20</cp:revision>
  <dc:subject/>
  <dc:title>Сведения о доходах, об имуществе и обязательствах имущественного характера, представленные</dc:title>
</cp:coreProperties>
</file>