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государственными гражданскими служащими  и членами их семей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40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321"/>
        <w:gridCol w:w="1980"/>
        <w:gridCol w:w="1080"/>
        <w:gridCol w:w="1080"/>
        <w:gridCol w:w="3319"/>
      </w:tblGrid>
      <w:tr>
        <w:trPr/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ный годовой доход  (руб.)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/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пов Нурислам Нуриман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/с 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ж/с 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ж/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 Рахимзян Зариф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ж/с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5301 АО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йпов Азат Вагиз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«Фольксваген Джетт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2-11-14T06:52:00Z</dcterms:modified>
  <cp:revision>20</cp:revision>
  <dc:subject/>
  <dc:title>Сведения о доходах, об имуществе и обязательствах имущественного характера, представленные</dc:title>
</cp:coreProperties>
</file>