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государственными гражданскими служащими  и членами их семей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40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321"/>
        <w:gridCol w:w="1980"/>
        <w:gridCol w:w="1080"/>
        <w:gridCol w:w="1080"/>
        <w:gridCol w:w="3319"/>
      </w:tblGrid>
      <w:tr>
        <w:trPr>
          <w:trHeight w:val="2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 Эрик Ирек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40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абутдинова Гульфия Мунир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усов Мансур Адгам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Рено Симбол»</w:t>
            </w:r>
          </w:p>
        </w:tc>
      </w:tr>
      <w:tr>
        <w:trPr>
          <w:trHeight w:val="3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анец Галина Юрье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машева Венера Мирзае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0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язова Айгуль Шафкат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иев Ильназ Загир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етдинова Илюза Сафуан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/м «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», «ОpeL Corsa»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440</w:t>
            </w:r>
          </w:p>
        </w:tc>
      </w:tr>
      <w:tr>
        <w:trPr>
          <w:trHeight w:val="289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баева Гульсина Гайфулловн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/м «Киа Пиканто»</w:t>
            </w:r>
          </w:p>
        </w:tc>
      </w:tr>
      <w:tr>
        <w:trPr>
          <w:trHeight w:val="289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.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Галина Аркадьевн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13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ьюгина Оксана Анатолье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2-11-14T07:08:00Z</dcterms:modified>
  <cp:revision>20</cp:revision>
  <dc:subject/>
  <dc:title>Сведения о доходах, об имуществе и обязательствах имущественного характера, представленные</dc:title>
</cp:coreProperties>
</file>