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государственными гражданскими служащими  и членами их семей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40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321"/>
        <w:gridCol w:w="1980"/>
        <w:gridCol w:w="1080"/>
        <w:gridCol w:w="1080"/>
        <w:gridCol w:w="3319"/>
      </w:tblGrid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лиев Нагим Амирзян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: «Дэу Некс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евроле Круз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ьянов Сергей Ахтям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тахов Мударис Габделхае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Форд Фьюже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шина Гузелия Ильда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итдинова  Фидания Риф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717-230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наева  Татьяна  Александ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 Николай Николае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ина Алексе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льксваген поло»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лин Рамиль Амир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ев Александр Николае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имов Ильнар Искяндер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440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ганшина Нурия Рафкатовн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 Саманд»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иуллина Гульнара Илдаровна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ова Лидия Заудат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х Александр Геннадье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диев Радик Султан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зяров Раиль Фарит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</w:tr>
      <w:tr>
        <w:trPr>
          <w:trHeight w:val="2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иева Алсу  Асфандия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фанова Лейсан Кашиф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 Светлана Михайл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кода»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ев Алмаз Аза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0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рисов Исмагил Сагир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улхаков Марат Габделхами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Хюндай  АКЦЕНТ»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 Фидаиль Фаил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ои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,МТЗ 80, Лодка «Прогресс 2М»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Хюндай  Солярис»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2-11-14T07:06:00Z</dcterms:modified>
  <cp:revision>20</cp:revision>
  <dc:subject/>
  <dc:title>Сведения о доходах, об имуществе и обязательствах имущественного характера, представленные</dc:title>
</cp:coreProperties>
</file>