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ева Гульнара Равиль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/м «Цитроен »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баков  Шаиль Сабир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 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. 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 Азат Илдус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тов Зуфар Хами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З-3110, «ФОРД Фосион»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Алсу Вазих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/м «</w:t>
            </w:r>
            <w:r>
              <w:rPr>
                <w:vanish/>
                <w:sz w:val="22"/>
                <w:szCs w:val="22"/>
              </w:rPr>
              <w:t>ено Рен</w:t>
            </w:r>
            <w:r>
              <w:rPr>
                <w:sz w:val="22"/>
                <w:szCs w:val="22"/>
              </w:rPr>
              <w:t xml:space="preserve">РЕНО Меган»                    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Аниса Абдулбари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9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Subaru Forester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утдинова  Ильсия Зуфа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8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-333023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 Ильнур Фаритови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140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Лина Игор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7:09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