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28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янов Рашит Закир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69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0 «Лада Приора»</w:t>
            </w:r>
          </w:p>
        </w:tc>
      </w:tr>
      <w:tr>
        <w:trPr>
          <w:trHeight w:val="28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29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хадиева Лилия Ильш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730 «Калина»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гулова Эльвира Арнул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Шамиль Агзам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9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ок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  Рамиль Алимас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еев Ревхат Суфья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703</w:t>
            </w:r>
          </w:p>
        </w:tc>
      </w:tr>
      <w:tr>
        <w:trPr>
          <w:trHeight w:val="2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-130</w:t>
            </w:r>
          </w:p>
        </w:tc>
      </w:tr>
      <w:tr>
        <w:trPr>
          <w:trHeight w:val="23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Рауф Хусае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52</w:t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Дэу Нексия»</w:t>
            </w:r>
          </w:p>
        </w:tc>
      </w:tr>
      <w:tr>
        <w:trPr>
          <w:trHeight w:val="3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дуллин Рустам Мингаз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ОКУС»</w:t>
            </w:r>
          </w:p>
        </w:tc>
      </w:tr>
      <w:tr>
        <w:trPr>
          <w:trHeight w:val="1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Лейсан Котдус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Калина»,ГАЗЕЛЬ (ГАЗ 3302)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 Айрат Сайдаш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/Х назнач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ицубиси Ланцер», «Мицубиси L200»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достроен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8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8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Зульфира Салихян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0994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. стр-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 Рушан Адгам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ДА СЕДАН»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имуллин  Ирек Хатмулл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:</w:t>
            </w:r>
            <w:r>
              <w:rPr/>
              <w:t xml:space="preserve"> «Мицубиси-Мираж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Хёндай Санта Фе»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Линар Рифк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произво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СПЕКТРА», ГАЗ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енов Фоат Арифулл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Регина Рин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нашева Алия Ильгиз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«Дэу Матиз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 Раис Мидх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0740, ЛАДА-211440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 Ольга Викто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 Шевроле Лачетти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03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