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     </w:t>
      </w:r>
      <w:r>
        <w:rPr>
          <w:rStyle w:val="StrongEmphasis"/>
          <w:b w:val="false"/>
          <w:color w:val="333333"/>
        </w:rPr>
        <w:t>о доходах, расходах, об имуществе и обязательствах имущественного характера,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</w:rPr>
        <w:t>представленные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государственными гражданскими служащими  и членами их семей  </w:t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823"/>
        <w:gridCol w:w="2242"/>
        <w:gridCol w:w="982"/>
        <w:gridCol w:w="1123"/>
        <w:gridCol w:w="2382"/>
        <w:gridCol w:w="3083"/>
        <w:gridCol w:w="31"/>
      </w:tblGrid>
      <w:tr>
        <w:trPr/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  (руб.)</w:t>
            </w:r>
          </w:p>
        </w:tc>
        <w:tc>
          <w:tcPr>
            <w:tcW w:w="6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заянов Рашит Закир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259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09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0 «Лада Приора»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745  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хадиева Лилия Ильшат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3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5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730-Калина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нгулова Эльвира Арнул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4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6 дол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дуллин Рустам Мингаз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8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д.дачу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Форд Фок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5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ов  Рамиль Алимас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5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5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еев Ревхат Суфьян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85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-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703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16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-130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 Рауф Хусаен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3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.жил.стр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– 315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52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.жил.стр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и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7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Дэу Нексия»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а Лейсан Котдусовн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6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Лада Калина»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лиев Нагим Амирзян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9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: «Дэу Некс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евроле Круз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3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Елена Алексее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емельный участок (1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уллин Линар Рифкат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0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.жил.ст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производ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роизвод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производ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КИА СПЕКТРА», ГАЗ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арабенко Сергей Джон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9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6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8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 «Волга», ЛАДА КАЛИНА</w:t>
            </w:r>
          </w:p>
        </w:tc>
        <w:tc>
          <w:tcPr>
            <w:tcW w:w="3114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нашева Алия Ильгиз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88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«Шкода Тавия»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иров Раис Мидхат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7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ДА-211440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ченко Ольга Виктор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5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0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«Шевроле Круз»</w:t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дов Айдар Зиннатулл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7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,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 дол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а</w:t>
            </w:r>
            <w:r>
              <w:rPr>
                <w:bCs/>
                <w:color w:val="000000"/>
                <w:lang w:val="en-US"/>
              </w:rPr>
              <w:t>/</w:t>
            </w:r>
            <w:r>
              <w:rPr>
                <w:bCs/>
                <w:color w:val="000000"/>
              </w:rPr>
              <w:t>м</w:t>
            </w:r>
            <w:r>
              <w:rPr>
                <w:bCs/>
                <w:color w:val="000000"/>
                <w:lang w:val="en-US"/>
              </w:rPr>
              <w:t xml:space="preserve"> «Iran Khodro Saman»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65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 доли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3-07-30T07:24:00Z</dcterms:modified>
  <cp:revision>26</cp:revision>
  <dc:subject/>
  <dc:title>Сведения о доходах, об имуществе и обязательствах имущественного характера, представленные</dc:title>
</cp:coreProperties>
</file>