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государственными гражданскими служащими  и членами их семей  </w:t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417"/>
        <w:gridCol w:w="2410"/>
        <w:gridCol w:w="1418"/>
        <w:gridCol w:w="1275"/>
        <w:gridCol w:w="2694"/>
        <w:gridCol w:w="2976"/>
        <w:gridCol w:w="22"/>
      </w:tblGrid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 Эрик  Ире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 Мансур Адга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анец Гал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язова Айгуль Шафк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ев Ильназ Заг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етдинова Илюза Сафу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/м «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», «ОpeL Corsa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144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Галина Арк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94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гина Окса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6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дол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19:00Z</dcterms:modified>
  <cp:revision>28</cp:revision>
  <dc:subject/>
  <dc:title>Сведения о доходах, об имуществе и обязательствах имущественного характера, представленные</dc:title>
</cp:coreProperties>
</file>