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552"/>
        <w:gridCol w:w="3060"/>
        <w:gridCol w:w="8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Эвелина Наил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1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аев Рафаэль Илду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ина Рамзия Гус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Соната»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Элантра »</w:t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тдинова И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а Елена Ган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 Ильшат Ришат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Пежо 206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Ринат Абдулхак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й(об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RY SUV T11(SOR 7247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ева Фарида Кашиф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ки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2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иев Логман Фирудин ог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</w:rPr>
              <w:t>«Тойота Королла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нара  Рина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«СЕНС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Альбина Айрат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 Наиль Хасан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Хонда ЦИВИК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дубаев Алмаз Фарит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рд Фокус, Шеврол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. строи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-Корол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Ильшат Илфа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32:00Z</dcterms:modified>
  <cp:revision>29</cp:revision>
  <dc:subject/>
  <dc:title>Сведения о доходах, об имуществе и обязательствах имущественного характера, представленные</dc:title>
</cp:coreProperties>
</file>