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58"/>
        <w:gridCol w:w="2551"/>
        <w:gridCol w:w="992"/>
        <w:gridCol w:w="28"/>
        <w:gridCol w:w="1108"/>
        <w:gridCol w:w="933"/>
        <w:gridCol w:w="1763"/>
        <w:gridCol w:w="3000"/>
      </w:tblGrid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дуллин Рифкат Мирзязан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/а  38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-330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аханова Эльвира Рина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Дэу Матиз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Гузель Габдулфарид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ветдинова Ирин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да Приора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Лачетти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юк Ирина Махму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Мазда 1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sх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азда 1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Нептун -450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р Сузуки –Д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5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тахутдинова Ландыш Гилмулл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аво НЕКСИЯ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ифатьев Евгений  Павл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17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ДЭУ НЕКСИЯ»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Руслан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ьянова  Ольга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ИЖ 2126-020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Киа СERATO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Анас Салихзян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ВАЗ 11183, «Лада – Калина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утдинов Марат Фарит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Иделия Мансур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Рено Симбол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«Тойота Камри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 Рамиль Фуат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гатуллина Светлан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93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нькина Резеда Казбек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нд Краузер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Рим Ринат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Алме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 Рашит Мансу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Алина Мидха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20:00Z</dcterms:modified>
  <cp:revision>30</cp:revision>
  <dc:subject/>
  <dc:title>Сведения о доходах, об имуществе и обязательствах имущественного характера, представленные</dc:title>
</cp:coreProperties>
</file>