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>о доходах, расходах, об имуществе и обязательствах имущественного характера,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</w:rPr>
        <w:t>представленны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государственными гражданскими служащими  и членами их семей  </w:t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985"/>
        <w:gridCol w:w="2126"/>
        <w:gridCol w:w="992"/>
        <w:gridCol w:w="993"/>
        <w:gridCol w:w="2693"/>
        <w:gridCol w:w="2940"/>
        <w:gridCol w:w="200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ьянов Сергей Ахтя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тахов Мударис Габделх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Форд Фьюже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иятуллина Лейсан Рифга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итдинова  Фидания Риф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7-230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наева  Татьяна 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биев  Ильшат Габдулх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2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Лада Калина»111730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ин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 поло»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лин Рамиль А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иуллина Гульнара Илда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евроле Клан»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ова Лидия Зауда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х Александр Геннад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зяров Раиль Фари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иева Алсу  Асфандия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афиева  Лейсан Кашиф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 Светла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кода»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ев Алмаз Аза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рисов Исмагил Саг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лхаков Марат Габделхами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евроле КРУЗ»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тахов Мударис  Гапделха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ои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Форд Фюжен»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мов Рамель  Юну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ретдинова Алсу Над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кина Ирина Вячесла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утдинов Минзуфер  Шакирзя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24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нуллин   Рафаиль Мугаллим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 под.хоз-ва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 под.хоз-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rPr/>
            </w:pPr>
            <w:r>
              <w:rPr>
                <w:sz w:val="22"/>
                <w:szCs w:val="22"/>
              </w:rPr>
              <w:t>а/м: «ФОРД ФОКУС»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ев Айрат Фоа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нина Татья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йров Альберт Фари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хватуллина Алсу Рина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а Гузалия Талгат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и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1125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и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рова Миляуша Малик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6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ч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Хёндай Элантра»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34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ханов Фарид Заг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825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54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3-07-30T07:32:00Z</dcterms:modified>
  <cp:revision>26</cp:revision>
  <dc:subject/>
  <dc:title>Сведения о доходах, об имуществе и обязательствах имущественного характера, представленные</dc:title>
</cp:coreProperties>
</file>