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color w:val="333333"/>
          <w:sz w:val="28"/>
          <w:szCs w:val="28"/>
        </w:rPr>
        <w:t>Сведения   о  расходах, об имуществе и обязательствах имущественного характера гражданских служащих Управления Россельхознадзора по Республике  Татарстан и  членов их семей за 2013 год.</w:t>
      </w:r>
    </w:p>
    <w:p>
      <w:pPr>
        <w:pStyle w:val="Normal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558"/>
        <w:gridCol w:w="2551"/>
        <w:gridCol w:w="992"/>
        <w:gridCol w:w="28"/>
        <w:gridCol w:w="1108"/>
        <w:gridCol w:w="933"/>
        <w:gridCol w:w="1763"/>
        <w:gridCol w:w="3000"/>
      </w:tblGrid>
      <w:tr>
        <w:trPr/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  (руб.)</w:t>
            </w:r>
          </w:p>
        </w:tc>
        <w:tc>
          <w:tcPr>
            <w:tcW w:w="7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заханова Эльвира Ринат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 «Дэу Матиз»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Шевроле Лачетти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фуллина Гузель Габдулфарид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ветдинова Ирина Владимир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06,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Шевроле Лачетти»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юк Ирина Махмут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«Мазда 121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Сузуки sх4»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Мазда 121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Нептун -450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ор Сузуки –Д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-50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Евгений Николае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28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 «Опел астра»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 Руслан Владимир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77,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тьянова  Ольга Серге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ИЖ 2126-020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 «Пежо 4008»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ейманов Анас Салихзян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89,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365,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сутдинов Марат Фарит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69,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02,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рова Иделия Мансуровн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Рено Симбол»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323,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5 доли)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            Россия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«Тойота Камри»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нутдинов Рамиль Фуат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96,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129,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гатуллина Светлана Владимир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64,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111930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енькина Резеда Казбек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58,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евые земли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зрахманов Рим Ринат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11,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6              Россия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сан Алмер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уллин Рашит Мансур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70,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Дэу НЕКСИЯ»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83,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уллина Алина Мидхат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61,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ухватов  Марс Мансур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6 доли)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12,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6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1/2 доли)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(1/2 доли)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47:00Z</dcterms:created>
  <dc:creator>Rufiya</dc:creator>
  <dc:description/>
  <dc:language>en-US</dc:language>
  <cp:lastModifiedBy>Наиль Файзрахманов</cp:lastModifiedBy>
  <dcterms:modified xsi:type="dcterms:W3CDTF">2014-07-31T07:47:00Z</dcterms:modified>
  <cp:revision>2</cp:revision>
  <dc:subject/>
  <dc:title>Сведения о доходах, об имуществе и обязательствах имущественного характера, представленные</dc:title>
</cp:coreProperties>
</file>