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552"/>
        <w:gridCol w:w="3140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Эвелина Наил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14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-21061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аев Рафаэль Илду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50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ина Рамзия Гус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4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Хёндай Соната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0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Хёндай Элантра »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тдинова И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2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анд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9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Альмер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а Елена Ган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533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 Ильшат Ришат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2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Шкода актавия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6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Ринат Абдулхак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.стро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андкруз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й(общ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.строи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HERY SUV T11(SOR 7247)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ева Фарида Кашиф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ки 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2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11183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иев Логман Фирудин ог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5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</w:rPr>
              <w:t>«Тойота Королла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ульнара  Рина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6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 «СЕНС»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 Наиль Хасан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98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Хонда ЦИВИК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дубаев Алмаз Фарит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48,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Форд Фокус, Шевроле 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31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. строи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-Коро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Ильшат Илфа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6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дуллин Рифкат Мирзяз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6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8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/а  3842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Ваз-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-3302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ларгус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ова Людмил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0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1:00Z</dcterms:modified>
  <cp:revision>34</cp:revision>
  <dc:subject/>
  <dc:title>Сведения о доходах, об имуществе и обязательствах имущественного характера, представленные</dc:title>
</cp:coreProperties>
</file>