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ведения   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823"/>
        <w:gridCol w:w="2242"/>
        <w:gridCol w:w="982"/>
        <w:gridCol w:w="1123"/>
        <w:gridCol w:w="2382"/>
        <w:gridCol w:w="3083"/>
        <w:gridCol w:w="31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янов Рашит Зак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6222,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 «Лада Приора»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99,1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хадиева Лилия Ильшат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14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0,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0-Калина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гулова Эльвира Арнул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93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дуллин Рустам Мингаз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5,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д.дач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05,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 Рамиль Алимас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43,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39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неев  Ревхат  Суфья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61,44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-130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ауф Хусае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78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52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42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Дэу Нексия»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етдинова Лилия Фарит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КИА спектора»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Регина Ринат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2,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38,0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, ВАЗ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Линар Рифкат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44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СПЕКТРА»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Алия Гаптелахат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7,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69,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шева Алия Ильгиз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32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«Шкода Фабия»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 Раис Мидхат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-211440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 Ольга Викто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390,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3,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Шевроле Круз»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дов Айдар Зиннатулл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38,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,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</w:rPr>
              <w:t>м</w:t>
            </w:r>
            <w:r>
              <w:rPr>
                <w:bCs/>
                <w:color w:val="000000"/>
                <w:lang w:val="en-US"/>
              </w:rPr>
              <w:t xml:space="preserve"> «Iran Khodro Saman»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69,01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2:00Z</dcterms:modified>
  <cp:revision>30</cp:revision>
  <dc:subject/>
  <dc:title>Сведения о доходах, об имуществе и обязательствах имущественного характера, представленные</dc:title>
</cp:coreProperties>
</file>