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      </w:t>
      </w: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ражданских служащих Управления Россельхознадзора по Республике  Татарстан и  членов их семей за 2013 год.</w:t>
      </w:r>
    </w:p>
    <w:p>
      <w:pPr>
        <w:pStyle w:val="Normal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985"/>
        <w:gridCol w:w="2126"/>
        <w:gridCol w:w="992"/>
        <w:gridCol w:w="993"/>
        <w:gridCol w:w="2693"/>
        <w:gridCol w:w="3118"/>
        <w:gridCol w:w="22"/>
      </w:tblGrid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ьянов Сергей Ахтя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7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тахов Мударис Габделх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14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Форд Фьюже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0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иятуллина Лейсан Рифга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99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итдинова  Фидания Риф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Фольксваген поло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717-230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наева  Татьяна 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8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биев  Ильшат Габдулх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28,5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Лада Калина»111730</w:t>
            </w:r>
          </w:p>
        </w:tc>
        <w:tc>
          <w:tcPr>
            <w:tcW w:w="3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ин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57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5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лин Рамиль А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0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40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6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иуллина Гульнара Илда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евроле Клан»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имова Лидия Зауда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4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1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Черри А13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х Александр Геннад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1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5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зяров Раиль Фари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5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иева Алсу  Асфандия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96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уди А5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ого совершена сделка по приобретению транспортного средства, являются: доход по основному месту работы,   кредит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афиева  Лейсан Кашиф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4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26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приора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 Светла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8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3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кода»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ев Алмаз Аза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1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2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рисов Исмагил Саг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8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улхаков Марат Габделхами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34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евроле КРУЗ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38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уллин Рифкат Аса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05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ои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Ниссан», Киа спектор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мов Рамель  Юну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7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7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ретдинова Алсу Над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кина Ирина Вячеслав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8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утдинов Минзуфер  Шакирзя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6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2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67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нуллин   Рафаиль Мугаллим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75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 под.хоз-ва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5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 под.хоз-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rPr/>
            </w:pPr>
            <w:r>
              <w:rPr>
                <w:sz w:val="22"/>
                <w:szCs w:val="22"/>
              </w:rPr>
              <w:t>а/м: «ФОРД ФОКУС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ев Айрат Фоа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62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йров Альберт Фари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5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20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ирова Галия Каб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68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Нисан </w:t>
            </w:r>
            <w:r>
              <w:rPr>
                <w:sz w:val="22"/>
                <w:szCs w:val="22"/>
                <w:lang w:val="en-US"/>
              </w:rPr>
              <w:t>almera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</w:tblGrid>
            <w:tr>
              <w:trPr>
                <w:trHeight w:val="1695" w:hRule="atLeast"/>
              </w:trPr>
              <w:tc>
                <w:tcPr>
                  <w:tcW w:w="1877" w:type="dxa"/>
                  <w:tcBorders/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точниками  получения средств, за счет которого совершена сделка по приобретению жилого помещения, являются: доход по основному месту работы, доход супруга, ипотечный кредит, доход от продажи автотранспорта, дар от близких родственников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а Гузалия Талгат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и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6278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и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рова Миляуша Малик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1205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ч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Шкода актавия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75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ханов Фарид Заг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68378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9498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тов Зуфар Хами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13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, Форд Фьюжен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еева Регина Марсел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4-05-12T10:41:00Z</dcterms:modified>
  <cp:revision>33</cp:revision>
  <dc:subject/>
  <dc:title>Сведения о доходах, об имуществе и обязательствах имущественного характера, представленные</dc:title>
</cp:coreProperties>
</file>