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муществе и обязательствах имущественного харктера,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енные федеральными государственными служащими Центральной акцизной таможни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4 года по 31 декабря 2014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7"/>
        <w:gridCol w:w="1276"/>
        <w:gridCol w:w="993"/>
        <w:gridCol w:w="992"/>
        <w:gridCol w:w="1134"/>
        <w:gridCol w:w="1559"/>
        <w:gridCol w:w="993"/>
        <w:gridCol w:w="1100"/>
        <w:gridCol w:w="1451"/>
        <w:gridCol w:w="1275"/>
        <w:gridCol w:w="1418"/>
      </w:tblGrid>
      <w:tr>
        <w:trPr>
          <w:trHeight w:val="138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милия и инициалы лица, чьи сведения размещаю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 в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-ные средства, (вид и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объек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о-щ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 -жен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дри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3102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гафонов Д.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, долевая, 1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4313,8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за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, долевая, 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6690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Коро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2532.6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, долевая, 1/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е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, долевая, 1/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БМВ 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529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79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троп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45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тип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ерседес Бенц Е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916,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М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47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ил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  таможенного 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58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Monde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льз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306,9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5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я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lue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83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7907.7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акир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 Кашк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26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0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6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рсу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004,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кода Октав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7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кова Е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094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 Альмера Класс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064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с-стоянка в гараж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ов А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785,3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якова И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X-Tra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245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чинс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.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комна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й кварти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7489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комна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й кварти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лан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 таможенного 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 ХС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74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ьюж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565,6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ыч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онда Пил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1944,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Хонда Аккорд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, долева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е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708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дол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61,8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Ауди А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666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ухень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МВ К13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1157,9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яд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ьц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кода  Октав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519,5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ab/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ох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таможенного пост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341,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 С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22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ого по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енде Тибурон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560,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е СантаФ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 Джу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л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таможенного по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 Теа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234,5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овочное 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с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по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6915,7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2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– РАВ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748,3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ab/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мья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Хайлю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262,0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З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ргу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.А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966,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946,5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итренко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 Коле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60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обаха Н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808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дровер Дискаве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44305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сеев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ол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167,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рш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аможенного 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719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равл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754,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ар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6448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ха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.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510,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Аве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073,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ре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узуки Гранд Вит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832,0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7НС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с подв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 (подвал 19,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ин Д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таможенного пост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416,8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  Н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197,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РАВ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щу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69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аш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тдела таможенного пос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½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з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X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119,4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2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риллов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 Гранд Вита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85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310,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мен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909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ини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а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Инсиг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625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даш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474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ш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Санта-Ф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5602,7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овременная субсидия на приобретение жилого 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артира)</w:t>
            </w:r>
          </w:p>
        </w:tc>
      </w:tr>
      <w:tr>
        <w:trPr>
          <w:trHeight w:val="2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Санта-Ф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омие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Тиг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505,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тинский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926,6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 X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739,4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ьков М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 таможенного 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Венз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275,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03,8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ницы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5946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хоз. назнач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–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–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642,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ю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Падже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9454,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дровер Фрилен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9432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, долевая, 1/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нецов К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амож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61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Ленд Круз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7,4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пыр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ого по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8116,80 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 Заф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яг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нд Ро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140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639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прат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.Э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Кам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320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скар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5038,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, долевая 2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с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363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Оутленд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а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таможенного пост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СХ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253,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СХ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е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ару – Форес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71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8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розов Д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5652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хин Д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3484,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17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л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Э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таможенного пост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343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арова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-3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90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в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амож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йслер Тау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нт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3879,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ен Тигу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ишин А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Туар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3316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, долевая, 1/3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 ХС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652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0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и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аможни -начальник таможенного пос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4264,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ая 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н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dyssey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356,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ri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1771.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я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таможенного поста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Нунда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X3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198,8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263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ищ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78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-V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650,7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асевич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869,6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альн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301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ва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599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дубный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45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ини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X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ап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4996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ЖС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5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,2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7549,9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5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167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д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таможенного по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VERS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66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, долевая 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PIKAN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657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ab/>
              <w:t>7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нич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.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Мавер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712,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пры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э Гет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636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е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(Мега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0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а С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5865,9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ебря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служб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 Мур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5417,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РЕСПО М3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B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 Кашк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9891.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в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3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78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1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овь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3428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ошта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РАФ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457,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 средство Снегоболо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m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3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Верс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12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ви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Колео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3291,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МЗС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dger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оч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энд Ро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0296,8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54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ебря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.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2323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800,5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Авенс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оду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3859,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ач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БМВ Х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б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в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Рено Меган 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570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рот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820,6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 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123,4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>
          <w:trHeight w:val="2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ар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, долевая, 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д Ро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ирендер-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912,9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654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ко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 таможенного 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совмест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Прадо 12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069,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ГАЗ 270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совмест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Голь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1701,9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Пасс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767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9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ро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Хайлю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1208,3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9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 Симб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334,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цкий К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739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774,6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пленко Е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, долевая 2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2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Коро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3310,0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Ланд Крузер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ехин Д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 Q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4337,9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З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9467.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лстоного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8717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 Бен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421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мил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317,4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кин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027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-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тх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7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Тур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653,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липч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Кам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5284,0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55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нов В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56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552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ь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ста -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3193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Тойота Камри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-портное сре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н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T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чату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т Тах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79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6367,9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408,6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есту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ого по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 спорт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682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59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вед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ого по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 спорт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75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манов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анг Енг Кайр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738,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–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 Икс-Тре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304,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ва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К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425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093,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плецов В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аможенного пос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Цера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757,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010,9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227" w:right="28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49:00Z</dcterms:created>
  <dc:creator>Диман</dc:creator>
  <dc:description/>
  <cp:keywords/>
  <dc:language>en-US</dc:language>
  <cp:lastModifiedBy>LavrentievaTG</cp:lastModifiedBy>
  <cp:lastPrinted>2015-05-05T14:25:00Z</cp:lastPrinted>
  <dcterms:modified xsi:type="dcterms:W3CDTF">2015-05-12T14:02:00Z</dcterms:modified>
  <cp:revision>106</cp:revision>
  <dc:subject/>
  <dc:title>Сведения о доходах, об имуществе и обязательствах имущественного характера, представленные</dc:title>
</cp:coreProperties>
</file>