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ктера,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ные федеральными государственными служащими Центральной акцизной таможни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276"/>
        <w:gridCol w:w="993"/>
        <w:gridCol w:w="992"/>
        <w:gridCol w:w="1134"/>
        <w:gridCol w:w="1559"/>
        <w:gridCol w:w="993"/>
        <w:gridCol w:w="1100"/>
        <w:gridCol w:w="1451"/>
        <w:gridCol w:w="1275"/>
        <w:gridCol w:w="1418"/>
      </w:tblGrid>
      <w:tr>
        <w:trPr>
          <w:trHeight w:val="13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 и инициалы лица, чьи сведения размещ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ые средства, (вид и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объек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-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 -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кин Андре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\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 Acty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5644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шкевич Алекс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81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7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овский Вадим Заха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29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кин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33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дыжалиева Мари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Да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89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08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шаков Евгени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 –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Кай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19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для лод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 Ти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анова Д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946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 Геннадий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 –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н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R-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98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й Соля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нов Юри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Тигу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99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86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акова Маргарит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98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Монд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9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 Никита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16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 Серг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4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анов Никола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57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Приу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Пежо 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ьялова Валер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0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 Х-Трай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67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ин Серг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 Сплэ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22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 Ольг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472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яго Роман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бару Форе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52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3\37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бару Ту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76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нкова Мария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5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55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тов Сергей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-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Рав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77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 Х-Трай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инович Наталья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17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расов Константин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86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нда Элан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62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 Импре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 Дмитри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-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25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67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 Максим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Кру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580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\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жилов Денис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41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Экспло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ркова 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41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ол Ларис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-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42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96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20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ков Александ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88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58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нг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ерседес Бе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95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ерседес Бе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эндров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Смарт 310 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лачева Ольг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 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57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89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о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ерев Олег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ерседес Бе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1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21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ерин Кирилл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1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 Александр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Ланс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56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 Мур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шина Любовь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0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ц Юли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Фаб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86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й Соля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45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27" w:right="28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32:00Z</dcterms:created>
  <dc:creator>Диман</dc:creator>
  <dc:description/>
  <cp:keywords/>
  <dc:language>en-US</dc:language>
  <cp:lastModifiedBy>murashova_on</cp:lastModifiedBy>
  <cp:lastPrinted>2015-05-05T14:25:00Z</cp:lastPrinted>
  <dcterms:modified xsi:type="dcterms:W3CDTF">2015-05-20T13:32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