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,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ленные федеральными государственными служащими Южного Центральной акцизной таможн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276"/>
        <w:gridCol w:w="993"/>
        <w:gridCol w:w="992"/>
        <w:gridCol w:w="1134"/>
        <w:gridCol w:w="1559"/>
        <w:gridCol w:w="993"/>
        <w:gridCol w:w="1100"/>
        <w:gridCol w:w="1451"/>
        <w:gridCol w:w="1275"/>
        <w:gridCol w:w="1418"/>
      </w:tblGrid>
      <w:tr>
        <w:trPr>
          <w:trHeight w:val="13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, (вид и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бъ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 –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киди 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382,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яшенко Р.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ЛАДА 217230 Приора, 20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892,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46,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сонов Ю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302,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61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якова О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55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узова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бухгалтерского учета и финансового мониторинга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3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343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Фольцваген пассат В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8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ей Н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оформления и таможенного контроля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, 20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903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1, 1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Хундай гранд старекс, 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5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ьский А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оформления и таможенного контроля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599,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16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овский В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досмотр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612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Форд Мондео, 19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57,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, 20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н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досмотр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ВАЗ 21103, 2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14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инько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Опель а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54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шко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 (по документационному обеспечению)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Киа спортейдж, 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87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чук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 отдела таможенного досмотра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Киа Спортейдж, 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075,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19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живин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 таможенного оформления и таможенного контроля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Фольксваген поло, 20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626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6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инин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 отделения бухгалтерии и финансового монитор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93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27" w:right="28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08:00Z</dcterms:created>
  <dc:creator>Диман</dc:creator>
  <dc:description/>
  <cp:keywords/>
  <dc:language>en-US</dc:language>
  <cp:lastModifiedBy>Home</cp:lastModifiedBy>
  <cp:lastPrinted>2015-05-05T14:25:00Z</cp:lastPrinted>
  <dcterms:modified xsi:type="dcterms:W3CDTF">2015-05-20T14:08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