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и обязательствах имущественного характера должностных лиц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ининградского акцизного таможенного поста (со статусом юридического лица)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 период с 1 января 2014 г. по 31 декабря 2014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3" w:type="dxa"/>
        <w:jc w:val="left"/>
        <w:tblInd w:w="-4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2160"/>
        <w:gridCol w:w="1680"/>
        <w:gridCol w:w="1200"/>
        <w:gridCol w:w="1135"/>
        <w:gridCol w:w="905"/>
        <w:gridCol w:w="895"/>
        <w:gridCol w:w="1200"/>
        <w:gridCol w:w="960"/>
        <w:gridCol w:w="840"/>
        <w:gridCol w:w="1385"/>
        <w:gridCol w:w="1106"/>
        <w:gridCol w:w="1237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 (руб.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щук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с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 2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Мерседес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502,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-аккор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446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ьянц Н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щего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458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ольво ХС-9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-Спортед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52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ченко Л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(по правовой работ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74,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 О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(по документационному обеспече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88,9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ина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(по архивной работ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21,8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И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бухгалтерского учета и финансового мониторинга – главный бухгалте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юндай-Санта-Ф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605,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Ауди-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94,6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Л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57,7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-Халанд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ерседес-Спринте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660,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днева Н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03,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Е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таможенного контро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93,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ецкая В.Э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едеральных таможенных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-Королл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13,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кина М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федеральных таможенных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пель-Вект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93,4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толодка Юкона-230 </w:t>
            </w:r>
            <w:r>
              <w:rPr>
                <w:sz w:val="20"/>
                <w:szCs w:val="20"/>
                <w:lang w:val="en-US"/>
              </w:rPr>
              <w:t>G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82,7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 Р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-Альме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17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ин А.О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аможенного оформления и таможенного контро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-Джет-Спортрид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870,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С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таможенного оформления и таможенного контр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ксваген-Пасса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13,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69,4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ук В.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таможенного оформления и таможенного контро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932,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Хонда-</w:t>
            </w:r>
            <w:r>
              <w:rPr>
                <w:sz w:val="20"/>
                <w:szCs w:val="20"/>
                <w:lang w:val="en-US"/>
              </w:rPr>
              <w:t>I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оженного контрол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БМВ-Х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60,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чальник Калининградского </w:t>
      </w:r>
    </w:p>
    <w:p>
      <w:pPr>
        <w:pStyle w:val="Normal"/>
        <w:widowControl w:val="false"/>
        <w:autoSpaceDE w:val="false"/>
        <w:rPr/>
      </w:pPr>
      <w:r>
        <w:rPr/>
        <w:t xml:space="preserve">акцизного таможенного поста </w:t>
      </w:r>
    </w:p>
    <w:p>
      <w:pPr>
        <w:pStyle w:val="Normal"/>
        <w:widowControl w:val="false"/>
        <w:autoSpaceDE w:val="false"/>
        <w:rPr/>
      </w:pPr>
      <w:r>
        <w:rPr/>
        <w:t>(со статусом юридического лица)</w:t>
      </w:r>
    </w:p>
    <w:p>
      <w:pPr>
        <w:pStyle w:val="Normal"/>
        <w:widowControl w:val="false"/>
        <w:autoSpaceDE w:val="false"/>
        <w:rPr/>
      </w:pPr>
      <w:r>
        <w:rPr/>
        <w:t>полковник таможенной службы                                                                                                                                                                        А.А. Тащук</w:t>
      </w:r>
      <w:hyperlink r:id="rId2">
        <w:r>
          <w:rPr>
            <w:rStyle w:val="InternetLink"/>
            <w:i/>
            <w:iCs/>
            <w:color w:val="0000FF"/>
          </w:rPr>
          <w:br/>
          <w:br/>
        </w:r>
      </w:hyperlink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A3230B866F0E2D97079C02F8DF97F6C096DC12BA277CA85DE8F7CB9D1A24DF29B64362F00AA15ENAs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44:00Z</dcterms:created>
  <dc:creator>БабенкоЮВ</dc:creator>
  <dc:description/>
  <cp:keywords/>
  <dc:language>en-US</dc:language>
  <cp:lastModifiedBy>KordaAV</cp:lastModifiedBy>
  <dcterms:modified xsi:type="dcterms:W3CDTF">2015-05-06T10:19:00Z</dcterms:modified>
  <cp:revision>17</cp:revision>
  <dc:subject/>
  <dc:title>Сведения о доходах, расходах, об имуществе</dc:title>
</cp:coreProperties>
</file>