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об имуществе и обязательствах имущественного характера, представленные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деральными государственными служащими Центральной акцизной таможни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1 года по 31 декабря 2011 год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4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760"/>
        <w:gridCol w:w="1267"/>
        <w:gridCol w:w="1373"/>
        <w:gridCol w:w="1760"/>
        <w:gridCol w:w="990"/>
        <w:gridCol w:w="1300"/>
        <w:gridCol w:w="1340"/>
        <w:gridCol w:w="1850"/>
        <w:gridCol w:w="20"/>
        <w:gridCol w:w="970"/>
        <w:gridCol w:w="20"/>
        <w:gridCol w:w="880"/>
      </w:tblGrid>
      <w:tr>
        <w:trPr>
          <w:trHeight w:val="1380" w:hRule="atLeast"/>
          <w:cantSplit w:val="true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, от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дера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лужащего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 федерального государственного служащего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епень родства (для членов семьи)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 деклариро-ванного годового дохода (руб.)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-ных средств, принадле-жащих на праве собствен-ности (вид и марка)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380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 (кв. м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-жен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о-щад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 м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-ложе-н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лексее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ександр Ви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таможенный инспектор 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987,5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107,5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коммунальной кварт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циальный найм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коммунальной кварт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циальный найм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бросимо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имофей Анатоль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463,5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½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ж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339,1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ндрющенк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етлана Виталь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039,59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фер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имир Михайл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977,7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Г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жилого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гафон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митрий Евгень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9988,6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 ½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ша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деж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р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773,3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зар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24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¼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502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Той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дач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, 1/4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и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специалист 2-го разря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6021,4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3 дол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им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лия Владими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137,1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533,5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, 1/3 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Пеж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 Виталь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507,5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 бессрочно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66,4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 бессрочное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 бессроч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 бессрочное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троп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асил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р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6205,1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5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безвозмездное пользование, бессрочное) 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аторц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тровна 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99,9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з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08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индин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толий Серге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9862,9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-металлически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103,72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38 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, бессроч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ик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юдмила Виктор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705,2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исим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лександр Альберт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174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вмест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646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тип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ого поста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9503,8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Ниса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вмест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2" w:firstLine="9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тонов</w:t>
            </w:r>
          </w:p>
          <w:p>
            <w:pPr>
              <w:pStyle w:val="Normal"/>
              <w:spacing w:lineRule="auto" w:line="240" w:before="0" w:after="0"/>
              <w:ind w:left="-202" w:firstLine="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 Анатольевич</w:t>
            </w:r>
          </w:p>
          <w:p>
            <w:pPr>
              <w:pStyle w:val="Normal"/>
              <w:spacing w:lineRule="auto" w:line="240" w:before="0" w:after="0"/>
              <w:ind w:left="-202" w:firstLine="9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947,48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02" w:firstLine="9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2" w:firstLine="9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2" w:firstLine="9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2" w:firstLine="9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 1/4 дол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2" w:firstLine="9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брамова</w:t>
            </w:r>
          </w:p>
          <w:p>
            <w:pPr>
              <w:pStyle w:val="Normal"/>
              <w:spacing w:lineRule="auto" w:line="240" w:before="0" w:after="0"/>
              <w:ind w:left="-202" w:firstLine="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на</w:t>
            </w:r>
          </w:p>
          <w:p>
            <w:pPr>
              <w:pStyle w:val="Normal"/>
              <w:spacing w:lineRule="auto" w:line="240" w:before="0" w:after="0"/>
              <w:ind w:left="-202" w:firstLine="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сил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239,2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фанась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ать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р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967,99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4 часть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8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В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Хенд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ргас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Владимир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557,3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Шк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ртозе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лий Валентин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863,3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ач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694,7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вил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409,3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Хенд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91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193,4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рефь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Александ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319,4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434,1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тон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на Михайл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925,4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фоня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ве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243,9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4319,6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1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ольз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г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поста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384,3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Рен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1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иск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 Владими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254,6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льксваг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, безвозмезд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лексе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Вячеслав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643,1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  <w:br/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40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  <w:br/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25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4231,1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сю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онина Александ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tabs>
                <w:tab w:val="clear" w:pos="708"/>
                <w:tab w:val="left" w:pos="73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052,2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елоу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663,5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3565,70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Рено  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гр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вь Александ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906,4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зиль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л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732,1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ян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 Алексе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170,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8846,3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акир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л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 отдела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5028,1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520,2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аш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 Владими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228,9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ж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871,9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1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рсу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хаи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881,8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В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1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5979,1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1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сарг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вановна 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398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1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½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881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½ дол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оль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ск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008,4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хир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993,9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, бессрочная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хмет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09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А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л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491,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л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лизавета Борис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3908,2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7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5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л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6016,7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454,4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л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геевич 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882,6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Фольксваг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ик с хоз. построй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ля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ий Александ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165,3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КИ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2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4650,4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Фольксваг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ля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онид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271,8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бк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139,2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823,7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хайловна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745,2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15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угр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рь Владими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497,5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ооператив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238,4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гдан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атьяна Александр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таможенный инсп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823,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2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льша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дрей Алексеевич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5323,8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йче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кад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893,4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 ½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артам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гар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а-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 1/100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з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чинск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ать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108,7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комнаты 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й кварт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циальный наем, бессрочный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комнаты 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й кварт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циальный наем, бессро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рис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643,4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Хо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15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д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 Васил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780,2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6929,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Ре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неннолет-ний 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редих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ий Александр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262,8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8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 ½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6,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чар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на Александ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государственный таможенный инсп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749,8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, дол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лин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Валер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063,1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БМ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8921,37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1/3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М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М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1/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уланк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дуард Валентин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 таможенного по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9406,9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7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3027,6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2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улукта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стасия Гарик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200,8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ухтияр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стантин Георги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388,7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2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ыстр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Владими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807,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00,7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зи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118,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4810,38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Ау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3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БМ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1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ыч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илл Владимир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41223,7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Субар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3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,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со служебными постройками (долевая, 1/250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ик (нежилое, помещ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 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-70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7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-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1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ычк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8764,5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413,15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адо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омерное суд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ри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ориск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271,1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84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усла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стантин Валерь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682,7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2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урен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241,35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 бессроч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силь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етлана Станислав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205,6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1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1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7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с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817,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375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ф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й Менивали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601,7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В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як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ве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таможенный инсп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123,3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ноград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464,5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170,1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 ½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(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са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таможенный инсп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969,8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шест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898,2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7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0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7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оль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лигодск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ерг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р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71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½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Оп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977,7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 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 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нгерск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с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ь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19,2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472,6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лг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еб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230,5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лич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72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лк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Владимировна 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576,4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  ½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783,2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лод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7040,1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, безвозмездное пользова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2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0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558,3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Рен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ач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, 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, 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лох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Алексе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инспектор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4810,38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Ау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3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БМ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118,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/2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/2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лча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ри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специалист 2-го разря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533,6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ыченск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имир Юрь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5261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  (лич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М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Тавр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рон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256,7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4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520,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, дол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4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общая долевая, дол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–металлически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ротынц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алентин Валерь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007,5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8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Ау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сенк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лександр Иван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254,9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ронц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деж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558,1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9285,5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ротня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на Анатол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729,8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50,8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силь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016,3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общая, долева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2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792,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, дол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, доля 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нюшк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талья Владими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455,5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имир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лена Владислав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091,8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вместная 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аз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0957,7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ста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72,5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п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лк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484,4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Ау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329,6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аврюш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алина Прокоф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495,1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2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448,4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3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агар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Александ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700,9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аран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надь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302,7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лова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рон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415,10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энд Ров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индивиду-альная)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481,8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 владение и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1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 владение и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1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ам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Леонид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092,77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Шк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3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1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Ауди  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нерал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рь Александ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183,8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расим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 Александ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таможенный инсп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050,5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коммунальной кварт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й 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-ний 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-ний 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уб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д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г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223,5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агарин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028,6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5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604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ухеньк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лександр Александ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ого пос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371,8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1651,00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8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В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вя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уш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 Александр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853,5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3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298,6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доля 33/100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ущенк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ячеслав Василь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9527,3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468,0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гол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тал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998,8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ицуби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ач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дим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378,5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5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ач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686,1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лденк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етлана Александр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724,7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ж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ус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Владимир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315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1/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луб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надий Валерь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008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¼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1/3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 ¼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 ¼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рбач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-го разряда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571,05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942,2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рн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266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кооператив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луб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747,5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льц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Александровна 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093,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, ½ дол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Шкода  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½ доля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8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В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возд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 Александ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350,8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рох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ве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ь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042,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079,7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рч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г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455,2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/2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0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1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санген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 бессрочно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 бессрочно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ряшни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рь Владими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6202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947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 бессрочно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 бессрочно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й 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й 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-ний 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й 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й 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й 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-ний 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-ний 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амотк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лена Александ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996,5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й 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й 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-ний 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й 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й 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й 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-ний 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-ний 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½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ечушк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ван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-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Суз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7919,7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КМ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592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и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 Никола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130,21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 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й кварт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5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206,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иш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 Викто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922,6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578,2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алк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Анатоль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5138,1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4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прице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ro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ковочное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w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иш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юдмила Никола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4616,7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расим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47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9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удк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020,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иб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л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691,6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сроч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уз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842,9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сроч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убернато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2-го разря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428,1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сроч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сроч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ур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Валентин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617,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Шк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 ½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у Н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ус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Валерь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ый инспектор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188,41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1027,2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ус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Виктор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таможенного поста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1976,9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545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-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ряб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имир Иван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980,1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мчу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л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3164,4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,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Нис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мьян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иколай Михайл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таможенного поста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7130,22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МЗ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1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ушк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лександр Александр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916,93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 ¼ доля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Шевр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91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Шк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санг Ен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15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сятни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онид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выд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Борис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209,2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зекун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лександр Сергеевич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ый инсп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753,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68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725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вмест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Шкода  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итроченк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вгений Василь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534,9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½ дол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½ дол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бр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 Александ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ый инсп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037,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490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093,6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совмест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Шкод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индивиду-альная) 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сельхоз.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 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цубис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ш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сл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яр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866,0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В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индивиду-альная) 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    В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рон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Никола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501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½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ргун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атьяна Александр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644,0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041,6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В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64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ицуби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6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ун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дежда Викторовна 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1924,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В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ное 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909,6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 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 Семен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4994,7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ицуби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000,2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убров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катерина Владими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305,5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1/ 2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736,2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безвозмездное пользование, бессрочное) 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итренк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аксим Викто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919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67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вс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512,3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½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½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½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встрат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дежда Серге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028,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циальный най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2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лиза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ячеслав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таможенный инспектор 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330,7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2 часть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9067,28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Шеврол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68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–1/2 часть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0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лизар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е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561,5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лич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общ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391,1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Шевр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0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1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общ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пифан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 Владимир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ый инспектор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000,7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 (общая совмест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8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2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 (общая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рма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еннадий Викто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634,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Ре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рш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митр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847,39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127,9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сиповск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ва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с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432,2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з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сен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 Евгень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048,96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У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прода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Тон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929,2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 (лич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фим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ни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828,3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лич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Суба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лич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401,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БМ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гор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в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723,3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686,2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ар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 Александр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885,00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7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 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уйк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420,3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2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84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еваг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г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государственный таможенный инспектор 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237,7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 владение и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275,8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з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 владение и пользова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2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елн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ри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ь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168,6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2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928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ерд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государственный таможенный инсп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733,2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ж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аргарита Владимир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таможенного по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2504,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(общая, совмест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уравицк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дежда Михайл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059,8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уравл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ариса Владимировна 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997,5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сот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у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 Валентин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8337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5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153,7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еланк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лексей Александ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таможни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7478,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9622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/8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уравл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катерина Владислав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729,2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ук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дмила Владимир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153,7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5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8337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5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совмест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ук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талья Валерьевна 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021,9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циальный найм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5976,3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циальный найм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арк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 Геннадь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933,3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ьял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0779,9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5218,43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10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8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е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от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атерина Юр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ый инсп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255,8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хар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 Эдуард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644,8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 ½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435,9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хар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рил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484,6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циальный най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500,00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4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тсуби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циальный най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ха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-го разря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311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708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емс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 Михайл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542,9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сед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136,8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уб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 Никола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таможенного пос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060,6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льксваг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иновь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мофеевна 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ый инспектор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129,1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-альная) 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рел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ий Анатоль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таможенного поста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212,3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Сузу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64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с подва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8 (подвал 19,3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, доля 1/6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3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общая, долевая, доля 1/6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, бессроч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а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 Владими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456,7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30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м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риса Валентин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092,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ж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льяс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ния </w:t>
            </w:r>
          </w:p>
          <w:p>
            <w:pPr>
              <w:pStyle w:val="Normal"/>
              <w:spacing w:lineRule="auto" w:line="240" w:before="0" w:after="0"/>
              <w:ind w:left="708" w:hanging="7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груф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4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адо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циальный найм, бессрочный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388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 ½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ван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Владимир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089,91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8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(прода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ль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ис Владими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таможенного поста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702,7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7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000,00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1/3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1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Шеврол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индивиду-альная) 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4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ван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ветлана Владими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364,5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322,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натен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онид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30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241,7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натк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итал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760,5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щу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284,8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ванищ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талья Евген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771,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вленк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лександра Олег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855,8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лашни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иктор Дмитри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 отдела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680,7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36,3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лин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катерина Александ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301,6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5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0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906,5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5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68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6 доли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вместная, 1/5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зиниц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ячесла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таможни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5825,5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менск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имир Анатоль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таможенного пос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976,9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7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0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чк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дмила Тимофе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041,9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рас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Анатоль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092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Л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-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3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753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лект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ор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а таможенного пос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160,8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п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с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041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рдаш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1871,9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, бессрочное пользование)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рп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Алексе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7229,3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307,9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1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сья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знавател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623,4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1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6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1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ш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ий Александр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5929,56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ц. най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1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ц. най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ц. най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ц. най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ю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Владими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ого пос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188,6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и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вг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00894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тобл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зови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л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кторовна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687,8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няз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488,6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 (общая, долевая, 38/100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коммунальной кварт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исели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235,1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 (част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7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1048,1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част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санг ен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част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7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им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806,7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869,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и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183,3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ц. найм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246,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ц. най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и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атерина Александ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специалист 2-го разря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416,7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КИ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2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валевск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желика Марат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949,5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санг ен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344,2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вын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р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914,5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жельц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митрий Никола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97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Ссанг Ен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ораспредели-тельная се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астн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7 доля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4,5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Пеж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2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жин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ри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191,4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½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зи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с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ый инспектор 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203,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д Ров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з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специалист 2 разря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354,4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466,8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стыл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лександр Анатоль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470,5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ки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 Евгень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036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омейц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ль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862,5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579,5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омие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л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5146,3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чан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а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89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ол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и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56,5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1/5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оте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Никола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791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 г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0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зьм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ни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237,6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В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1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8308,9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19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ра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лександр Никола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47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под гараж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под гараж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978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5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5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Станислав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225,35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4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а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Дод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т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лия Владими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992,4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, 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361,3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½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яг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ий Викто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088,6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есу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ел Владими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777,5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н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льга Владими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952,7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пыл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талья Александ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259,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ст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 Владими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600,9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с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зря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060,5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½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129,5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½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стин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232,8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929,5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чен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имир Александ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ый инсп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818,5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0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ль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ихаил Никола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915,16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4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аин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1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У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Ау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395,3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аина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ас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ий Анатоль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573,4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, ¼ дол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асильни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итал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275,7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984,2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чан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 Викто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таможенного пос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778,3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з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общая, долевая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общая, долевая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воше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атьяна Эдуард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055,5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ницы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имир Виктор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506,17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ельхоз. назна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 –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неопредел. срок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 –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неопредел. срок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7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неопредел. срок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7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255,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ы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130,93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15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15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зочк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арина Анатол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118,7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ю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 Михайл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5,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размещения гара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4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5902,5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бзар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еговна 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совместная,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стоянно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совместная,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стоянно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стоянно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стоянно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знец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илл Никола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531,2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Хенд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знец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ил Валер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744,9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0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889,6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зьм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лександр Владими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273,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В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ли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лександр Валерь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080,37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В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½ доли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9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рок пользования- 15 лет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лик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риса Александ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584,2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кар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лия Владими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805,8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пыр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ислав Евгень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ого поста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542,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8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индивидуальная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9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п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туз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ль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526,8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058,3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ш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 Михайл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954,7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509,9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лужск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катерина Вячеслав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71,7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-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В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189,9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за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м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таможенный инсп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237,85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В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2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воше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ор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рги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ый инспектор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115,66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В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вар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ый инсп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394,6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рнасен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32989,9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рочк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имир Борис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462,8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0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371,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з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0" w:hRule="atLeast"/>
          <w:cantSplit w:val="true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ы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 Александр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609,9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– машинное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7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венц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лександр Александр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492,41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57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за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650,7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У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Тон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МТ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егох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яг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Леонид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таможенного пос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471,1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нд Ров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8664,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яя 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шу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специалист 2 разря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437,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065,7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с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гари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ман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670,3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хман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 Вадим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734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3/7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259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3/7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ири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 Геннадь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специалист 2-го разряда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233,63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-мест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з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712,1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,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ирилл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лия Александровна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403,4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5062,5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Суз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жижано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и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дим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знавател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342,2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928,9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праты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вгений Эдуард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4171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оль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7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нно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знец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юбовь Александ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850,2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знец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ате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079,9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еулич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Юлия Владими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096,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льк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дежда Анатоль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ый инспектор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739,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3085,2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з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дач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прюх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дежда Михайл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324,1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½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сед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атош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деж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государственный таможенный инсп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4431,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аскар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имир Алексе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ого поста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3142,2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2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щеннолет-ний 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аврух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гей Анатольевич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ый инсп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657,5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ицуби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нно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бз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на  Анатоль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ый инспектор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258,57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ком. кварт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нно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57,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ком. кварт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сиц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ежда Генрих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7665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хол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ислав Викто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896,8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4481,4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аврух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лександр Серге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737,7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135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азарев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ий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государственный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624,4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13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1/3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5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1/3 доли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3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Пежо 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13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бед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544,1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олг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13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бед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874,8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7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6859,25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0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Воль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3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найма, до окончания срока службы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пче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кс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р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186,1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сиц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 Григорь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870,8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14,3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ся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Валентин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38,47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5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0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577,9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хмат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 Владимир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415,4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15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укаш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лександр Александ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664,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½ дол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821,5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, ½ дол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укьян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м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152,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ерсед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150,0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упан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иктория Владими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076,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коммунальной кварт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ыс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2583,5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обач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 Валерь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024,82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89,3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совмест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уговц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ся Александ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135,9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уговц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 Александ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разря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587,6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бед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069,2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авренть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атьяна Геннад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таможенный инсп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103,7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огород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бессроч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укашу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 Александ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105,7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09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ченк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арина Геннад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111,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519,6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036,4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кар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7367,7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8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ж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врод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с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96,3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лейк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лександр Вячеслав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начальника таможни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037,1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½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040,2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, бессрочное 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лик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ь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567,6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адо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ньк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ате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206,3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аз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льни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иколай Александр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837,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в равных долях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з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льксваг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З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увная ло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ло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918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зля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р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404,9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з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нак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на Владими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572,5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6776,2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соц. найма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1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ар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н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1764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1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07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5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бл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3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с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347,5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чи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на Александ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66,4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 бессрочно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507,5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ейч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специалист 2-го разря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366,1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6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15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хеенк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итал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г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таможенного поста– начальник отдел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9140,1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2296,2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энд Ров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хн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 Александр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723,1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, 1/3 дол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з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чин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 Борис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302,8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ж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найма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льни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аксим Александр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111,3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84,8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9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кар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136,8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роненк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лександра Владими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313,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</w:t>
              <w:br/>
              <w:t>(лич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п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57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сн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еж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594,2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00,00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3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фургон Ф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хе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 Викто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таможенного пос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8967,9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а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5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тан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ате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596,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хе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ия Алекс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965,3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лич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ицуби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личная)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шу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р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р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801,1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Ау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, ½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шук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талья Владими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248,5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3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7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3240,23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31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7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чна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КИ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3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лех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р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инсп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3066,6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эу-Н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лчан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355,6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1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683,9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роз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 Борис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469,6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3/10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09,8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роз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 Викто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9289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 ¼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376,2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роз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на Александровна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113,3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лужебная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9835,0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КИ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лужебная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лужебная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13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х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йда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294,0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сед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7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00,0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мото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7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феденк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гор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180,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хал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лександр Эдуард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216,0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4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безвозмездное пользование, бессрочное) 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ягк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катерина Вадим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263,4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,00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мон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рь Владимир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997,28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1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Ситро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72,5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Смарт Си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ар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ина Валерьевна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465,2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циальный найм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йден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ый инсп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07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469,7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(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кварти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ум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8872,5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9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тер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талья Михайловна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947,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30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904,5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но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стер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-го разря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463,4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ола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623,7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60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ола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арина Александ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ый инсп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1249,1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ЖС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сот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ТОН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ол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854,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53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ви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лександр Владими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тамож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6062,8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фонт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Владимир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127,9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М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532,6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1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вик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4762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1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иш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т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таможенного по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342,2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ро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9652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вик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269,7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вечк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лександр Александр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840,91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совместная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8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Фи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ип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дмила Евген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5660,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5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3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льксваг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САА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зер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ь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334,8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6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ковочное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 1/55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1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ешк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7094,1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общая, совместная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1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БМ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88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У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ин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 Валерь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начальника таможни -начальник таможенного пос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5614,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7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858,8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без определения долей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4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70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ебн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учник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ле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рге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088,4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ь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рина Виктор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872,2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ж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827,2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2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В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0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В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адченк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 Александ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1,9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6929,3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0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1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выде-ле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220 доли)</w:t>
              <w:b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выде-ле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 Андре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163,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 доля ½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ж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706,7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ип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катерина Евген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990,1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руб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 Александ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365,8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  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нкраш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ль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782,5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782,6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½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лагут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ни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ь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514,5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янск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лия Валентин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9941,5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вмест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1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вленк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916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Мицубис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5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74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ач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631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зор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л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438,2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безвозмездное бессроч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90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нк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Анатоль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461,5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адов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аз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, 1/3 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, 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,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итерим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имир Серге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927,4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енноле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яя 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тренк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толий Григорь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ого пос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739,6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690,2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н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на Вячеслав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9755,3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тр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563,9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БМ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т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793,08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совместная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п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войск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имир Владимир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государственный таможенный  инспектор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253,88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ция жилого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,7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В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7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2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911,4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360" w:hRule="atLeas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тюк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лий Александ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861,5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безвозмездное бессроч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безвозмездное бессроч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безвозмездное бессроч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64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исаркеви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митрий Александр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таможни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0955,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64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64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искар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на Александр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431,7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ищенк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акс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таможенного пос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8531,1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142,0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юсн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лександр Павл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871,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Оп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7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398,0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ющ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ежда Серге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504,50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хи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 Александ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инсп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454,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 ½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Ау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3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де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 Анатоль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945,46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В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Шевр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945,9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1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. бл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. бл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вленк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г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434,6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як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472,7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½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 кварти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845,1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 бессрочно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25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сня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лександр Никола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начальника таможни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7417,3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Суба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64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 (долевая 17/100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копенк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ар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05,5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734,8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п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д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269,2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7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021,8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EE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исаню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лександр Василь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49,4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558,3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трыва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лексей Геннадь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356,5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БМ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6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-портное сред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lari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шин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ий Валерь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282,22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8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Хенд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777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ват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тлана Борисовна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007,2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н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Борис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532,3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вмест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Хенд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7164,9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Хенд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220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тасеви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т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194,9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В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1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альн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итсуби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424,3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шк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685,3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шк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а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р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690,2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20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310,4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1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15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чельни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ихаи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544,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аст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7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405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Инфини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аз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тап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766,9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620,9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тап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962,1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циальный най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7,1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7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2536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олевая 5/1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циальный найм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7,1 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7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общая долевая 5/1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/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сивк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т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ль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045,4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9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266,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¼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9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¼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¼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¼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т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ый инспектор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340,88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4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9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еп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ян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194,9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Мерседе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ахом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184,5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утко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ан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ислав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532,3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½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л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д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405,4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ман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иктория Борис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3107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Сузу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ман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8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дион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дежда Аркад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447,4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378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дн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 Александ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632,4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БМ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миз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двин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774,6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й Михайл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746,1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,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т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Вячеслав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628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,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машк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лизавета Владими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893,5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аз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соц. най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соц. най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соц. най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ыб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-го разряда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002,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½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7369,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1/3 дол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3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½ дол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й 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й 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-ний 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й 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й 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й 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й 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-ний 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ыжи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ь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569,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Яма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лужебная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х 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х 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х 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х 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х 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ыжих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лавд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ый инспектор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529,6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5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долевая,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яб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на Геннад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622,3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Той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пет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тьяна Никола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599,9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787,35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денк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ячеслав Михайл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604,6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255,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ч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а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го разряда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637,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ниченк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иколай Никола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7597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шитьк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на Викто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646,1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совмест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7347,8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совмест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совмест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динск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гор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071,6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7510,00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4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Г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дб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ЗИ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рг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ябчи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митрий Геннадь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895,3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57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ребря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имир Владимир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службы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3802,9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ач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5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939,3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5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-портное сред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ша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в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вь Никифо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3252,8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2/5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50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002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воч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 Никола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334,80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5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913,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епан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170,3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общая, долевая 1/20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фикопул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я Владимир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19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6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рч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орь Александр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901,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фон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им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кад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315,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в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талья Викто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098,1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60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4138,4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 г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eat Wal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6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 г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вуш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064,7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,00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ловь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арина Анатол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7090,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 1/3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долевая 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кол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747,4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 1 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 1 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ирн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ве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917,6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рошта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рт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а отдела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2792,6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626,5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, 1/3дол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вил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Валерь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833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коммуна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7,4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мочк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лександр Евгень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таможенного поста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897,2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энд Ров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6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955,8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рге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996,9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ред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-го разря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919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½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в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р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244,1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ргееч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Валентин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698,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ребряк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ль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4919,3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071,62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укал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687,6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1695,8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енд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 1/2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0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½ дол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общая, долевая, ½ дол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бир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95,9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ремен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779,1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ремен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л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 Валентин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679,9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совмест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Ссанген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0,3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лк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Анатоль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045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252,3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прык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итал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инсп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305,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у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 Вячеслав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371,5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¼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02,3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льксваг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личная) 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¼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ук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на Леонид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102,3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льксваг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личная) 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1/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371,5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1/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рот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нстантин Геннадь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928,6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968,9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ро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ор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964,6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ренты, бессрочно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ково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8574,0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соц. найма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9770,8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адо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говор соц. найма)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 ½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оду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имир Юрь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таможенного поста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439,30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(общая, долевая, ½ доли) 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1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8000,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одуб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824,4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коромысл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ерг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77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Фор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(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ар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 Валерь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дела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570,05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8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угон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081,2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арк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етлана Михайл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081,2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4570,05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76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угон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ирн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д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ь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363,4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Дод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00,6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ратовск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иколай Андре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995,8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лич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рыч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на Михайл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дознавател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3690,0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90,7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от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тр Вячеслав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545,8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ерседес 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2/3 доли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3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мах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800,00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ы в кварт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ы в кварт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омнаты в кварт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кови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митрий Анатоль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ый инспектор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164,82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 1 /2 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Мерседе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аз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297,7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ко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е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ьв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таможенный инспектор 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681,1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 г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686,4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½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½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кол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543,05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Фор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Фор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Той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мен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хаи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г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913,9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6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Мерседе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лов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167,15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924,5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с хоз. построй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рк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катерина Юр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177,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Оп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ргиенк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лия Владими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таможенный инсп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794,9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рок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на Андроник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882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12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совмест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совмест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совмест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совмест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нчил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асилий Федо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856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р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33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енноле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ржи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лександр Василь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998,0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ицуби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рок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Валентин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таможенного поста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1124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6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 (долев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садовый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879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Ре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Сузу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усадебный 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ро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3673,2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епан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сл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ь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513,8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п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багатул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стасия Андре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240,40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444,00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6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х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665,4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ч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 Владими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246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699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Шеврол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, бессрочно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довск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 Александ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278,3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300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мон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ркад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371,70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АЗ  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, бессроч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7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, бессроч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бол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р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04,5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луж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й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104,17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У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луж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йм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9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Фор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луж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йм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ф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мил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291,8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сон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арина Валер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111,4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159,8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ляр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арина Викто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007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2894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ицуби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оц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ан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354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5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слен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 Владимиро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знаватель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392,6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-ду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1/4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200,06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доля  ¼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2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доля  ¼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рас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 Владимир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396,7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совмест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939,8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1 /3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хомир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катерина Валентин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385,5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г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ил Дмитри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249,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В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605,7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пл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горь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таможенный инсп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217,6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2/5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Той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Той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рех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митр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а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761,9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жилого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9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З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6207,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рех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етлана Виктор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418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Фор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ифан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ид Владими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государственный таможенный инсп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267,1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рех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ри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187,48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Той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¼ кварти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кварти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80,00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(1/4) в коммунальной кварт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кварти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договор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кварти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договору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 (1/4) в коммуна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кварти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договору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(1/4) в коммунальной кварт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1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тер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на Владими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таможенный инспектор 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443,8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М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3807,65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Мерседе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М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 бессроч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моф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ежда Никола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знавател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3686,6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 бессроч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138,2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1/3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м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на Владими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258,2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914,95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4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3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Хенд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рен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имир Анатоль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5012,2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56,7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окар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Александр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860,64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¼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4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Субар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З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хомир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катерина Борис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591,5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садо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1/3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8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олстоног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3635,6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996,8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омил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Александр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930,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ач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5900,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н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тьяк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607,1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, 1 /4 дол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¼ дол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зая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й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ор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915,0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В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65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офим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кс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55,9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Сузу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оя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слав Алексе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таможенного поста– начальник отдел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7740,3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½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й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лала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рь Александр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057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вмест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32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онконог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етлана Валер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967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леш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н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238,3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Фор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ик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614,8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890,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х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государственный таможенный инсп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245,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уа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дознавател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045,7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к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 Михайл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3180,6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130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де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на Валентин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379,2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65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06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рисен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дрей Виктор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лужбы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9004,9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садов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энд Ров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866,8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т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е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надь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472,3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со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 г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В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лич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Маз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124,8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вместная, 1 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лимон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митрий Дмитри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354,5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з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445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тх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е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джид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226,9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2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4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857,9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½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дор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специалист 1 разря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933,8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½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дон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248,7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1/3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072,5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1/3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щ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е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941,2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доренк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дрей Александ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таможенного пос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817,7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В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липченк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орь Александр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ого по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913,4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Той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3727,9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917,3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1/3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600,0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60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к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6461,8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Суз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КФ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99/100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4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т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м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763,3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Фольксваг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Шк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р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специалист 2-го разря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787,1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лам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катерина Павл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668,3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618,5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Ре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ьк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8197,1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6892,4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Хон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-портное сред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,0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2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то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1788,0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½ дол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29,5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олмов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8157,3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коммунальной кварт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7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ор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ате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407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з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раимен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 Александ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231,4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754,9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рап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надий Анатоль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25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9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Той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9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9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руз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858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зуки 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6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75,5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зан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033,9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аз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усаин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ислав Марат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581,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89,4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йретди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л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нат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100,8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241,8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чатур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жела Вале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а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905,2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зи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не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фя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775,3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бессроч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0,00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сед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сед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рящ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762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 ½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, ½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ар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р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172,4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,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бессроч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,2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ива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939,8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396,7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совмест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имба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мма Анатол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государственный 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656,6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Субару  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ыган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 Александр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372,6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Мицубиси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439,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ыпур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аре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670,3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92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ч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ан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 разря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500,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кмар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имир Серге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7704,7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-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кмар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вг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1192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2/5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В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321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Фор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, 1/5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9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на Александ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972,8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0131,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сот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сед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редник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Юл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301,87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 на период регистрац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ер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ор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093,2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ж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ргий Аркадь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701,2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4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-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к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 Виктор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ого поста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104,33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215,6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рик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186,6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коммунальной кварт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ум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1-го разря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166,5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714,8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уя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ячеслав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599,9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020,7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рныш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м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138,3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лам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Виктор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6146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вмест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4897,5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(личная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вмест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вайковск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льга Александ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847,1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106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 Г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ве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ь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450,7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, ½ дол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4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вец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специалист 2 разря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131,2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½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111,9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Шильц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онид Эрнест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534,4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тан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978,4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422,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ульг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с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288,4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6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6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ерня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497,7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Суз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1/3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есту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 Алексе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1029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КИ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227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ор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955,6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зук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 кварти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имановск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лександр Георгие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4368,3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–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Фольксваг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9643,2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 ½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ссрочное пользова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½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лык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на Анатоль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3189,2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1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ум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Никола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163,6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 (общая, долевая 1/3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Оп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общая, долевая, 1/6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446,2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19/40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ува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ил Вячеслав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426,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492,6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1 /4 дол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аховск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ячеслав Викто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185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6702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увал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 Георги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3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560,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уплец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ифо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437,9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320,8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2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ит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 Никола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27,7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Се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ич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кун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Владимиро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таможенный инспектор 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59,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срочное пользовании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уруп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ячесл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3515,1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Щербин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 Викто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554,1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суп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лександр Александрович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ый инспектор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430,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бессрочное пользован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186,0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рас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иктория Валерьевна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562,3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8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рченк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233,5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/3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Маз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968,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рченк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катерина Владимировн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999,4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, долевая 1/4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ворск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кадь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866,6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энд Ров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ий сын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ковл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462,1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6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рц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ий Владимиро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1446,00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бессрочное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942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-шеннолет-няя доч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циальный найм)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щу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 Николаевич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государственный 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576,00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Шеврол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>
          <w:trHeight w:val="368" w:hRule="atLeast"/>
        </w:trPr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AA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orient="landscape" w:w="16838" w:h="11906"/>
      <w:pgMar w:left="567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1:23:00Z</dcterms:created>
  <dc:creator>Диман</dc:creator>
  <dc:description/>
  <cp:keywords/>
  <dc:language>en-US</dc:language>
  <cp:lastModifiedBy>master</cp:lastModifiedBy>
  <cp:lastPrinted>2011-03-16T15:35:00Z</cp:lastPrinted>
  <dcterms:modified xsi:type="dcterms:W3CDTF">2012-08-06T11:23:00Z</dcterms:modified>
  <cp:revision>3</cp:revision>
  <dc:subject/>
  <dc:title>Сведения о доходах, об имуществе и обязательствах имущественного характера, представленные </dc:title>
</cp:coreProperties>
</file>