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едеральными государственными служащими </w:t>
      </w:r>
      <w:r>
        <w:rPr>
          <w:sz w:val="28"/>
          <w:szCs w:val="28"/>
          <w:u w:val="single"/>
        </w:rPr>
        <w:t>Калининградского акцизного таможенного пост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со статусом юридического лица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tbl>
      <w:tblPr>
        <w:tblW w:w="16031" w:type="dxa"/>
        <w:jc w:val="left"/>
        <w:tblInd w:w="-8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06"/>
        <w:gridCol w:w="1827"/>
        <w:gridCol w:w="1100"/>
        <w:gridCol w:w="1361"/>
        <w:gridCol w:w="2035"/>
        <w:gridCol w:w="1233"/>
        <w:gridCol w:w="1198"/>
        <w:gridCol w:w="1456"/>
        <w:gridCol w:w="969"/>
        <w:gridCol w:w="1096"/>
        <w:gridCol w:w="1096"/>
      </w:tblGrid>
      <w:tr>
        <w:trPr>
          <w:trHeight w:val="52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jc w:val="center"/>
              <w:rPr/>
            </w:pPr>
            <w:r>
              <w:rPr/>
              <w:t>Фамилия, имя, отчество, федерального государственного служащего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лжность федерального государственного служащего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бщая сумма декларированного годового дохода (руб.)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-108" w:firstLine="108"/>
              <w:jc w:val="center"/>
              <w:rPr/>
            </w:pPr>
            <w:r>
              <w:rPr/>
              <w:t>(кв.м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щук</w:t>
            </w:r>
          </w:p>
          <w:p>
            <w:pPr>
              <w:pStyle w:val="Normal"/>
              <w:jc w:val="center"/>
              <w:rPr/>
            </w:pPr>
            <w:r>
              <w:rPr/>
              <w:t>Андрей Алекс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о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ind w:left="-571" w:hanging="571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9703.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ind w:right="-28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hanging="10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Хонда аккорд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нин Евгений Викт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с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69401,7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5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ашьянц</w:t>
            </w:r>
          </w:p>
          <w:p>
            <w:pPr>
              <w:pStyle w:val="Normal"/>
              <w:jc w:val="center"/>
              <w:rPr/>
            </w:pPr>
            <w:r>
              <w:rPr/>
              <w:t>Нелли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16887,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42149,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рд Скорпио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иа Спортедж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</w:t>
            </w:r>
          </w:p>
          <w:p>
            <w:pPr>
              <w:pStyle w:val="Normal"/>
              <w:jc w:val="center"/>
              <w:rPr/>
            </w:pPr>
            <w:r>
              <w:rPr/>
              <w:t>Алла Григо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лавный государственный таможенный инспектор (по кадр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427,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да</w:t>
            </w:r>
          </w:p>
          <w:p>
            <w:pPr>
              <w:pStyle w:val="Normal"/>
              <w:jc w:val="center"/>
              <w:rPr/>
            </w:pPr>
            <w:r>
              <w:rPr/>
              <w:t>Андрей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арший государственный таможенный инспектор (по кадр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0130,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4069,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8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юшкин</w:t>
            </w:r>
          </w:p>
          <w:p>
            <w:pPr>
              <w:pStyle w:val="Normal"/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(по прав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5458,8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35741,5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нева</w:t>
            </w:r>
          </w:p>
          <w:p>
            <w:pPr>
              <w:pStyle w:val="Normal"/>
              <w:jc w:val="center"/>
              <w:rPr/>
            </w:pPr>
            <w:r>
              <w:rPr/>
              <w:t>Мар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(по кадров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3938,1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Оксана Валери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(по документационному обеспечению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6942,3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кин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(по архивной работе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3202,7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1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Еле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(по документационному обеспечению) общего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7480,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БМВ Х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индивид.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р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ения бухгалтерского учета и финансовой экспертизы – главный бухгалте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3295,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9309,05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уди-80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ар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тьян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главный государственный таможенный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 отделения бухгалтерского учета и финансовой экспертиз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5783,4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обслуживания жилого дома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2" w:hRule="exac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416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для обслуживания жилого дома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общая долевая 44/200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Е230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для садоводства) аренда 5 л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енк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юдмила Степа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арший государственный таможенный инспектор отделения бухгалтерского учета и финансовой экспертиз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63891,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1646,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халандер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рд транзит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АН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Спринтер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носова</w:t>
            </w:r>
          </w:p>
          <w:p>
            <w:pPr>
              <w:pStyle w:val="Normal"/>
              <w:jc w:val="center"/>
              <w:rPr/>
            </w:pPr>
            <w:r>
              <w:rPr/>
              <w:t>Наталия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осударственный таможенный инспектор  отделения бухгалтерского учета и финансовой экспертиз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5158,2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000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лена Анато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05496,6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о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лександр Серг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2628,2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27/100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2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ова</w:t>
            </w:r>
          </w:p>
          <w:p>
            <w:pPr>
              <w:pStyle w:val="Normal"/>
              <w:jc w:val="center"/>
              <w:rPr/>
            </w:pPr>
            <w:r>
              <w:rPr/>
              <w:t>Еле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0984,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гсваген –гольф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 xml:space="preserve">Фольгсваген-пассат </w:t>
            </w:r>
            <w:r>
              <w:rPr>
                <w:lang w:val="en-US"/>
              </w:rPr>
              <w:t>TDI</w:t>
            </w:r>
            <w:r>
              <w:rPr/>
              <w:t xml:space="preserve">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210,0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, индивидуальн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10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и пре</w:t>
            </w:r>
            <w:r>
              <w:rPr>
                <w:bdr w:val="single" w:sz="4" w:space="0" w:color="000000"/>
              </w:rPr>
              <w:t>д</w:t>
            </w:r>
            <w:r>
              <w:rPr/>
              <w:t>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</w:t>
            </w:r>
          </w:p>
          <w:p>
            <w:pPr>
              <w:pStyle w:val="Normal"/>
              <w:jc w:val="center"/>
              <w:rPr/>
            </w:pPr>
            <w:r>
              <w:rPr/>
              <w:t>Людмил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30212,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МВ (индивидуальная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новская</w:t>
            </w:r>
          </w:p>
          <w:p>
            <w:pPr>
              <w:pStyle w:val="Normal"/>
              <w:jc w:val="center"/>
              <w:rPr/>
            </w:pPr>
            <w:r>
              <w:rPr/>
              <w:t>Эльвир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8550,9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я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р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(по информационно-технической работе)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6171,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,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8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4044,3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уди -А6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пель Омег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jc w:val="center"/>
              <w:rPr/>
            </w:pPr>
            <w:r>
              <w:rPr/>
              <w:t>Ал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организаци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3501,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ецкая</w:t>
            </w:r>
          </w:p>
          <w:p>
            <w:pPr>
              <w:pStyle w:val="Normal"/>
              <w:jc w:val="center"/>
              <w:rPr/>
            </w:pPr>
            <w:r>
              <w:rPr/>
              <w:t>Ванда Эдуард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федеральных таможенных доходов и тарифного регул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4526,88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 (под индивидуальное жилое строительство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19,6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Тайота Королла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2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нкина Майя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федеральных таможенных доходов и тарифного регул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32353,8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0435,6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одный транспорт- мотолодка «</w:t>
            </w:r>
            <w:r>
              <w:rPr>
                <w:lang w:val="en-US"/>
              </w:rPr>
              <w:t>Yukona</w:t>
            </w:r>
            <w:r>
              <w:rPr/>
              <w:t>-230</w:t>
            </w:r>
            <w:r>
              <w:rPr>
                <w:lang w:val="en-US"/>
              </w:rPr>
              <w:t>GT</w:t>
            </w:r>
            <w:r>
              <w:rPr/>
              <w:t>»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атья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федеральных таможенных доходов и тарифного регул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92555,4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3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ол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Ю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федеральных таможенных доходов и тарифного регул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947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евлев</w:t>
            </w:r>
          </w:p>
          <w:p>
            <w:pPr>
              <w:pStyle w:val="Normal"/>
              <w:jc w:val="center"/>
              <w:rPr/>
            </w:pPr>
            <w:r>
              <w:rPr/>
              <w:t>Игорь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федеральных таможенных доходов и тарифного регул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3145,1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ено Канго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Водный транспорт Маломерное надувное судно Фрегат М – 270 Е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обслуживание индивидуального жилого дом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73844,0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обслуживание индивидуального жилого дом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обслуживание индивидуального жилого дом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нова</w:t>
            </w:r>
          </w:p>
          <w:p>
            <w:pPr>
              <w:pStyle w:val="Normal"/>
              <w:jc w:val="center"/>
              <w:rPr/>
            </w:pPr>
            <w:r>
              <w:rPr/>
              <w:t>Валерия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 федеральных таможенных доходов и тарифного регул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2953,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   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бае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лентин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федеральных таможенных доходов и тарифного регулир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8819,4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35686,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а</w:t>
            </w:r>
          </w:p>
          <w:p>
            <w:pPr>
              <w:pStyle w:val="Normal"/>
              <w:jc w:val="center"/>
              <w:rPr/>
            </w:pPr>
            <w:r>
              <w:rPr/>
              <w:t>Римм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федеральных таможенных доходов и тарифного регул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3237,2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приусад.). 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_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исан Альме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9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ин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Олег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3270,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ИА Джет (Спортридж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56069,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зуки свифт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узуки игнис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</w:t>
            </w:r>
          </w:p>
          <w:p>
            <w:pPr>
              <w:pStyle w:val="Normal"/>
              <w:jc w:val="center"/>
              <w:rPr/>
            </w:pPr>
            <w:r>
              <w:rPr/>
              <w:t>Сергей Анато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9984,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ицубисс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Л-200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 Гараж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82,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адово-огородный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7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4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онть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ргей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0308,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Камри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е строение без права регистр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3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29,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7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е строение без права регистрац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6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</w:t>
            </w:r>
          </w:p>
          <w:p>
            <w:pPr>
              <w:pStyle w:val="Normal"/>
              <w:jc w:val="center"/>
              <w:rPr/>
            </w:pPr>
            <w:r>
              <w:rPr/>
              <w:t>Роман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3169,7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огородный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5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дим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0389,38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36.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безвозмездное пользование, бессрочн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о Роман Никола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17305,6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Прев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безвозмездное пользование, бессрочно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8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5056,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\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Бенц А 160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ицубисси Лансер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\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ук</w:t>
            </w:r>
          </w:p>
          <w:p>
            <w:pPr>
              <w:pStyle w:val="Normal"/>
              <w:jc w:val="center"/>
              <w:rPr/>
            </w:pPr>
            <w:r>
              <w:rPr/>
              <w:t>Валерий Дмитри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31191,9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социальный най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ессроч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0,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Хэндай Ай3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 (социальный найм) бессроч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социальный найм) бессрочн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им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772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)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5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щенок Игорь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36143,9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9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2674,9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0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9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рл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лерий Анато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9531,0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уди А-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43,7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гсваген Гольф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¼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ни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вел Алекс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70597,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Опель Астра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656,9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 Дмитрий Вита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268,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Фольгсваген Гольф (индивид,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83437,3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3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шкин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18464,9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260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Эллинг 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ксваген мультиван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50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ind w:left="143" w:hanging="143"/>
              <w:jc w:val="center"/>
              <w:rPr/>
            </w:pPr>
            <w:r>
              <w:rPr/>
              <w:t>Мерседес 170        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БМВ 523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припец      М5СА817711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ль «Опель рекор»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ставка</w:t>
            </w:r>
          </w:p>
          <w:p>
            <w:pPr>
              <w:pStyle w:val="Normal"/>
              <w:jc w:val="center"/>
              <w:rPr/>
            </w:pPr>
            <w:r>
              <w:rPr/>
              <w:t>Ольга Васи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08091,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исан Х-трэйл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69009,8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2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хлеб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лег Никола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9669,5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913887,3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 xml:space="preserve">RX </w:t>
            </w:r>
            <w:r>
              <w:rPr/>
              <w:t>300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ж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6007,1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Хонда Сивик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жип Гранд Черок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43031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овл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 отдела таможенного оформления и таможенного контр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22352,07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 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ров Сергей Георги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57720,0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Мазда 626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рина Борис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65957,6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Пежо Партнер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Олег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86,4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ляр</w:t>
            </w:r>
          </w:p>
          <w:p>
            <w:pPr>
              <w:pStyle w:val="Normal"/>
              <w:jc w:val="center"/>
              <w:rPr/>
            </w:pPr>
            <w:r>
              <w:rPr/>
              <w:t>Юлия Игор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16788,3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гсваген Бор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,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убный</w:t>
            </w:r>
          </w:p>
          <w:p>
            <w:pPr>
              <w:pStyle w:val="Normal"/>
              <w:jc w:val="center"/>
              <w:rPr/>
            </w:pPr>
            <w:r>
              <w:rPr/>
              <w:t>Алексей Геннад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24972,2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626,1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ЕНО Канго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5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дошкин</w:t>
            </w:r>
          </w:p>
          <w:p>
            <w:pPr>
              <w:pStyle w:val="Normal"/>
              <w:jc w:val="center"/>
              <w:rPr/>
            </w:pPr>
            <w:r>
              <w:rPr/>
              <w:t>Виталий Иван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10344,0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адовый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9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Фиат Дукато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ид- Американ трейлерс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йникова</w:t>
            </w:r>
          </w:p>
          <w:p>
            <w:pPr>
              <w:pStyle w:val="Normal"/>
              <w:jc w:val="center"/>
              <w:rPr/>
            </w:pPr>
            <w:r>
              <w:rPr/>
              <w:t>Любовь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80656,7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Опель Корса 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4432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рговый павильон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0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Фольксваген Транспортер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Лу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Додж Дакот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2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000,0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жа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нис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49916,9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.</w:t>
            </w:r>
          </w:p>
          <w:p>
            <w:pPr>
              <w:pStyle w:val="Normal"/>
              <w:jc w:val="center"/>
              <w:rPr/>
            </w:pPr>
            <w:r>
              <w:rPr/>
              <w:t>жилой д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      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D4D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37678,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1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Тойота Ланд Круизер 15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анович</w:t>
            </w:r>
          </w:p>
          <w:p>
            <w:pPr>
              <w:pStyle w:val="Normal"/>
              <w:jc w:val="center"/>
              <w:rPr/>
            </w:pPr>
            <w:r>
              <w:rPr/>
              <w:t>Евгений Юр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3508,67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ндивидуальное жилищное строительство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 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земельный участок( общая долевая ½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Ауди  А6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½ Земельного участка, (аренда на 49 лет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00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йбите</w:t>
            </w:r>
          </w:p>
          <w:p>
            <w:pPr>
              <w:pStyle w:val="Normal"/>
              <w:jc w:val="center"/>
              <w:rPr/>
            </w:pPr>
            <w:r>
              <w:rPr/>
              <w:t>Олеся Прано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64741,4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4960,8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Хонда КРВ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и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Серг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9001,7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58230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½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общая долевая 1/3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3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хмале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ндрей Вадим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0432,2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3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0866,4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под домостроение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с мансардой (индиви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Мерседес-Бенс 230Е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91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ан Андрей Вадим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76,0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1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пов Александр Юр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1,3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298,6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(индивид.) Понтиак Вай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земцев Александр Викт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10,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адовый) (индивид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Мерседес Бенц 310</w:t>
            </w:r>
            <w:r>
              <w:rPr>
                <w:lang w:val="en-US"/>
              </w:rPr>
              <w:t xml:space="preserve"> D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1/5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77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ева</w:t>
            </w:r>
          </w:p>
          <w:p>
            <w:pPr>
              <w:pStyle w:val="Normal"/>
              <w:jc w:val="center"/>
              <w:rPr/>
            </w:pPr>
            <w:r>
              <w:rPr/>
              <w:t>Наталья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отдела таможенного оформления и таможенного контроля (специализированного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879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Мерседес Бенц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11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508,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 Серге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отдела таможенного оформления и таможенного контроля (специализированного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390150,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54709,7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</w:t>
            </w:r>
          </w:p>
          <w:p>
            <w:pPr>
              <w:pStyle w:val="Normal"/>
              <w:jc w:val="center"/>
              <w:rPr/>
            </w:pPr>
            <w:r>
              <w:rPr/>
              <w:t>Дмитрий Викто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таможенный инспектор  отдела таможенного оформления и таможенного контроля (специализированного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10060,2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сельскохозяйственная (общая долевая 1/84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8564292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Автомобиль Хендэ соната (индивид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09009,4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494,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муниципальная (социальный найм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22,60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4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60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25:00Z</dcterms:created>
  <dc:creator>fedeneva_ma</dc:creator>
  <dc:description/>
  <cp:keywords/>
  <dc:language>en-US</dc:language>
  <cp:lastModifiedBy>master</cp:lastModifiedBy>
  <cp:lastPrinted>2012-04-26T11:22:00Z</cp:lastPrinted>
  <dcterms:modified xsi:type="dcterms:W3CDTF">2012-05-14T09:25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