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ми государственными служащими Центральной акцизной таможн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по 31 декабря 2012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60"/>
        <w:gridCol w:w="1267"/>
        <w:gridCol w:w="1373"/>
        <w:gridCol w:w="1760"/>
        <w:gridCol w:w="990"/>
        <w:gridCol w:w="1300"/>
        <w:gridCol w:w="1340"/>
        <w:gridCol w:w="1850"/>
        <w:gridCol w:w="20"/>
        <w:gridCol w:w="970"/>
        <w:gridCol w:w="20"/>
        <w:gridCol w:w="880"/>
      </w:tblGrid>
      <w:tr>
        <w:trPr>
          <w:trHeight w:val="1380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ужащего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 федерального государствен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-ванного годового дохода (руб.)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-ных средств, принадле-жащих на праве собствен-ности (вид и марка)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80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 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-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-ложе-н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е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436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2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а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479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бросим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мофей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472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836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  <w:b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и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428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олет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дрющенк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ита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07,0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фе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002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фо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Евген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768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 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ш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806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881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31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дач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4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855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3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93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цокольн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цокольн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та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25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1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ро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си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470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аторц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66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инд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толий 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868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-металлически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к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49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дмила Викто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495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си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ьберт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601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23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и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021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4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онов</w:t>
            </w:r>
          </w:p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Анатольевич</w:t>
            </w:r>
          </w:p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117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840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, 1/4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рамова</w:t>
            </w:r>
          </w:p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398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фанас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883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га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921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оз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Валентин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51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654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и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96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22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еф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637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510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о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30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фоня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070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½ доли)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847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льз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8662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27,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с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008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218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ячеслав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248,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5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468,5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очный бокс</w:t>
              <w:br/>
              <w:t>(членство в ПАК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сю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707,2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б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910,45</w:t>
              <w:b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629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ло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348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762,8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г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891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и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76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я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лекс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612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238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б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61,7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 К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7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ки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376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743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ш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69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су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257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745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арг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543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638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хи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163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хме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996,7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930,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лизавета 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186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-стоянка в гара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613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61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евич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020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 с хоз.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я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273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74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879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010,9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б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355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259,2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йл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643,2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т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918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г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501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15,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д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517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2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ды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43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о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906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дрей Алексеевич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555,8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93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чин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209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354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д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аси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49,9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478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н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едих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20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ча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689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дол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и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36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260,8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ан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 Валенти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145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844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укта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стасия Гарик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59,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хтия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антин Георги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866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ст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248,7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91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692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956,9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А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2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ч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808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о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для ведени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со служебными постройками (общая, долевая, 1/250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 (нежилое, пом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 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ч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215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33,5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ри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149,1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сла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антин 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920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тлана Станислав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684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59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6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ф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Менивал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839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99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388,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(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яки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64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с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886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шес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43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ь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лигод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815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061,5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нгер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099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47,1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ете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124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г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е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857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20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Владими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069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6598,6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д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813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81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 К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лекс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956,9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692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/2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/2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ыче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157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ав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667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1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, дол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–металлически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тынц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лентин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18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с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319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н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968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504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921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долев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98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дол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дол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лена Владислав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410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1125,4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580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5642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А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02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врюш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алина Прокоф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39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361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р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385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в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о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96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218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Леонид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566,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  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ер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128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асим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55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б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12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гари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5277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.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001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хень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978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8,5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ш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482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земли посел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113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доля 33/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щ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ячеслав Васи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384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823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гол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669,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ч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036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312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ден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тла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889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с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389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535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980,3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уб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933,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ь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Александ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180,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возд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903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х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81,9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240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ч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56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 /2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е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яш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69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93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93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алашв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240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563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от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ле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14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331,0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414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471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 продан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 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ш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дмил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10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д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483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б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л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4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б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863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з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909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бернат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722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74,9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ленти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831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3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у Н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с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начальник отдела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314,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26,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яб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942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бару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ч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428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Ни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ья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колай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786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ш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337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 Е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вы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Бори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66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зеку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Сергеевич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540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5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б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796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294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ельхоз.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я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986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  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53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577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гу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271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Викто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649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595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Семе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813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953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бров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30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 2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578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митр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956,6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ксим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15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ы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41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265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335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гон грузовой Га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стюн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84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 доли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а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из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738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646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из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524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постройками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01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постройками 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ф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553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пиф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310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м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ннади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236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де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де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ш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940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6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ипов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в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13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Евген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324,6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То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561,3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де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фи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194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б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23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40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16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р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28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152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)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й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411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ваг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49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362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л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159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2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рд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829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ж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гарит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986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иц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842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риса Владими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208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о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алентин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1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73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лан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ей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494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1107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лади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57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73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1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Валерьевна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663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241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ар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Геннад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665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ья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96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248,7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е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42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7088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Эдуард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66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43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и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95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60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с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551,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821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нов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мофее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191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ре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641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с подв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 (подвал 19,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а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240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м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Валенти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535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яс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я 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руф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768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де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468,3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БЕ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953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825,2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еврол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ветла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373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84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нат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90,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14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нат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800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щ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843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аш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ктор Дмитр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193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и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81,4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5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708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5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6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5 доли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и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н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043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шение суд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ство в дачном некоммерческом партнерст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6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ство в дачном некоммерческом партнерств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ство в садоводств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е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133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Тимоф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191,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6662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даш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778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лекс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775,0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67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404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387,0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76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746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ов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л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о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26,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яз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215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общая, долевая, 38/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яз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505,89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81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ел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716,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741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 е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33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440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-контрол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83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де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347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287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лекс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68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ев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желика Марат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992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731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ын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495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жельц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212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санг Е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Пеж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распредели-тельная с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7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жи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92,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и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030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ыл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397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ки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Евген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680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,8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омейц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226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омие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221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ч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071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ство в автокооператив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драт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233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служебного помещени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802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служебного помещени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служебного помещени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служебного пом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485,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5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т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205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77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559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63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р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28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56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Станислав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464,4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о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47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есу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477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ьг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57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4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пы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алья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369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568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181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615,0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70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033,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ен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43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хаил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366,9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11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400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¼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иль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138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48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429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долевая, 1/4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долевая, 1/4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ош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Эдуард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988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ницы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83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хоз.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–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–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529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73,0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оч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07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ю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Михайл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449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553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02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939,1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39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103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заместителя начальника таможн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288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4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119,3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920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ка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752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ы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слав Евген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929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туз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030,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568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33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7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ш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786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533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Михайл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39,2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уж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яче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297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12,5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982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ош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890,2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ва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532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яв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60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в населенном пун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дряш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84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29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нас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269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оч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35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889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ы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4270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– машин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6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енц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03,4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143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То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яг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Леонид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609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203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ш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857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50,4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хма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дим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793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3/7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26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3/7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и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Генн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044,9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72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ил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Александ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393,6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686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жижан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навател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41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210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рат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вгений Эдуард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814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овь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59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367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ули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л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047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75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090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рюх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343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тош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898,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ск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Алекс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633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щ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врух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Анатольевич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574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бз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 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924,0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.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29,3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.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хо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слав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571,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467,3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ре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001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40,3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Пежо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781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72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375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574,7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оль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Григо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40,3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47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ся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лентин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789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хма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188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ья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874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463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с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660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бач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39,0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8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гов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ся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306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8,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врент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Геннад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79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416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аш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766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2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тов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387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чен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Генн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934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221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714,3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388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вро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15,7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ей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ячеслав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начальника таможни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877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6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465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ь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208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ь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колай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34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анд Че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зл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019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999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а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584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жилого помещени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3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жилого помещени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118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18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962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,1/4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ч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1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25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ей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059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в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04,6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е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– 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177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26,1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чи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Бори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32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жилого помещени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ь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ксим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107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574,4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ша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399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91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ет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н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800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  <w:br/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96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с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61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фургон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969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3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751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та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914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02,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269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ш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288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А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 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шу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алья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54,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965,2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лех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711,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-Н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ч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646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516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260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3/1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76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345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688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Александро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89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служебного  жилого помещения)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25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служебного  жилого помещения)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служебного  жилого помещения)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ра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512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457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ство в кооператив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452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да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749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л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Эдуард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993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яг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адим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35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541,3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а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Валерье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614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419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те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алья Михайло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356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41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129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833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о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ТО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246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дач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фо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975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452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и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434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65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в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 Дмитр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92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54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веч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785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743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еш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512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совместная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– земля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96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таможни -начальник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577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18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учн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355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ь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ина Викто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71,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825,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ад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98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270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де-л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20 доли)</w:t>
              <w:b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де-л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81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533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 доля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749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ип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245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иц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825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уб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534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краш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631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агу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165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82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ян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Валенти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760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1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1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282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тери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737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ннол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толий Григо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317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577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Вяче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99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5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48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6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е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6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270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6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84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60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ю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222,2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р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51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рк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442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ка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598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845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46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ищ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кс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944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043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юсн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Пав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701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49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ю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Серг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082,1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х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848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А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д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844,3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73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.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.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847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055,6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49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я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49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055,6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ня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начальника таможн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808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б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общая, долевая 17/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коп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78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65,5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519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46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и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ню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аси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659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 найма жилого помещени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640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рыва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ей Генн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997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БМ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a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ш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735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14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а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Борисо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848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н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21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ас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795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ьн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19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ш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95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ор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427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ш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427,4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907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чель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2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84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нфини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796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191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366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673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 (долевая 5/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1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5/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сив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175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456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255,9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я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803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ерсед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хо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592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78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ктория 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000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82,1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безвозмездного пользовани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демия генерального штаба (фактическое предостав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о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Арк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809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н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645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БМ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из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ви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741,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381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го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922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89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итро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ячеслав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498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ш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лизавет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67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.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989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198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ж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58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Яма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дер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де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де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жих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в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721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с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Генн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640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пе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66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521,9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456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536,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760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подопе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ни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колай Никола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73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ить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49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383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ч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Геннад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720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45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бря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лужбы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425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Никиф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054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оч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633,0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301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у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28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89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 1/20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фикопу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832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ч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орь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910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фо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55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алья 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411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говор безвозмездного пользовани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597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</w:t>
              <w:br/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956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27,5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жилого поме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в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033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3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3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в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394,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77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589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56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22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ошт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а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735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663,6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3дол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и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875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оч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Евген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661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867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455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д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67,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ч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ленти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362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бря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877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99,1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ук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800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ъект незавершенного строитель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851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,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ъект незавершенного строитель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би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740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640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л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ленти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749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л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843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277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пры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832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 Вячеслав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243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ство в кооператив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551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Леонид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551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243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ство в кооператив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ро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антин Генн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329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ро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53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ренты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в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029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074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од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796,1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долевая, ½ доли)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оду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346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 жилого пом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мыс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7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ар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401,3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67,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ар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тлан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67,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401,3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30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о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03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атов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колай Андр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530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дознава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655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0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о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тр Вячеслав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421,5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 (индивиду-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передачи в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2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а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ая построй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635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для общественно-делового и гражданск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в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752,0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 1 /2 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ерсед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338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922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755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262,4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454,4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459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128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ерсед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лов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387,7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756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.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505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и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934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ндроник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212,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77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чил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силий Фед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066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9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ннол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рж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аси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41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алентин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038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общая долевая, 434/6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адовый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459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7922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327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50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багатул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стасия Андр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504,5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х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16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ч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1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9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евро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дов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615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мо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к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94,6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-портное средство ИЖ-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ол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94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а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370,1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акт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акт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со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490,6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94,4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104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45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оле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Вита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27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я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Викто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15,0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892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599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745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а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56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75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 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хоми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аленти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355,3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г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Дмитр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061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937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22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850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378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х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тлана Викто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850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иф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ид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81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х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112,0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49,8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т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345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М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529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866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0990,3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енд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н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457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64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к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582,7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ба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З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хоми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Борис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879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олстоног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522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196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ми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366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527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ья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680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 /4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¼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зая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й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321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16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лал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73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офим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87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5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5 доли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лала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93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23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нконог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тлана 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079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ш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343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и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970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846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х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704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дознава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645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65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374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0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д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Валенти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604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6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253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со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аз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мо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Дмитр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727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13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тх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джид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208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51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198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193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317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ц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008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де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640,0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419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дор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дрей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092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00,3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-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Кавас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023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п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орь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912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005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170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879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19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99/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164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97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128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711,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3,2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лам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Пав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309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118,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ь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 -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621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то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932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09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лмо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543,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аимен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993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44,8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а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588,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уз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41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з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27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са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слав Марат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844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85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йретд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ат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382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41,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чату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жел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54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88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а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зи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фя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22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111,5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о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629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419,4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в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75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56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мб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ма 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157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бару  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ыган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31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ицубис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191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ыпур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83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02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930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410,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м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719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м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459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15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4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742,9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райсл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едн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474,3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сн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Пав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14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н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19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ж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й Аркад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498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ж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389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679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608,1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134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р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213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ч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Константи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751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4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м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308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666,8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я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6288,7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ныш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22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ла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684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 незавершенного строительства -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796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(лич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т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ина Григо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259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вайков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92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296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в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921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4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440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88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иль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 Эрнест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585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59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985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766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ль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3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рн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022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сту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675,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261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ор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338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манов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Георги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222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–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563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лы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844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450,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, 1/6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1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ва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Вячеслав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834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25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 /4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в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Георг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706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3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пле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467,6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365,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98,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209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ру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38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у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34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13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ас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ктория 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742,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17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аз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699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760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вор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309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288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ц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312,9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69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4:00Z</dcterms:created>
  <dc:creator>Диман</dc:creator>
  <dc:description/>
  <cp:keywords/>
  <dc:language>en-US</dc:language>
  <cp:lastModifiedBy>master</cp:lastModifiedBy>
  <cp:lastPrinted>2011-03-16T15:35:00Z</cp:lastPrinted>
  <dcterms:modified xsi:type="dcterms:W3CDTF">2013-05-27T07:36:00Z</dcterms:modified>
  <cp:revision>4</cp:revision>
  <dc:subject/>
  <dc:title>Сведения о доходах, об имуществе и обязательствах имущественного характера, представленные</dc:title>
</cp:coreProperties>
</file>