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u w:val="single"/>
        </w:rPr>
      </w:pPr>
      <w:r>
        <w:rPr/>
        <w:t xml:space="preserve">федеральными государственными служащими </w:t>
      </w:r>
      <w:r>
        <w:rPr>
          <w:u w:val="single"/>
        </w:rPr>
        <w:t>Калининградского акцизного таможенного пос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со статусом юридического лиц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tbl>
      <w:tblPr>
        <w:tblW w:w="16160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6"/>
        <w:gridCol w:w="1827"/>
        <w:gridCol w:w="1100"/>
        <w:gridCol w:w="1361"/>
        <w:gridCol w:w="2035"/>
        <w:gridCol w:w="1233"/>
        <w:gridCol w:w="1198"/>
        <w:gridCol w:w="1120"/>
        <w:gridCol w:w="1260"/>
        <w:gridCol w:w="1096"/>
        <w:gridCol w:w="1096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jc w:val="center"/>
              <w:rPr/>
            </w:pPr>
            <w:r>
              <w:rPr/>
              <w:t>Фамилия, имя, отчество, федерального государственного служащег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жность федерального государственного служащ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-108" w:firstLine="108"/>
              <w:jc w:val="center"/>
              <w:rPr/>
            </w:pPr>
            <w:r>
              <w:rPr/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345" w:leader="none"/>
              </w:tabs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щук</w:t>
            </w:r>
          </w:p>
          <w:p>
            <w:pPr>
              <w:pStyle w:val="Normal"/>
              <w:jc w:val="center"/>
              <w:rPr/>
            </w:pPr>
            <w:r>
              <w:rPr/>
              <w:t>Андрей Алекс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ind w:left="-571" w:hanging="571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25197,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right="-288" w:hanging="0"/>
              <w:jc w:val="center"/>
              <w:rPr/>
            </w:pPr>
            <w:r>
              <w:rPr/>
              <w:t>ВАЗ 21 21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right="-288" w:hanging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фактическое предос+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9107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Хонда аккорд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агазин (аренд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нин Евгений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36502,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54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ьянц</w:t>
            </w:r>
          </w:p>
          <w:p>
            <w:pPr>
              <w:pStyle w:val="Normal"/>
              <w:jc w:val="center"/>
              <w:rPr/>
            </w:pPr>
            <w:r>
              <w:rPr/>
              <w:t>Нелли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4524,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366264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ольво Спортедж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иа Спортедж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</w:t>
            </w:r>
          </w:p>
          <w:p>
            <w:pPr>
              <w:pStyle w:val="Normal"/>
              <w:jc w:val="center"/>
              <w:rPr/>
            </w:pPr>
            <w:r>
              <w:rPr/>
              <w:t>Алла Григо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государственный таможенный инспектор (по кадр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90,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, 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да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арший государственный таможенный инспектор (по кадр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8992,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7837,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8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шкин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(по прав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33916,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7894,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н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(по кадр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7957,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Оксана Валери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(по документационному обеспече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9436,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(по архивн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0518,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jc w:val="center"/>
              <w:rPr/>
            </w:pPr>
            <w:r>
              <w:rPr/>
              <w:t>Субару Инп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ле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(по документационному обеспече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7121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МВ Х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3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ченко Людмил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(по прав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900,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3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бухгалтерского учета и финансового мониторинга –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63944,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ундай Соната Ф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8093,02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уди-80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тьян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главный государственный тамож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 отделения бухгалтерского учета и финансового монитор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0864,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обслуживания жилого дома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36575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обслуживания жилого дома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Е23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PAJERO</w:t>
            </w:r>
            <w:r>
              <w:rPr/>
              <w:t xml:space="preserve">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для садоводства) аренда 5 л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строительства ИЖД (бессрочное пользова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юдмила Степа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арший государственный таможенный инспектор отделения бухгалтерского учета и финансового монитор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7138,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63118,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жилой дом (долевая 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халандер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Спринтер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нос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ый таможенный инспектор  отделения бухгалтерского учета и финансового монитор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7269,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лена Анато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23958,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лександр Серг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6727,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27/100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27/100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6666,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гсваген –гольф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Фольгсваген-пассат </w:t>
            </w:r>
            <w:r>
              <w:rPr>
                <w:lang w:val="en-US"/>
              </w:rPr>
              <w:t>TDI</w:t>
            </w:r>
            <w:r>
              <w:rPr/>
              <w:t xml:space="preserve">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244,54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1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и пре</w:t>
            </w:r>
            <w:r>
              <w:rPr>
                <w:bdr w:val="single" w:sz="4" w:space="0" w:color="000000"/>
              </w:rPr>
              <w:t>д</w:t>
            </w:r>
            <w:r>
              <w:rPr/>
              <w:t>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1148,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;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;½ 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МВ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новская</w:t>
            </w:r>
          </w:p>
          <w:p>
            <w:pPr>
              <w:pStyle w:val="Normal"/>
              <w:jc w:val="center"/>
              <w:rPr/>
            </w:pPr>
            <w:r>
              <w:rPr/>
              <w:t>Эльвир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6962,3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Ал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5482,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Павел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(по информационно-технической работе)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7897,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цев Павел Кастус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(по информационно-технической работе)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32522,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ГАЗ-21Р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Королл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58513,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цкая</w:t>
            </w:r>
          </w:p>
          <w:p>
            <w:pPr>
              <w:pStyle w:val="Normal"/>
              <w:jc w:val="center"/>
              <w:rPr/>
            </w:pPr>
            <w:r>
              <w:rPr/>
              <w:t>Ванда Эдуард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федеральных таможенных доход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6798,5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 (под индивидуальное жилое строительство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19,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Тайота Королла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кина Майя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федеральных таможенных доход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4164,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1955,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одный транспорт- мотолодка «</w:t>
            </w:r>
            <w:r>
              <w:rPr>
                <w:lang w:val="en-US"/>
              </w:rPr>
              <w:t>Yukona</w:t>
            </w:r>
            <w:r>
              <w:rPr/>
              <w:t>-230</w:t>
            </w:r>
            <w:r>
              <w:rPr>
                <w:lang w:val="en-US"/>
              </w:rPr>
              <w:t>GT</w:t>
            </w:r>
            <w:r>
              <w:rPr/>
              <w:t>»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тья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федеральных таможенны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6522,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федеральных таможенны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1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лев</w:t>
            </w:r>
          </w:p>
          <w:p>
            <w:pPr>
              <w:pStyle w:val="Normal"/>
              <w:jc w:val="center"/>
              <w:rPr/>
            </w:pPr>
            <w:r>
              <w:rPr/>
              <w:t>Игорь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федеральных таможенны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4211,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ено Канго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одный транспорт Маломерное надувное судно Фрегат М – 270 Е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, бессрочно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обслуживание индивидуального жилого дом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2049,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обслуживание индивидуального жилого дом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8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обслуживание индивидуального жилого дом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8,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ова</w:t>
            </w:r>
          </w:p>
          <w:p>
            <w:pPr>
              <w:pStyle w:val="Normal"/>
              <w:jc w:val="center"/>
              <w:rPr/>
            </w:pPr>
            <w:r>
              <w:rPr/>
              <w:t>Валерия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 федеральных таможенны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25572,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ксваген Поло 1.4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1/2 часть)  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1/2 часть)   (фактическое предоставл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ленти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федеральных таможенных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2862,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служебная, договор найм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68488,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най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служебная, договор найм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служебная, договор найм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</w:t>
            </w:r>
          </w:p>
          <w:p>
            <w:pPr>
              <w:pStyle w:val="Normal"/>
              <w:jc w:val="center"/>
              <w:rPr/>
            </w:pPr>
            <w:r>
              <w:rPr/>
              <w:t>Римм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федеральных таможенн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7171,4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приусад.). 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_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9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Олег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3109,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ельскохозяйственного назначения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ИА Джет (Спортридж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7415,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зуки свифт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зуки игнис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2928,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ицубисс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Л-200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гсваген Пассат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11,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)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7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7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ргей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3471,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Камри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е строение без права регистр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3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е строение без права регистр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6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0278,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1117,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уди -А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пель Омег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</w:t>
            </w:r>
          </w:p>
          <w:p>
            <w:pPr>
              <w:pStyle w:val="Normal"/>
              <w:jc w:val="center"/>
              <w:rPr/>
            </w:pPr>
            <w:r>
              <w:rPr/>
              <w:t>Роман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3244,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дим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5144,9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36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безвозмездное пользование, бессрочное)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о Роман Никола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3177,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Пре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безвозмездное пользование, бессрочн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25171,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\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ицубисси Лансер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\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ук</w:t>
            </w:r>
          </w:p>
          <w:p>
            <w:pPr>
              <w:pStyle w:val="Normal"/>
              <w:jc w:val="center"/>
              <w:rPr/>
            </w:pPr>
            <w:r>
              <w:rPr/>
              <w:t>Валерий Дмитри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8076,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социальный най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ессроч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эндай Ай3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 (социальный найм) бессроч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социальный найм) бессроч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2343,5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)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нок Игорь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4509,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049,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л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лерий Анато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2064,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Хундай Санта 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58,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гсваген Гольф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вел Алекс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3982,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77,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 Дмитрий Вита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62704,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Фольгсваген Пассат (индивид,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7541,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65256,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0700,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садоводств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ольво 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862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ле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лег Никола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0485,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06999,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6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 (несовершеннолетня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4156,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жип Гранд Че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26186,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1772,52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 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9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ов Сергей Георги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2479,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Мазда 62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7,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ина Борис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49538,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жо Партнер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Олег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76,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ляр</w:t>
            </w:r>
          </w:p>
          <w:p>
            <w:pPr>
              <w:pStyle w:val="Normal"/>
              <w:jc w:val="center"/>
              <w:rPr/>
            </w:pPr>
            <w:r>
              <w:rPr/>
              <w:t>Юлия Игор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7989,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убный</w:t>
            </w:r>
          </w:p>
          <w:p>
            <w:pPr>
              <w:pStyle w:val="Normal"/>
              <w:jc w:val="center"/>
              <w:rPr/>
            </w:pPr>
            <w:r>
              <w:rPr/>
              <w:t>Алексей Геннад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4949,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1887,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ые дом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бъект незавершенного строительства (общая долевая 5259/1000000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ЕНО Канго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айота Канго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дошкин</w:t>
            </w:r>
          </w:p>
          <w:p>
            <w:pPr>
              <w:pStyle w:val="Normal"/>
              <w:jc w:val="center"/>
              <w:rPr/>
            </w:pPr>
            <w:r>
              <w:rPr/>
              <w:t>Виталий Иван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5348,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адовый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Фиат Дукато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ид- Американ трейлерс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ни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7099,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пель Корса 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3116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рговый павильон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ксваген Транспортер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Лу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дж Дако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2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нис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1875,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.</w:t>
            </w:r>
          </w:p>
          <w:p>
            <w:pPr>
              <w:pStyle w:val="Normal"/>
              <w:jc w:val="center"/>
              <w:rPr/>
            </w:pPr>
            <w:r>
              <w:rPr/>
              <w:t>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</w:t>
            </w:r>
          </w:p>
          <w:p>
            <w:pPr>
              <w:pStyle w:val="Normal"/>
              <w:jc w:val="center"/>
              <w:rPr/>
            </w:pPr>
            <w:r>
              <w:rPr/>
              <w:t>жило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52,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нович</w:t>
            </w:r>
          </w:p>
          <w:p>
            <w:pPr>
              <w:pStyle w:val="Normal"/>
              <w:jc w:val="center"/>
              <w:rPr/>
            </w:pPr>
            <w:r>
              <w:rPr/>
              <w:t>Евгений Юр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7286,4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завершения строительства индивид. жилого дома (общая долевая 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и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строительства индивид. жилого дом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 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 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 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ULE</w:t>
            </w:r>
            <w:r>
              <w:rPr/>
              <w:t xml:space="preserve"> </w:t>
            </w:r>
            <w:r>
              <w:rPr>
                <w:lang w:val="en-US"/>
              </w:rPr>
              <w:t>TRAILERS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ENDERUP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100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ого участка, (½ доли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йбите</w:t>
            </w:r>
          </w:p>
          <w:p>
            <w:pPr>
              <w:pStyle w:val="Normal"/>
              <w:jc w:val="center"/>
              <w:rPr/>
            </w:pPr>
            <w:r>
              <w:rPr/>
              <w:t>Олеся Пра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2486,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887,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онда КРВ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ксваген Пассат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и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47450,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9198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гсваген-гольф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хма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дрей Вадим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8241,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495,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домостро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с мансардой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Мерседес-Бенс 230Е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ан Андрей Вадим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73,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ов Александр Юр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74,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23,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 Шевролет Кап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земцев Александр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39,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, 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ксваген Транспортер Т5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Бенц 310</w:t>
            </w:r>
            <w:r>
              <w:rPr>
                <w:lang w:val="en-US"/>
              </w:rPr>
              <w:t>D</w:t>
            </w:r>
            <w:r>
              <w:rPr/>
              <w:t xml:space="preserve">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таможенного оформления и таможенного контроля (специализированног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9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01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рд Гранада (ини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 Серг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 (специализированног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5035,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7636,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 (специализированног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3924,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ельскохозяйственная (общая долевая 1/8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642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ендэ соната 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43016,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адовый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и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социальный най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,7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left" w:pos="3345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¼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9:00Z</dcterms:created>
  <dc:creator>fedeneva_ma</dc:creator>
  <dc:description/>
  <cp:keywords/>
  <dc:language>en-US</dc:language>
  <cp:lastModifiedBy>master</cp:lastModifiedBy>
  <cp:lastPrinted>2013-05-08T14:03:00Z</cp:lastPrinted>
  <dcterms:modified xsi:type="dcterms:W3CDTF">2013-08-13T09:28:00Z</dcterms:modified>
  <cp:revision>79</cp:revision>
  <dc:subject/>
  <dc:title/>
</cp:coreProperties>
</file>