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 1 января 2013 г. по 31 декабря 2013 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83" w:type="dxa"/>
        <w:jc w:val="left"/>
        <w:tblInd w:w="-4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0"/>
        <w:gridCol w:w="2160"/>
        <w:gridCol w:w="1680"/>
        <w:gridCol w:w="1200"/>
        <w:gridCol w:w="1135"/>
        <w:gridCol w:w="905"/>
        <w:gridCol w:w="895"/>
        <w:gridCol w:w="1200"/>
        <w:gridCol w:w="960"/>
        <w:gridCol w:w="840"/>
        <w:gridCol w:w="1385"/>
        <w:gridCol w:w="1106"/>
        <w:gridCol w:w="123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щук А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 21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Мерседес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923,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3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однда-аккор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764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шьянц Н.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щего отде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659,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ольво ХС-9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Спортед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00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юшкин И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(по правовой работе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7 доли от 5752,6 кв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701,6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ковочное мест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7 доли от 5752,6 кв.м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327,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а О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ударственный таможенный инспектор (по документационному обеспече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217,6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Д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(по тыловому обеспечению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-пасс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787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С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 (по архивной работе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бару-Инпрез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851,5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арова И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 бухгалтерского учета и финансового мониторинга – главный бухгалт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Хендай-Санта-Ф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91,7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Ауди-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993,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Л.С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государств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35,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Халанд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ерседес-Спринтер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233,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днева Н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68,4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ьева Е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359,8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ецкая В.Э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федеральных таможенн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-Королл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11,7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кина М.В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федеральных таможенных до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07,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лодка Юкона-230 </w:t>
            </w:r>
            <w:r>
              <w:rPr>
                <w:sz w:val="20"/>
                <w:szCs w:val="20"/>
                <w:lang w:val="en-US"/>
              </w:rPr>
              <w:t>G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924,3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а Р.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й таможенный инспекто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Ниссан-Альмер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98,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чин А.О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таможенного оформления 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иа-Джет-Спортридж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625,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С.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аможенного оформления 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льксваген-Пассат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837,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86,9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ук В.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таможенного оформления и таможенного контро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117,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супруга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Хонда-</w:t>
            </w:r>
            <w:r>
              <w:rPr>
                <w:sz w:val="20"/>
                <w:szCs w:val="20"/>
                <w:lang w:val="en-US"/>
              </w:rPr>
              <w:t>I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>Начальник Калининградского акцизного</w:t>
      </w:r>
    </w:p>
    <w:p>
      <w:pPr>
        <w:pStyle w:val="Normal"/>
        <w:widowControl w:val="false"/>
        <w:autoSpaceDE w:val="false"/>
        <w:rPr/>
      </w:pPr>
      <w:r>
        <w:rPr/>
        <w:t>таможенного поста (со статусом юридического лица)</w:t>
      </w:r>
    </w:p>
    <w:p>
      <w:pPr>
        <w:pStyle w:val="Normal"/>
        <w:widowControl w:val="false"/>
        <w:autoSpaceDE w:val="false"/>
        <w:rPr/>
      </w:pPr>
      <w:r>
        <w:rPr/>
        <w:t>полковник таможенной службы                                                                                                                                                                        А.А. Тащук</w:t>
      </w:r>
      <w:hyperlink r:id="rId2">
        <w:r>
          <w:rPr>
            <w:rStyle w:val="InternetLink"/>
            <w:i/>
            <w:iCs/>
            <w:color w:val="0000FF"/>
          </w:rPr>
          <w:br/>
          <w:br/>
        </w:r>
      </w:hyperlink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AA3230B866F0E2D97079C02F8DF97F6C096DC12BA277CA85DE8F7CB9D1A24DF29B64362F00AA15ENAsE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44:00Z</dcterms:created>
  <dc:creator>БабенкоЮВ</dc:creator>
  <dc:description/>
  <cp:keywords/>
  <dc:language>en-US</dc:language>
  <cp:lastModifiedBy>БабенкоЮВ</cp:lastModifiedBy>
  <dcterms:modified xsi:type="dcterms:W3CDTF">2014-05-19T08:24:00Z</dcterms:modified>
  <cp:revision>7</cp:revision>
  <dc:subject/>
  <dc:title>Сведения о доходах, расходах, об имуществе</dc:title>
</cp:coreProperties>
</file>