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</w:rPr>
        <w:t>Сведения</w:t>
        <w:br/>
        <w:t>о доходах, расходах, об имуществе и обязательствах имущественного характера за период с 1 января 20</w:t>
      </w:r>
      <w:r>
        <w:rPr>
          <w:rFonts w:cs="Times New Roman" w:ascii="Times New Roman" w:hAnsi="Times New Roman"/>
          <w:u w:val="single"/>
        </w:rPr>
        <w:t>13 </w:t>
      </w:r>
      <w:r>
        <w:rPr>
          <w:rFonts w:cs="Times New Roman" w:ascii="Times New Roman" w:hAnsi="Times New Roman"/>
        </w:rPr>
        <w:t>г. по 31 декабря 20</w:t>
      </w:r>
      <w:r>
        <w:rPr>
          <w:rFonts w:cs="Times New Roman" w:ascii="Times New Roman" w:hAnsi="Times New Roman"/>
          <w:u w:val="single"/>
        </w:rPr>
        <w:t>13</w:t>
      </w:r>
      <w:r>
        <w:rPr>
          <w:rFonts w:cs="Times New Roman" w:ascii="Times New Roman" w:hAnsi="Times New Roman"/>
        </w:rPr>
        <w:t> 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9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1701"/>
        <w:gridCol w:w="142"/>
        <w:gridCol w:w="142"/>
        <w:gridCol w:w="1134"/>
        <w:gridCol w:w="141"/>
        <w:gridCol w:w="993"/>
        <w:gridCol w:w="141"/>
        <w:gridCol w:w="993"/>
        <w:gridCol w:w="141"/>
        <w:gridCol w:w="851"/>
        <w:gridCol w:w="142"/>
        <w:gridCol w:w="992"/>
        <w:gridCol w:w="142"/>
        <w:gridCol w:w="141"/>
        <w:gridCol w:w="709"/>
        <w:gridCol w:w="284"/>
        <w:gridCol w:w="708"/>
        <w:gridCol w:w="284"/>
        <w:gridCol w:w="709"/>
        <w:gridCol w:w="425"/>
        <w:gridCol w:w="142"/>
        <w:gridCol w:w="850"/>
        <w:gridCol w:w="284"/>
        <w:gridCol w:w="141"/>
        <w:gridCol w:w="10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 годовой доход (руб.)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sub_110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bookmarkEnd w:id="0"/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киди Ф.И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таможенного по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615,69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5,2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567,31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сонов Ю. 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таможенного пост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690,26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 Р. И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таможенного пост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7635,33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77,92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узова В. 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 бухгалтерского учета и финансового мониторинга – главный бухгалте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3/25;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188,76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390,49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,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якова О. Б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15,86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ьский А. В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аможенного оформления и таможенного контроля № 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0,00 1/2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7531,39</w:t>
            </w:r>
          </w:p>
        </w:tc>
        <w:tc>
          <w:tcPr>
            <w:tcW w:w="15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1,00 1/2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½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512,90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чей Н. 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аможенного оформления и таможенного контроля № 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хоз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5,00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1111; Дайхатсу Териос 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655,01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ельхоз назна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,00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,70 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гранд Старек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77,3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ий В. 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аможенного досмотра № 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7399,40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0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10 ¼ 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Мондео; Рено Меган Сценик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842,18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капит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ников А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таможенного досмотра № 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450,5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327,21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яев В. 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ения таможенных платежей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,35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субиси Паджеро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18,48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0 1/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ьное помещ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05,00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ар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уполномоченный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440,7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гузова М. 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государственный таможенный инспектор отдела таможенного оформления и таможенного контроля № 1 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садоводства;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87,00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ом ГСК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Вектра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916,55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;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 Г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 (по документационному) обеспечению общего отдел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Спортаж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427,79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0 1/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н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 отдела таможенного оформления и таможенного контроля № 2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5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020,19</w:t>
            </w:r>
          </w:p>
        </w:tc>
        <w:tc>
          <w:tcPr>
            <w:tcW w:w="12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51,7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пак П.С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таможенный инспектор (по средствам таможенной идентификации)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963,63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,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рова Ю.Д.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таможенный инспектор (по кадровой работе) общего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00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;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,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т Круз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72,95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ндай Элантр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281,4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;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9,0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96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ицкая И.А.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государственный таможенный инспектор отделения бухгалтерского учета и финансового мониторинг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9,54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457,17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 1/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алет Спар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550, 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6"/>
      <w:szCs w:val="26"/>
      <w:lang w:val="en-US"/>
    </w:rPr>
  </w:style>
  <w:style w:type="character" w:styleId="Style14">
    <w:name w:val="Гипертекстовая ссылка"/>
    <w:basedOn w:val="Style13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ый (таблица)"/>
    <w:basedOn w:val="Normal"/>
    <w:next w:val="Normal"/>
    <w:qFormat/>
    <w:pPr>
      <w:ind w:hanging="0"/>
    </w:pPr>
    <w:rPr/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9:40:00Z</dcterms:created>
  <dc:creator>prohorova_ud</dc:creator>
  <dc:description/>
  <cp:keywords/>
  <dc:language>en-US</dc:language>
  <cp:lastModifiedBy>master</cp:lastModifiedBy>
  <cp:lastPrinted>2014-05-13T16:49:00Z</cp:lastPrinted>
  <dcterms:modified xsi:type="dcterms:W3CDTF">2014-05-19T09:40:00Z</dcterms:modified>
  <cp:revision>2</cp:revision>
  <dc:subject/>
  <dc:title>Сведения</dc:title>
</cp:coreProperties>
</file>