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о доходах, расходах 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 имуществе и обязательствах имущественного харктера, 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тавленные федеральными государственными служащими Центральной акцизной таможни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за период с 1 января 2013 года по 31 декабря 2013 год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6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1417"/>
        <w:gridCol w:w="1276"/>
        <w:gridCol w:w="993"/>
        <w:gridCol w:w="992"/>
        <w:gridCol w:w="1134"/>
        <w:gridCol w:w="1559"/>
        <w:gridCol w:w="993"/>
        <w:gridCol w:w="1100"/>
        <w:gridCol w:w="1451"/>
        <w:gridCol w:w="1275"/>
        <w:gridCol w:w="1418"/>
      </w:tblGrid>
      <w:tr>
        <w:trPr>
          <w:trHeight w:val="1380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Фамилия и инициалы лица, чьи сведения размещаютс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олжность 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ы недвижимости, находящиеся  в собственности</w:t>
            </w:r>
          </w:p>
        </w:tc>
        <w:tc>
          <w:tcPr>
            <w:tcW w:w="3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анспорт-ные средства, (вид и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клариро-ванный годовой доход (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38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ид объект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-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-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о-щад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в. м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 -жения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ндрианова Н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1459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гафонов Д.Е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, долевая, 1,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5611,7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, долевая, 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зар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.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, долевая, 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9864,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7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Тойо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65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2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, долевая, 1/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нтроп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.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0534,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2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Нис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00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2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нтип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.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ого по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Ниса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97316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2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2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МВ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962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ра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вило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Е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ения  таможенного по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Нисс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9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9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9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кользи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Е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по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пель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1800,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41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иян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1374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234,2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алакире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.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 служб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с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7676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897,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щая, долевая, 1/6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6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7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арсук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.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щая, долевая, 1/3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ВА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94256,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635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елкова Е.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2335,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2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с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505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5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кс-стоянка в гараж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елякова И.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таможенного по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Нис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37279,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7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6507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8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ачинск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.Ю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комнаты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альной квартир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, долевая, 1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4017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комнаты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альной квартир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, долевая, 1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9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уланки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Э.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 таможенного по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ж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ь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1130,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7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, долевая 2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1165,8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6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ычк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8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Хон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7110,2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0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,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, долевая, 1/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домик,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,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,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Хонда 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1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8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ладыченск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.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,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й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5077,2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2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под ИЖС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М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,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Тавр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,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,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асилье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Е.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начальника отдел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, долевая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/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Шевро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62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, долевая, дол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8300,8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, долевая, дол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лко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Ауд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4350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лухеньк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ого по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цик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М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9702,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ВАЗ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032,0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да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це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вядов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2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льцо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Е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, долевая, ½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Шкода 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7023,2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3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, долевая, ½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с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рох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таможенного поста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7408,2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КИ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9398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2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и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моженного пос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альной кварти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5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ендай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0009,1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ендай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сан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альной кварти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альной кварти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0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алки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таможенного пос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сан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6732,4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 по основному месту работы, доход от вкладов в банках (земельный участок)</w:t>
            </w:r>
          </w:p>
        </w:tc>
      </w:tr>
      <w:tr>
        <w:trPr>
          <w:trHeight w:val="20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прицеп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rone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ковочное мест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усе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начальника поста –начальник отдел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6024,1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2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й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2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- бок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65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мьян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.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таможенного пос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й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6412,0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51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З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43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7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43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ргуно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.А.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ый инсп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4966,2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ВАЗ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9946,5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Мицубиси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, 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льксваген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, 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митренко М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государственный таможенный инсп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, 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всеев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5072,2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, долевая 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, долевая 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, долевая ½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195,3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горов А.С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тамож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ГАЗ-2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9564,9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70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омест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 легковой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Субару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1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, 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Митсубиси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омест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, 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9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15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ab/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рш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.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таможенного по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9339,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865,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пифано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ый инсп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26961.3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ч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уравле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Л.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, 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9760,1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ач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варки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.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2616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75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4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хар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.Э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вный 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ый инсп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, долевая,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0050,7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1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вроле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4675,1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ач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рел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таможенного по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Сузу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9739,4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45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, долевая, ½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грузовой Додж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 с подвал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8 (подвал 19,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льин Д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начальника таможенного пос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5279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а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, долевая, 1/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4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Шевроле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779,0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й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, долевая, 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щу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Маз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7542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лашник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.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 отдела таможенного пос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, долевая ½ дол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з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8633,8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з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, долевая ½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9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ириллов А.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о-мест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4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с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1171,2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зу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-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,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079,6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1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зиницкий В.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тамож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ач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,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с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9250,3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до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, 3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ач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н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757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адовы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менск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.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ого по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7454,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7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1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нд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00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нда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плект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.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а таможенного пос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л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9731,0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рдашо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Е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5560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4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рп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5962,2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й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4353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2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ш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Е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ендай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3448,1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2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ендай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2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омиец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Л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л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7682,2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2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стинский А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таможенного по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5773,0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012,3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льков М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ения таможенного по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, долевая 1/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раи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йот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3614,7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йо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703,2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1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, долевая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раин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9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риницы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.В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адов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7693,4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2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ельхоз. назнач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оместо –бок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н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оместо –бок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8878,3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рюк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, долевая,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енд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4799,6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, долевая,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, долевая,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ндров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200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2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общая, долевая, 1/3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, долевая,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, долевая,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, долевая,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узнецов К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тамож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ВА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9263,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5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Той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659,3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2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упыре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.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моженного пос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, долевая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8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847872,82         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5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адов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5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довы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п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,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7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, долевая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ряги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.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таможенного по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, 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нд Ров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6199,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, 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7158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, 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4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упраты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Е.Э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Той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7624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7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, 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7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, 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2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аскаре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.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ого по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5139,4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2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, долевая 2/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4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4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уговцо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судар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ый инсп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с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9806,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ысо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.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начальни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де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0582,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цубис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6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кар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.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таможенного поста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з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9770,8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з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89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9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лейки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.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мощник начальника таможн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, долевая, ½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сс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5256,6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адов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адов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2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ихее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таможенного по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а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4212,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гентский договор (кварти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, долевая, ½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з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0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розов Д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9781,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6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Шевро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2348,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88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хин Д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ач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Той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3329,5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99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, ½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 долевая, ½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01,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ихале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.Э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таможенного поста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, долевая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й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7176,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72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4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вик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таможен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9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5025,6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59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, 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льк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г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,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икишин А.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таможенного по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тро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6684,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, долевая, 1/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ь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965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6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ин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таможни -начальник таможенного по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,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жебная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1668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о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95,8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2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,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жебная кварти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6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тренк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.Г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начальни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ого по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н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7356,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Той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376,7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6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8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исаркевич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. 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начальника таможн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,0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84411,6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6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, 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ищенк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.П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таможенного по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, долевая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9873,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7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, долевая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0687,4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7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ват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.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4069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7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500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7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,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дубный М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4323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, 1/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ини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тапо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Е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Фольксваг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3343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7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под ИЖС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, долевая 5/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7,1 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ь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5378,2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7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, долевая 5/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мано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.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Сузу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0519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ост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9004,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7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денк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таможенного пос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, 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Той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2244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, долевая 1/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331,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, 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7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зниченк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.Н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6954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8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арцев П.Ю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7175,0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, 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, 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5373,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9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ергеева С.А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3928,8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еребряк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служб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с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4454,0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21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, долевая 1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вин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Л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, долевая 3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2868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75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адов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01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помещ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ловье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.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6168,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8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, долевая,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41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ерошта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йот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7883,8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41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транспортное средство Снегоболо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д 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m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, долевая, 1/3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йот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924114.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4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вил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начальника отдела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ната в коммуналь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но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0640,1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 МЗСА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рная лод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adger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емочки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.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таможенного по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энд Ров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3826,6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омест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6055,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8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еребряко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.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5614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8511,0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й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1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8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ародуб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.Ю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таможенного по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, долевая, ½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14658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дачны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1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БМ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320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збл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94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8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марк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, долевая, 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8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нд Ров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3638,6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, долевая, 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, долевая, 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3962,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9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кол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.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 таможенного по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, совместна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1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Тойот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84445,6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72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грузовой ГАЗ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, совместна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1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Фольксваг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9420,1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Фольксваг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0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роки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таможенного по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Той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8139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ор об участии в долевом строительстве № С/1-281 (кварти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ь жилого дом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щая  долевая,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Рен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334,4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7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пленко Е.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общая, долевая 2/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, долевая 2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Тойо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4112,0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Тойо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рехин Д.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а таможенного по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Н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2011,7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43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ЗС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2 жилого д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7090,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олстоногова Е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9873,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седе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46090,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4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омило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2801,6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,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,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9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тх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.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таможенного по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,7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2422,3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, долевая 2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, долевая 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64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9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липченк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.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ого по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Тойо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4096,0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, 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, 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6210,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9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анов В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2405,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7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пел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1695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арько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Е.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поста -начальник отд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4262,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Тойота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дл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транс-портное сред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н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ачатуров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.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дел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6744,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, долевая, ¼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Хам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1313,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имба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Субару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7522,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еканов С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по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, долевая, ½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Той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9936,9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, долевая, ½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4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о-мест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65583,01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, долевая, ¼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, долевая, ¼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0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, долевая, ¼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, долевая, ¼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ИЖ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, долевая, ¼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0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, долевая, ¼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щая, долевая, ¼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екмаре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.С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, 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Нис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386,0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-бок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, 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234,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3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ижов А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ля садовод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шино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6382,8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ач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7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4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ики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начальни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оженного пос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4141,4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,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4445,4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садо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0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есту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моженного пос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ач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КИ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0765,7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7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ач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8027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0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имановск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.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3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Санг Енг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9160,6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 – бок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, долевая ½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с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5965,5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0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увал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.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ения таможенного по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,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Фор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2541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,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4602,9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илой до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,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,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8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Шуплецов В.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таможенного пос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щая, долевая 1/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3714,4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дом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дач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2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7537,4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, 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orient="landscape" w:w="16838" w:h="11906"/>
      <w:pgMar w:left="227" w:right="284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2"/>
      <w:szCs w:val="22"/>
    </w:rPr>
  </w:style>
  <w:style w:type="character" w:styleId="Style15">
    <w:name w:val=" Знак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8:35:00Z</dcterms:created>
  <dc:creator>Диман</dc:creator>
  <dc:description/>
  <cp:keywords/>
  <dc:language>en-US</dc:language>
  <cp:lastModifiedBy>master</cp:lastModifiedBy>
  <cp:lastPrinted>2011-03-16T15:35:00Z</cp:lastPrinted>
  <dcterms:modified xsi:type="dcterms:W3CDTF">2014-05-30T09:18:00Z</dcterms:modified>
  <cp:revision>3</cp:revision>
  <dc:subject/>
  <dc:title>Сведения о доходах, об имуществе и обязательствах имущественного характера, представленные</dc:title>
</cp:coreProperties>
</file>