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меститель руководителя Департамента региональной безопасности города Мос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6 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упруг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/>
              <w:t>81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13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5-02T09:04:00Z</dcterms:modified>
  <cp:revision>8</cp:revision>
  <dc:subject/>
  <dc:title>Сведения о доходах, об имуществе и обязательствах имущественного характера государственных </dc:title>
</cp:coreProperties>
</file>