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right="-4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х гражданских служащих Свердловской области, замещающих должности государственной гражданской службы Свердловской области в территориальных отраслевых исполнительных органах государственной власти Свердловской области – Управлениях социальной политики Министерства социальной политики Свердловской области,</w:t>
        <w:br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 членов их сем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период с 01 января 2015 года по 31 декабря 2015 года, подлежащих размещению на официальном сайте Правительства Свердловской области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Губернатора Свердловской области от 11.10.2013 № 515-УГ</w:t>
      </w:r>
    </w:p>
    <w:p>
      <w:pPr>
        <w:pStyle w:val="Normal"/>
        <w:spacing w:lineRule="auto" w:line="240" w:before="0" w:after="0"/>
        <w:ind w:right="-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Николай Пет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городу Березовс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кт незавершенного строительств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егковой автомобиль Toyota Cam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 277 971,9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Алемасова Елена Семе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Талиц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>KLAS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>T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200/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>Chevrolet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  <w:t>Aveo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883 514,9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шиц Елен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чальник Управления социальной политики по Чкалов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Not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00 883,7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5 932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акин Александр Викто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несалд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Mitsubishi ASX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7 215,5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 847,4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ко Елена Валер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Управления социальной политики по Богданович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 704,0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Boльво S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 370,1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 Анатолий Павл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Север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ЛЭНД-РОВ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 226,4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 716,7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овиков Иван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мышлову и Камышлов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-211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 103,30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142,8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кова Галин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-Исетскому район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 566,3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RAV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60 789,8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бова Виктория Юр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авд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361/1320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0 101,2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ногоквартир-ный 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361/1320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1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RUZ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 автомобиль грузовой УАЗ-397301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сный трактор ЮМЗ 6 АП;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бортовой КМЗ 8136;</w:t>
            </w:r>
          </w:p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МЗСА 817717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дочный мотор Вете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7 412,85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нова Ларис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Зареч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1 992,7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9 003,3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ямагина Лолита Викто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Волчан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2 885,4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РИ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4 708,8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евников Сергей Владими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ысер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6 883,3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3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ундай Санта-Ф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 492,27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злова Екатерин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евьян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 051,1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23 942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4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гей Виктор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ижнесерг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1 598,3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1 596,07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тева Наталья Валенти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 039,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ивошеева Лариса Владими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Новолял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8 090,7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8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3100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/а 8213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9 036,07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гунов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на Александ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Перв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6 427,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тис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дежда Андре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Верхотур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Фьюж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1 014,4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7 676,7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асть жилого дом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дведева Елена Никола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Полевс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Хонда Цив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2 792,8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Сузуки Гранд Вита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2 786,2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акова Наталья Вита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Железнодорожн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0 693,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на Мария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иров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Opel Mok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4 008,6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раш Зинаида Геннад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а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4 022,0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 Хундай Санта Ф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СХ-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94 474,7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сальникова Надежда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Октябрь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1 317,8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аражный бокс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hevrolet Niv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 856,6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хопад Маргарита Альберт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рпин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0 978,2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R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9 309,0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ымрикова Татьяна Пет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турьинс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8 785,1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 Toyota RAV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 241 94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0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шиномест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красова Светлана Никола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чи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4 601,48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нисенко Тамара Васи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Асбес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 374,1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 Toyota Camry; Subaru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mprez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 421,86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нищенк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ег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угулым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Наид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8 519,8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м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2 190,3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лтусова Людмил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Ирбиту и Ирбит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5 583,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уш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Ленинскому району городу Нижний Тагил и Пригородн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2 587,6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шкевич Наталья Анато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лободо-Ту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 424,3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чугина Любовь Васи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Реже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2 146,4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бавкина Ирина Валенти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Тур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orolla Fielder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nta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1 350,1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жно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дрей Никола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Киров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Nissan Qashqa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4 804,86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9 581,4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вилова Эльвир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Ленин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 969,5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ннико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 Валенти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Верхняя Пыш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kswagen Pol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640 639,0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точником получения средств, за счет которых совершена сделка по приобретению квартиры, являются доход, полученный от продажи недвижимого имущества и накопления за предыдущие годы</w:t>
            </w:r>
          </w:p>
        </w:tc>
      </w:tr>
      <w:tr>
        <w:trPr>
          <w:trHeight w:val="168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2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фонова Ольга Леонид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Серову и Сер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5 760,3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RAV 4;</w:t>
            </w:r>
          </w:p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рная лодка Кайман-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8 782,1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ысое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Михайл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Алапаевску и Алапаев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Subaru Impreza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2 211,65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960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Ford Fusio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040 333,7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78/58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4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48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" w:right="-11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зикова Светлан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чкан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7 482,9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0 908,1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пезников Юрий Геннадь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Байкалов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 ВАЗ 21102;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4;</w:t>
            </w:r>
          </w:p>
          <w:p>
            <w:pPr>
              <w:pStyle w:val="Normal"/>
              <w:spacing w:lineRule="auto" w:line="228" w:before="0" w:after="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Т-40АМ</w:t>
            </w:r>
          </w:p>
          <w:p>
            <w:pPr>
              <w:pStyle w:val="Normal"/>
              <w:spacing w:lineRule="auto" w:line="228" w:before="0" w:after="0"/>
              <w:ind w:right="-11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тракторный 2ПТС-4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 659,5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1 796,2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карева Валентина Никола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уш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2 236,7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-11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мченков Сергей Борисо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ртемов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Mitsubishi Outlander;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Pajero Spo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8 816,39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4 897,23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уче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Ревд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5 859,5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.3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LSA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3 278,79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Цивуни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Александр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Арт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5 576,3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2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 639,8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пуштанова Наталья Александ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Орджоникидзевскому району города Екатери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719 720,9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ом получения средств, за счет которых совершена сделка по приобретению квартиры, являются доход, полученный от продажи недвижимого имущества, средства материнского (семейного) капитала и накопления за предыдущие годы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ult Loga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138 342,42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никова Надежда Степан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Ивд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Coroll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6 230,73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6 500,34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довы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ухарева Татьяна Анатол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расноуфимску и Красноуфим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e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6 995,3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Щевелев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льга Ильинич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Каменску-Уральскому и Каме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9 377,3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7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 690,0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е недвижимое имущ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овалов Евгений Дмитриевич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городу Новоураль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327 668,17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ом получения средств, за счет которых совершена сделка по приобретению жилого дома, являются доход, полученный от продажи недвижимого имущества, ипотечный заем.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udi A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562 735,00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шкова Валентина Геннадье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Сухоложскому район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1/3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7 275,04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 Пежо 3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8 284,9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62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3"/>
        <w:gridCol w:w="1981"/>
        <w:gridCol w:w="1417"/>
        <w:gridCol w:w="1416"/>
        <w:gridCol w:w="852"/>
        <w:gridCol w:w="851"/>
        <w:gridCol w:w="1140"/>
        <w:gridCol w:w="986"/>
        <w:gridCol w:w="857"/>
        <w:gridCol w:w="1417"/>
        <w:gridCol w:w="1418"/>
        <w:gridCol w:w="2123"/>
      </w:tblGrid>
      <w:tr>
        <w:trPr>
          <w:tblHeader w:val="true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ящиеся в собственности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6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8"/>
                <w:lang w:eastAsia="ru-RU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17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трана располо</w:t>
              <w:softHyphen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lineRule="auto" w:line="240" w:before="0" w:after="0"/>
              <w:ind w:right="-10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лунина Татьяна Владимировна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 социальной политики по Шалинскому рай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УАЗ - 3303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 469,7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2 461,71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вмест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33:00Z</dcterms:created>
  <dc:creator>Долгих Е.А.</dc:creator>
  <dc:description/>
  <cp:keywords/>
  <dc:language>en-US</dc:language>
  <cp:lastModifiedBy>Гирдаладзе И.В.</cp:lastModifiedBy>
  <cp:lastPrinted>2013-11-22T13:41:00Z</cp:lastPrinted>
  <dcterms:modified xsi:type="dcterms:W3CDTF">2016-05-19T07:56:00Z</dcterms:modified>
  <cp:revision>22</cp:revision>
  <dc:subject/>
  <dc:title>       </dc:title>
</cp:coreProperties>
</file>