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679903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219259-020 LADA KALINA NF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 250 BLU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