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ономарева Валерия Андр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мчат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амчат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ономарева Валерия Андр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4091927.1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834725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втостоянка (машиноместо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втостоянка (машиноместо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втостоянка (машиноместо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втостоянка (машиноместо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втостоянка (машиноместо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ентли Арнаж 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-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 Турб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еррари F43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22:00Z</dcterms:created>
  <dc:creator>Council of Federation</dc:creator>
  <dc:description/>
  <cp:keywords/>
  <dc:language>en-US</dc:language>
  <cp:lastModifiedBy>user</cp:lastModifiedBy>
  <cp:lastPrinted>2016-03-25T13:26:00Z</cp:lastPrinted>
  <dcterms:modified xsi:type="dcterms:W3CDTF">2016-03-25T10:2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