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по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исполнительного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по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4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30417.0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, 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5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астерской по ремонту легковых автомобиле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п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п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IX 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5:4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