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59654.6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розов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ЛАДА, KS0Y5L ЛАДА ЛАРГ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ЦУН (DATSUN) MI-D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9T10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