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хомирова Никола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огодской области - представитель в Совете Федерации Федерального Собрания Российской Федерации от исполнительного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хомирова Никола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55969.8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6684.0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хомиров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миров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02T09:2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