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тоон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тоон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92648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667.7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тоонов А.Б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  <w:cantSplit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тоонов А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тоон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FX3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оон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15T11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