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верикаса Вячеслав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верикаса Вячеслав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58786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3161.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, 7/1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9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