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воро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воро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00812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1361.6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воров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воров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воров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5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4T16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