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Гигель Татьяны Анатолье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Алтай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еспублики Алтай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Гигель Татьяны Анатолье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911882.77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69112.07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игель Т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9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игель Т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8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игель Т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>
          <w:tblHeader w:val="true"/>
        </w:trPr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9.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игель Т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8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иссан Мурано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игель Т.А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2:33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6-03-28T06:58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