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новой Ираид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новой Ираид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20760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750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нова И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сквич-412-ИЭ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нова И.Ю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О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30T14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