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хт Ирины Альфре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хт Ирины Альфре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2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420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хт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9T13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