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Шатирова Сергея Владимир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color w:val="000000"/>
          <w:szCs w:val="28"/>
          <w:lang w:val="en-US"/>
        </w:rPr>
        <w:t>его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Кемеровской области - представитель в Совете Федерации Федерального Собрания Российской Федерации от законодательного (представительного) органа государственной власти Кемеров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5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5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Шатирова Сергея Владимир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687000.07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69205.37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аходящиеся в составе дачных, садоводческих и огороднических объединени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915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аходящийся в составе дачных, садоводческих и огороднических объединени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аходящийся в составе дачных, садоводческих и огороднических объединени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85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Шатиров С.В., 1/3 доля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3 доля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67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дач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ач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1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машиномест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67.7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Шатиров С.В.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машиноместо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5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Шатиров С.В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ГАЗ 31029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атиров С.В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ерседес Бенц S50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атиров С.В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прицепы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прицеп для легкового автомобиля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атиров С.В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08:20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6-03-29T08:20:00Z</dcterms:modified>
  <cp:revision>2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