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мсурова Таймураза Дзамбек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trHeight w:val="1332" w:hRule="atLeast"/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Северная Осетия - Алания - представитель в Совете Федерации Федерального Собрания Российской Федерации от исполнительного органа государственной власти Республики Северная Осетия - Ала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мсурова Таймураза Дзамбек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87122.3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45360.03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суров Т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суров Т.Д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5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суров Т.Д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9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суров Т.Д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5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8T11:5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