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телина Евгения Владил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енин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Ле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телина Евгения Владил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97182.2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6514.1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елин Е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елин Е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07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елин Е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елин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телин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Grand Cheroke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елин Е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Монде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елин Е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резиновая моторная лодка "Suzumar-390" с двигателем "Honda" 20 л.с.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елин Е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автомобильный 82130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елин Е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22:00Z</dcterms:created>
  <dc:creator>Council of Federation</dc:creator>
  <dc:description/>
  <cp:keywords/>
  <dc:language>en-US</dc:language>
  <cp:lastModifiedBy>Рощин Д.В.</cp:lastModifiedBy>
  <cp:lastPrinted>2016-03-30T17:29:00Z</cp:lastPrinted>
  <dcterms:modified xsi:type="dcterms:W3CDTF">2016-03-30T14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