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70186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02381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01T11:3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