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ндратенко Алекс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дарского края - представитель в Совете Федерации Федерального Собрания Российской Федерации от исполнительного органа государственной власти Краснода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ндратенко Алекс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94461.3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96205.5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тенко А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CAMR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CR-V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3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30T06:3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