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еева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98110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640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Е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еев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2T09:2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