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улохонова Арнольда Кирил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урятия - представитель в Совете Федерации Федерального Собрания Российской Федерации от исполнительного органа государственной власти Республики Буря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улохонова Арнольда Кирил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94164.6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85845.2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лохон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лохон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ый строительством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лохон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лохонов А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улохонов А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 "Казанка 2М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охонов А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3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03T12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