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рисова Александр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сковской области - представитель в Совете Федерации Федерального Собрания Российской Федерации от  законодательного (представительного) органа государственной власти П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рисова Александр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7000.0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рис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омната в общежити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рисов А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ML 400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исов А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1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6-03-31T07:2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