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саева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саева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16235.5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ев М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ев М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ев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ев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11:3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