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Драгункиной Зинаиды Федо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города Москвы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города Москвы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Драгункиной Зинаиды Федо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209645.87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6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рагункина З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рагункина З.Ф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2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рагункина З.Ф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4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рагункина З.Ф.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остевой дом, нежило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рагункина З.Ф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ом отдыха "Озёра"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рагункина З.Ф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6:1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30T06:1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