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06529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6568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98.1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 И.В., 1/2 доля,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S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2T09:5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