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Ю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Ю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79840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56111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Ю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вод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газ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ливневой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электр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6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5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наружного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слаботочной канализации по территории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доро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ограждение по границе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2/10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амоходная машина YAMAXA YFM 660FW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KAWASAKI JT1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COBRA Elegance 20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гидроцикла МЗСА 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квадроцикла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2T13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