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ласенко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ласенко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917706.6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енко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ласенко Н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енко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1T13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