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Чернышенко Игоря Константи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Мурманской области - представитель в Совете Федерации Федерального Собрания Российской Федерации от исполнительного органа государственной власти Мурм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Чернышенко Игоря Константи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870576.4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3208.07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ышенко И.К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8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ышенко И.К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лгар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ышенко И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ышенко И.К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ернышенко И.К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Икс-Трей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ышенко И.К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ундай Эс М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ышенко И.К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7:49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6-03-31T07:5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