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фанасова Михаил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тавропольского края - представитель в Совете Федерации Федерального Собрания Российской Федерации от исполнительного органа государственной власти Ставропо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фанасова Михаил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08484.7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483.2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2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ов М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ов М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Вильямс Турбоджет 32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фанасов М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Файрлайн Сквадрон 5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фанасов М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6:2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6-03-24T16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