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зарова Дмитрия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зарова Дмитрия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24370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7002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ыми зда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03/100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.клад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C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аров Д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