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ыбакова Сергея Евген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ладимир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Владими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Рыбакова Сергея Евген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42046.9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ыбаков С.Е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ыбаков С.Е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ыбаков С.Е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2:3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30T12:34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