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лашникова Сергея Вячеслав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рянской области - представитель в Совете Федерации Федерального Собрания Российской Федерации от исполнительного органа государственной власти Бря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лашникова Сергея Вячеслав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08361.7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5421.0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9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 доми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 доми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лашников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Toyota Land Cruiser 1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В1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06:1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