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олкова Александр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Удмуртской Республик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Удмурт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олкова Александр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98061.7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84420.86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екреационных це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эксплуатации и обслуживания дома рыба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9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эксплуатации и обслуживания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2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 и ведение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103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, дом сторож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, крыльц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остевой дом, назначение: 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рыбака для временного прожи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1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олков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Хайл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рная лодка Бустер Магнум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рная лодка Бустер ХХ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ВАЙТ ШАРК 26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к легковому автомобилю ЛАВ 8101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к легковому автомобилю МЗСА 81771 Д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ому автомобилю МЗСА 82171Д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5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9T11:0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