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шина Виктор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шина Виктор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98366.6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6551.5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1/226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шин В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6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е помещение без права регистрации про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в литере 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OUT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ш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8:1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