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Рогоцкого Виктора Викто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Ярославской области - представитель в Совете Федерации Федерального Собрания Российской Федерации от исполнительного органа государственной власти Ярослав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5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5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Рогоцкого Виктора Викто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147471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265064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6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гоцкий В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07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гоцкий В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гоцкий В.В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0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1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4 доля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9.8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гоцкий В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БМВ Икс6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6:48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16-03-24T16:48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