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Тимченко Вячеслава Степан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Кировской области - представитель в Совете Федерации Федерального Собрания Российской Федерации от исполнительного органа государственной власти Киров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5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5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Тимченко Вячеслава Степан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711279.45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922970.01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4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4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Тимченко В.С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3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>
          <w:tblHeader w:val="true"/>
        </w:trPr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4.2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помещение для отдыха в дачном поселке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3.5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Тимченко В.С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Лексус LX57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имченко В.С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Лексус RX35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дный транспорт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аломерное судно Crownline-190LS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9:03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6-03-28T09:05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