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иряков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иряков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82911.2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867.2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Цив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8:4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