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4741.3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9516.9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9T12:3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