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ыше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95698.7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2313.2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И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И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И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тсубиши L200 2.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5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3T09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