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рева Николая Вале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рева Николая Вале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195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497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.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Октави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2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