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а Вадим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а Вадим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57506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929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с подвалом и двумя пристро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с подвалом и двумя пристроя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-74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ь специальный 475102(ЗСК-15.0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МАЗ 45143-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МАЗ 65117-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EARCAT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CFMO-TO CF 500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ерноуборочный комбайн РСМ-142 "ACROS-530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 320-Ч.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СЗАП-8357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0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