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болев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болев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82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559.0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боле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боле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1T12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