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злова Михаил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злова Михаил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73883.3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3641.5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 М.В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злов М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Лансер 1,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ов М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1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4T16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