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ривицкого Дмитрия Борис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овгоро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Нов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ривицкого Дмитрия Борис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87000.07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ивицкий Д.Б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8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31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ицкий Д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74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ицкий Д.Б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3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5T10:3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