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чева Константина Иосиф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исполнительного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ачева Константина Иосиф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8628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804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Р 18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 М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07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