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1154.4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служебное дачное помещение на время замещения должности 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ова Г.Н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рков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11T09:2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