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бунова Геннад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бунова Геннад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64484.2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44317.0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 и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а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08:1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