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Зинурова Рафаила Нарим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Башкортостан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Республики Башкорто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Зинурова Рафаила Нарим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588836.0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153.4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инуров Р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инуров Р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инуров Р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кульптурная мастерска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8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инуров Р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58:00Z</dcterms:created>
  <dc:creator>Council of Federation</dc:creator>
  <dc:description/>
  <cp:keywords/>
  <dc:language>en-US</dc:language>
  <cp:lastModifiedBy>Рощин Д.В.</cp:lastModifiedBy>
  <cp:lastPrinted>2016-03-28T11:05:00Z</cp:lastPrinted>
  <dcterms:modified xsi:type="dcterms:W3CDTF">2016-03-28T08:0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