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сселя Эдуарда Эрга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исполнительного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осселя Эдуарда Эрга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775761.1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7564.7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для автомобилей личного 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ель Э.Э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ГЛ350ЦДЛ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й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14T09:2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