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ебедевой Татьяны Ром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лгогра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олго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ебедевой Татьяны Ром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31000.0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46448.4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Эсто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Т.Р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 для ведения садоводства, огородничества и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Т.Р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Эсто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Т.Р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Т.Р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Т.Р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Т.Р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ртуг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Т.Р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ебедева Т.Р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X3 2,5s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а Т.Р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С2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а Т.Р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Land Cruiser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а Т.Р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34:00Z</dcterms:created>
  <dc:creator>Council of Federation</dc:creator>
  <dc:description/>
  <dc:language>en-US</dc:language>
  <cp:lastModifiedBy>Рощин Д.В.</cp:lastModifiedBy>
  <cp:lastPrinted>2009-07-09T12:37:00Z</cp:lastPrinted>
  <dcterms:modified xsi:type="dcterms:W3CDTF">2016-03-28T13:3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