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исполнительного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71809.9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793801.0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00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2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нежилых зд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склада бетонно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60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4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5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7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1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0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2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4616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342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8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юш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нга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рож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крестьянско-фермерск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0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крестьянско-фермерск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крестьянско-фермерск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огороднич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309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164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978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24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96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04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6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41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QX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Патри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 BX3659 7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невозка Humbaur maksimus AE1939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14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