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тырова Вячеслава Анато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Саха (Якутия) - представитель в Совете Федерации Федерального Собрания Российской Федерации от исполнительного органа государственной власти Республики Саха (Якутия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Штырова Вячеслава Анато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274805.2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772887.7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7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тыр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7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тыр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3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Штыров В.А., </w:t>
              <w:br/>
              <w:t>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тыров В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тыров В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7:39:00Z</dcterms:created>
  <dc:creator>Council of Federation</dc:creator>
  <dc:description/>
  <cp:keywords/>
  <dc:language>en-US</dc:language>
  <cp:lastModifiedBy>Рощин Д.В.</cp:lastModifiedBy>
  <cp:lastPrinted>2016-03-31T10:47:00Z</cp:lastPrinted>
  <dcterms:modified xsi:type="dcterms:W3CDTF">2016-03-31T07:4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