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ицын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ицын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41289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230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F26 X4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РАФ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7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