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7925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51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2T09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