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Ульбашева Мухарбия Магомед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бардино-Балкарской Республик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абардино-Балкар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Ульбашева Мухарбия Магомед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87000.0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590714.2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многоэтаж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9/20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9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льбашев М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ладова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льбашев М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-стоянка в цокольном этаж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-стоянка в цокольном этаж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-стоянка в цокольном этаж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льбашев М.М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525 XI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2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3T07:24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