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ананд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тананд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2012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8177.8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/м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катера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ба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веранды (помещение для игр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нанд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Голь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ьвер Фокс 48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для катера ЛАВ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Бомбардир Скай-Ду Сканди ВТ550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</w:tbl>
    <w:p>
      <w:pPr>
        <w:pStyle w:val="Normal"/>
        <w:jc w:val="both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3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