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лександрова Алексе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луж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Калуж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лександрова Алексе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273970.5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04180.2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1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0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лександров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лександров А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ercedes Benz S 500 4M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3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4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9T06:0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