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0369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645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  <w:cantSplit w:val="true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рог и проездов внутри населенного пун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-прачеч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600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оков А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19T10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