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ьев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исполнительного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ьев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81476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133.0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строительство гараж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строительство гараж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строительство гараж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07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