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тюшкина Владими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ордовия - представитель в Совете Федерации Федерального Собрания Российской Федерации от законодательного  (представительного)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тюшкина Владими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261009.3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особо охраняемых территор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м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гражд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 Р "Волг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69 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Супер 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"Скандик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Гулянка Р-78-60 С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"Беларусь" ЮМЗ-6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экскаватор ЭО 2621ВЗ/82 на базе  трактора МТЗ-82-1-5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2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9T11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