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ланкоева Ахмета Маго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Ингушет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ланкоева Ахмета Маго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43450.8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20237.7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, земли посе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- усадьб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7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п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, земли посе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8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8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8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8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8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338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агородный дом - усадьб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6.9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п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 в стадии незавершен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стон Мартин Ванквиш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дж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Ре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SL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пайкер С8 Спайдер SWB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XJ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арлей-Девидсон VRSCS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3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08:4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