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Владими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Владими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5399.6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комплекс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отника и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тури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контор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 Рубик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Р19-57Г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Шорелейдер PWC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323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SKIDO V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8:4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