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ребренникова Евген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Хакас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еребренникова Евген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50593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51888.8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5"/>
        <w:gridCol w:w="3405"/>
        <w:gridCol w:w="1575"/>
        <w:gridCol w:w="16"/>
        <w:gridCol w:w="1946"/>
        <w:gridCol w:w="1959"/>
        <w:gridCol w:w="24"/>
      </w:tblGrid>
      <w:tr>
        <w:trPr/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мещение № 65 в пансионат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ребренников Е.А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ML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 Е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4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4-06T12:5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