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льдштейна Ростислава Эрнс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Еврейской автономной области - представитель в Совете Федерации Федерального Собрания Российской Федерации от исполнительного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льдштейна Ростислава Эрнс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35558.0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3010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гаража-стоян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-бытовой компле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к бытовых помещ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учного скла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промышленного холодильника на 300 тон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: продовольственная баз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афе "Рубин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лкооптовый 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- супермаркет "Горка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холодильник на две камеры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магазина "Вечерний"</w:t>
            </w:r>
          </w:p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оизводствен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26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ресторан "Аргу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ское здание - холоди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: расширение газораспределительной сети г. Лабытнанги. Газификация продовольственно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роение: вахта-проход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для размещения объекта "Сооружение: Расширение газораспределительной сети г.Лабытнанги. Газификация продовольственной базы"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5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обслуживание теплотрассы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под временную парковку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размещение продовольственной базы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4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торговая база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0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под содержание объектов недвижимост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5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под содержание объектов недвижимост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под содержание объектов недвижимост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4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под содержание объектов недвижимост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льдштейн Р.Э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cedec Benz S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Land Gruiser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5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Land Gruiser 120 (PRADO)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9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Camry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Нив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VD MAXU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VD MAXU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VD MAXU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4732-0000010-4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ГАЗ-3302-3009А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ГАЗ-3302 3009А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ГАЗ-3302 3009А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ГАЗ-3302 3009А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438Е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438Е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74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8180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8182-0000010-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2-279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9-3786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9-3786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9 4710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221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Л 45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 53366-0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L-200 2.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-рефрижератор 3010 0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-рефрижератор 3010 О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-рефрижератор 5788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-рефрижератор 5788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 АФ-4741N-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 АФ 57436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 изотермически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 изотермический 2834F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болотоход</w:t>
            </w:r>
            <w:r>
              <w:rPr>
                <w:lang w:val="en-US" w:eastAsia="en-US"/>
              </w:rPr>
              <w:t xml:space="preserve"> STELS ATV 600 GT EFI AS6GT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бус ПАЗ 3205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бус ПАЗ 4230-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NEW HOLLAND L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универсальный Амкодор 342С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06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