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епринцевой Юлии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исполнительного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епринцевой Юлии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4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75822.5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принцева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принцева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принцева Ю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принцева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Ланс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ым автомобилям МЗСА 8177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MOTO CF500-2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"Кайман 360" Р 09-26 М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5T10:2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