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фанасьевой Елены Владими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Оренбургской области - представитель в Совете Федерации Федерального Собрания Российской Федерации от исполнительного органа государственной власти Оренбург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фанасьевой Елены Владими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771036.8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6528.1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/х назнач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фанасьева Е.В., 176/1000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я поселен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9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2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жило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фанасьева Е.В., 176/100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2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2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-офис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фанасьева Е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фанасьева Е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2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фанасьева Е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1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8T12:17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