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нцевича Франца Ад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нцевича Франца Ад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31368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966.0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цевич Ф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Мультив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2:4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