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17784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8870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 -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Я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14T09:3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