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хаева Вячеслав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хаева Вячеслав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0794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5530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9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мерческая недвижим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2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