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2"/>
        <w:gridCol w:w="5736"/>
        <w:gridCol w:w="3211"/>
      </w:tblGrid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32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467951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3"/>
        <w:gridCol w:w="3425"/>
        <w:gridCol w:w="1573"/>
        <w:gridCol w:w="1955"/>
        <w:gridCol w:w="2193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коттеджной застройки с комплексной инфраструктуро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 ох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0"/>
        <w:gridCol w:w="3336"/>
        <w:gridCol w:w="19"/>
        <w:gridCol w:w="1524"/>
        <w:gridCol w:w="6"/>
        <w:gridCol w:w="1855"/>
        <w:gridCol w:w="20"/>
        <w:gridCol w:w="2420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5846"/>
        <w:gridCol w:w="3295"/>
      </w:tblGrid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0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4T15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