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етренко Валентины Александ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Хакасия - представитель в Совете Федерации Федерального Собрания Российской Федерации от исполнительного органа государственной власти Республики Хакас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етренко Валентины Александ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68308.7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55708.3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ренко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ренко В.А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8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тренко В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итроен С-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1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6-03-29T08:2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