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углого Владимира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исполнительного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углого Владимира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4172.6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84088.2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углый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Santa Fe 2.4 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ый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3T10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