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Щетинина Михаила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исполнительного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Щетинина Михаила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34267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770.1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на участке п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 (служебная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Щетинин М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RX-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ин М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4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8:3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