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ушкина Никола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ушкина Никола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38202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3894.0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, огород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огород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ушкин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1T07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