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шаса Андре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ярского края - представитель в Совете Федерации Федерального Собрания Российской Федерации от исполнительного органа государственной власти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шаса Андре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25459.0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711319.87</w:t>
            </w:r>
          </w:p>
        </w:tc>
      </w:tr>
    </w:tbl>
    <w:p>
      <w:pPr>
        <w:pStyle w:val="Heading6"/>
        <w:jc w:val="left"/>
        <w:rPr>
          <w:sz w:val="16"/>
        </w:rPr>
      </w:pPr>
      <w:r>
        <w:rPr>
          <w:sz w:val="1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5.3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бан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Икс Дже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08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