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исовского Сергея Фед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ург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ург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исовского Сергея Фед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588292.91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8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"/>
        <w:gridCol w:w="3345"/>
        <w:gridCol w:w="19"/>
        <w:gridCol w:w="1527"/>
        <w:gridCol w:w="5"/>
        <w:gridCol w:w="1861"/>
        <w:gridCol w:w="19"/>
        <w:gridCol w:w="2200"/>
        <w:gridCol w:w="14"/>
        <w:gridCol w:w="19"/>
      </w:tblGrid>
      <w:tr>
        <w:trPr>
          <w:tblHeader w:val="true"/>
        </w:trPr>
        <w:tc>
          <w:tcPr>
            <w:tcW w:w="6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исовский С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50LixDriv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овский С.Ф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дилак GMT 926 (Escalade)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овский С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ЗСА прицеп к легковому автомобилю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овский С.Ф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8:0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30T08:13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