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72111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0964.9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Nissamaran TR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2T12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