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ткиной Людмилы Андр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ткиной Людмилы Андр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81168.9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ткина Л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ткина Л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ткина Л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11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