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593255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95674.1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подвал+2эт.+мансард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