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рмакова Александ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 законодательного (представительного)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рмакова Александ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43872.6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34760.6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Прад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177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ельталет Поиск 0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14T09:3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