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Сведения о доходах, об имуществе  и обязательствах имущественного характер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государственных гражданских служащих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Службы Республики Коми строительного, жилищного и технического надзора (контроля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и членов их семей за 2015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4"/>
        <w:gridCol w:w="1275"/>
        <w:gridCol w:w="993"/>
        <w:gridCol w:w="1417"/>
        <w:gridCol w:w="709"/>
        <w:gridCol w:w="709"/>
        <w:gridCol w:w="992"/>
        <w:gridCol w:w="992"/>
        <w:gridCol w:w="851"/>
        <w:gridCol w:w="850"/>
        <w:gridCol w:w="1134"/>
        <w:gridCol w:w="1134"/>
        <w:gridCol w:w="992"/>
        <w:gridCol w:w="1134"/>
        <w:gridCol w:w="1276"/>
      </w:tblGrid>
      <w:tr>
        <w:trPr>
          <w:tblHeader w:val="true"/>
          <w:trHeight w:val="78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лжность (по состоянию на 31.12.2015 – отчетная дата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Сведения об источниках получения средств, за счет которых 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5 г.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совершена сделка (сделки) по приобретению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ктов недвижимого иму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Сведения об источниках получения средств, за счет которых 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5 г.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совершена сделка (сделки) по приобретению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нспор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Декларированный годовой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 за 2015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Сведения об источниках получения средств, за счет которых 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15 г.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р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ппарат управления Службы Республики Коми стройжилтехнадз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фанасьева Наталья Ю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73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Григорик 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073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Дорожин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италий Пав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итель Службы РК по техническому надз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ubaru Fores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829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верев Александ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Леонид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 (1/2 ч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нде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051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35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иселева Любов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ладислав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ведующий секто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391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ф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вроле Орланд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330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4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4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ашукова Гали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Subaru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res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880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Subaru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res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24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13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едведкова Светлана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1,81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7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ia Sport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3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8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икова 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470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4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Опарина 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760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пова Ир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498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огова 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ведующий секто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and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603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огозин Александр Сергеевич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ia Spec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8353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Шашев Роман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ia Sport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628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2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804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58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ТРОЙНАДЗ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инспекция Госстройнадзора Республики Коми, в том числе территориальные орган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ппарат управления инспекции Госстройнадзора Республики Ко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рчагина Ан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a 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53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лафиев Александр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7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347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a 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23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0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05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ожегова Людмила Гафу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ведующие секто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кт незавершенного строительства (жилой д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905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кт незавершенного строительства (жило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но Ло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824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кт незавершенного строительства (жилой д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икулин Евгени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3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да К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93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97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узанов Александр Евген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инспекции Госстройнадзора Республики Ко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Ssang Yong Acty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608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411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ивчик Лари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иго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3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3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93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3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93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разалинова Ирина Каирж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ведующий сектор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itsubishi Lanc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ерриториальные органы Госстройнадзора Республики Коми (районные/городские инспек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Богдан Александр Борисович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енд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ля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968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Водолаз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Григо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egane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57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3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Гадан Натал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286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Nissan Qashq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ymbo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838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Ефанова 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инспекци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Госстройнадзора Республики Ко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982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харенков Дмитри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Lada Pri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42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68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олотухин Владиир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инспекци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Госстройнадзора Республики Ко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99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Исаев 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egane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 2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165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32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малдинова Дарья Евген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da Kali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75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ia Spo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84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анев Никол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6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вроле Ла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5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6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3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алыгина 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ленти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12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ишарин 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но Ло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13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93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оисеев Игор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та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624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1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ороков Ром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митри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itsubishi Outle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Lada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60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290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5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арин Владимир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13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15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19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мирнова Наталья  Вита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167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тепина 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hevrolet Niva 2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223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314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ядкин Анатолий Вита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Ж2126-030</w:t>
            </w:r>
          </w:p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nault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69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36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00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Тучнолобов Андрей Валенти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  21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85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984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-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1908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ролова Лари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 начальника 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582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ia Spo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ЗСА 817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754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Чухненко Ив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ме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361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3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atfind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33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358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ерриториальные органы Госжилнадзора Республики Коми (районные/городские государственные жилищные инспек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ртеева Наталия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311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Nissan Qashq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398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Бабич Окс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начальника 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5937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Балакшин 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Геннад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Lad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111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325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21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Гилева Юл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Ю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арший специал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пель А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24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324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анильчук Владимир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609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072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емидова Светлана Фед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288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Жданов Владимир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дувная 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 212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евроле-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мыш-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52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3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10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4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убков Дмитр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ита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164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aewoo Nexia G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алиниченко Людмил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3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Nissan No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141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3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арпенко Еле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no Log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77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 2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999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рючков Андрей Серге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ный 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дочный мо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itsubish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utle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фма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Tohat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ЗСА 817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992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узнецов Алексей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5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нег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тсубиси Паджеро 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з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ВП 452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909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5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14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5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5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Лыткин Серг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ита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44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Great Wa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asun ON-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88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Морозова Кс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763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19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лейник Валент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no Sand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9852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-2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73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авлюк Паве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567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ссан Ж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462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ардаева Светлана Фед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616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koda Rap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426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ташук Евгений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торная 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тсубиси оутле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АЗ-бух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занка-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98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562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лтавский Александр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Volkswagen Tour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39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297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15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5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пова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502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толицына Мари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950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кода Окта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003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верчкова Ирина Станислав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Honda CR-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391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Торлопова Наталия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,5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994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Volkswagen Pass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16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Трофимова Людмила Робер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19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Федорекова Наталья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99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ia Sport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175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Фирс Александ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273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льксваген По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466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Храпская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алери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 за 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иссан Патр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иа С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ход за 2015 г., наличные денежные средства, полученные в да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311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Шахтаров Валерий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 21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265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77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Шолтышев Андрей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 21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рым-М мотор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uzuki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709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665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5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Штеер 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Вячеславовн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3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750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3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58" w:hRule="atLeast"/>
        </w:trPr>
        <w:tc>
          <w:tcPr>
            <w:tcW w:w="163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Территориальные органы Гостехнадзора Республики Коми (районные/городские инспек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Бабина Лид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4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808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12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нег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ia BL Sor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ран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-640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935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Бавыка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аленти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Toyota RAV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5860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199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Безнос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нстан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Геннад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едущи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3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hevrolet Cru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7296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Изъюров 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-212300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ercedes Ben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мод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925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4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е строение (дачны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643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6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2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6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армано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343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4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ролев Аркад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нег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ТЗ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Буран» СБ-64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4199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1/198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549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355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3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ря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316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сырев Александр Пав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pel Mer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79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88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узнецов 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специалист-экспе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M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13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5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ырнышев Александр Петрович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руководителя Службы РК по техническому надзор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2 до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1694,0 (доля – 847,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8048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икифоров Михаил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Nissan Lar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сход-2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мод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8561,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07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здеев 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товезде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р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мод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-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гресс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6215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-40 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083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ощин 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з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Nissan X-Tra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9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6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Стрелков Алексей 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суль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ia Sport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080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604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Чемоданов Васили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238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79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3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Шарапов Евгени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5331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20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51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Шубин 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ита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м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54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3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989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Шулепов Евгений Анато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сп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то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Great Wall Hov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75001,9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71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626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  <w:tr>
        <w:trPr>
          <w:trHeight w:val="6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sectPr>
      <w:type w:val="nextPage"/>
      <w:pgSz w:orient="landscape" w:w="16838" w:h="11906"/>
      <w:pgMar w:left="567" w:right="395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70BA"/>
      <w:u w:val="single"/>
    </w:rPr>
  </w:style>
  <w:style w:type="character" w:styleId="Bigcaption">
    <w:name w:val="bigcaption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35:00Z</dcterms:created>
  <dc:creator>Микова Ирина Васильевна</dc:creator>
  <dc:description/>
  <cp:keywords/>
  <dc:language>en-US</dc:language>
  <cp:lastModifiedBy>Рогозин Александр Сергеевич</cp:lastModifiedBy>
  <dcterms:modified xsi:type="dcterms:W3CDTF">2016-07-15T07:50:00Z</dcterms:modified>
  <cp:revision>11</cp:revision>
  <dc:subject/>
  <dc:title/>
</cp:coreProperties>
</file>