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3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8"/>
        <w:ind w:right="423" w:hanging="0"/>
        <w:jc w:val="right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ведения о расходах  государственных гражданских служащих</w:t>
      </w:r>
    </w:p>
    <w:p>
      <w:pPr>
        <w:pStyle w:val="Style1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инистерства физической культуры и спорта республики Коми u членов их семей за 2015 год</w:t>
      </w:r>
    </w:p>
    <w:p>
      <w:pPr>
        <w:pStyle w:val="Style19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                                                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4"/>
        <w:gridCol w:w="1276"/>
        <w:gridCol w:w="1277"/>
        <w:gridCol w:w="1277"/>
        <w:gridCol w:w="1276"/>
        <w:gridCol w:w="1276"/>
        <w:gridCol w:w="3686"/>
        <w:gridCol w:w="2693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, по которому совершена сделка в 2015 г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&lt;2&gt;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недвижимост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>
                <w:b/>
                <w:b/>
              </w:rPr>
            </w:pPr>
            <w:r>
              <w:rPr>
                <w:b/>
              </w:rPr>
              <w:t>Ценные бумаги, акции (доли участия, паи в уставных (складочных) капиталах орган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Объект недвижи-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&lt;1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(кв. 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center"/>
              <w:rPr/>
            </w:pPr>
            <w:r>
              <w:rPr/>
              <w:t>Страна располо- жения</w:t>
            </w:r>
          </w:p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Ма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7"/>
              <w:jc w:val="center"/>
              <w:rPr/>
            </w:pPr>
            <w:r>
              <w:rPr/>
              <w:t>Количество и вид ценных бумаг (% доли участия, пая в уставных (складочных) капиталах организации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фирьева Любовь Владимировна, ведущий специалист-эксперт отдела спортивных сооружений, государственного заказа и инвестицион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ля в праве 1/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ход от продажи 1/2 доли квартиры, принадлежащей на праве собственности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ход от продажи квартиры супруга, принадлежащей ему на праве собственности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 полученный в порядке дарения от родителей.</w:t>
            </w:r>
          </w:p>
        </w:tc>
      </w:tr>
      <w:tr>
        <w:trPr>
          <w:trHeight w:val="5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доля в праве 1/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ход от продажи 1/2 доли квартиры, принадлежащей на праве собственности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ход от продажи квартиры супруга, принадлежащей ему на праве собственности;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 полученный в порядке дарения от родителей супруг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&lt;1&gt;  указывается  объект  недвижимости,  по которому совершена сделка   (земельный участок; жилой дом; квартира; иное недвижимое имущество), если сумма сделки  превышает общий доход государственного гражданского служащего Республики Коми и его супруги (супруга) за три последних года, предшествующих совершению сделки (2009-2011) </w:t>
      </w:r>
    </w:p>
    <w:p>
      <w:pPr>
        <w:pStyle w:val="Normal"/>
        <w:ind w:firstLine="709"/>
        <w:rPr/>
      </w:pPr>
      <w:r>
        <w:rPr/>
        <w:t xml:space="preserve">&lt;2&gt;  указываются сведения об источниках средств, за счет которых совершена сделка (кредит;  заемные средства; доходы, полученные в год совершения сделки;  личные сбережения;  дарение; наследство и т.д.)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48:00Z</dcterms:created>
  <dc:creator>gunbina</dc:creator>
  <dc:description/>
  <dc:language>en-US</dc:language>
  <cp:lastModifiedBy>Плехова Елена Витальевна</cp:lastModifiedBy>
  <cp:lastPrinted>2012-06-29T16:23:00Z</cp:lastPrinted>
  <dcterms:modified xsi:type="dcterms:W3CDTF">2016-05-18T13:48:00Z</dcterms:modified>
  <cp:revision>2</cp:revision>
  <dc:subject/>
  <dc:title/>
</cp:coreProperties>
</file>