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ведения о доходах, об имуществе и обязательствах имущественного характера руководителей государственных учрежден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спублики Коми, подведомственных Министерству физической культуры и спорта Республики Коми и членов их семей за 2015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587"/>
        <w:gridCol w:w="1752"/>
        <w:gridCol w:w="996"/>
        <w:gridCol w:w="1434"/>
        <w:gridCol w:w="1471"/>
        <w:gridCol w:w="996"/>
        <w:gridCol w:w="1434"/>
        <w:gridCol w:w="1858"/>
        <w:gridCol w:w="1627"/>
        <w:gridCol w:w="1303"/>
      </w:tblGrid>
      <w:tr>
        <w:trPr>
          <w:tblHeader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ИО, должность и наименование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осударственного учреждения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еспублики Коми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чень объектов недвижимости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ходящихся в пользовании</w:t>
            </w:r>
          </w:p>
        </w:tc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ща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мм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хода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 2015 г. (руб.)</w:t>
            </w:r>
          </w:p>
        </w:tc>
      </w:tr>
      <w:tr>
        <w:trPr>
          <w:tblHeader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 объектов недвижимости, вид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рка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Будовский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алерий Леонидо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ректор ГБОУ ДО РК «Комплексная детско-юношеская школа № 1»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ой 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738 733,09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араж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араж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пруг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довый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ок в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ой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2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5 573,20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ой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ой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ой 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алеев Равиль Раисо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иректор ГАУ ДО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еспублики Коми «Специализированная детско-юношеская спортивная школа олимпийского резерва «Юность»»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  <w:lang w:val="en-US"/>
              </w:rPr>
              <w:t xml:space="preserve"> </w:t>
            </w: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33 182,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есовершеннолетни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бен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рдеев Николай Александр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ректор ГАУ РК «Центр спортивной подготовки сборных команд Республики Коми»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ой 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,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  <w:lang w:val="en-US"/>
              </w:rPr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  <w:lang w:val="en-US"/>
              </w:rPr>
              <w:t>CITROEN C-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876 914,34</w:t>
            </w:r>
          </w:p>
        </w:tc>
      </w:tr>
      <w:tr>
        <w:trPr>
          <w:trHeight w:val="9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КИА-Спортаж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InternetLink"/>
                <w:rFonts w:ascii="Times New Roman" w:hAnsi="Times New Roman" w:cs="Times New Roman"/>
                <w:bCs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упруг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8 545,43</w:t>
            </w:r>
          </w:p>
        </w:tc>
      </w:tr>
      <w:tr>
        <w:trPr>
          <w:trHeight w:val="85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рбулин Олег Александрови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ректор ГБУ Республики Коми «Центр спортивной подготовки сборных команд по адаптивным видам спорта и развитию адаптивной физической культуры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 индивидуальной собственности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льксваген Дже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 132 662,64</w:t>
            </w:r>
          </w:p>
        </w:tc>
      </w:tr>
      <w:tr>
        <w:trPr>
          <w:trHeight w:val="2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 индивидуальной собственности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,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InternetLink"/>
                <w:rFonts w:ascii="Times New Roman" w:hAnsi="Times New Roman" w:cs="Times New Roman"/>
                <w:bCs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З 21093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есовершеннолетни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бен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мната в общежит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Захарова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ветлана Серафимов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иректор ГБОУ ДО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еспублики Коми « Детско-юношеская конно-спортивная школа»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ortex Tingo SUV T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11 71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9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ссийская Федераци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ind w:left="-20" w:right="-41" w:hanging="0"/>
              <w:jc w:val="center"/>
              <w:outlineLvl w:val="3"/>
              <w:rPr>
                <w:sz w:val="20"/>
                <w:szCs w:val="20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d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sion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 94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9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Кишк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Николай Василь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иректор ГАУ Республики Коми «Центр спортивных мероприятий и пропаганды физической культуры и спорта»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тсубиси паджер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9 567,15</w:t>
            </w:r>
          </w:p>
        </w:tc>
      </w:tr>
      <w:tr>
        <w:trPr>
          <w:trHeight w:val="9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в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 (2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(индивидуальная собственность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  <w:lang w:val="ru-RU"/>
              </w:rPr>
              <w:t xml:space="preserve">Лексус </w:t>
            </w: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RX</w:t>
            </w: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  <w:lang w:val="ru-RU"/>
              </w:rPr>
              <w:t>-270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9 896,00</w:t>
            </w:r>
          </w:p>
        </w:tc>
      </w:tr>
      <w:tr>
        <w:trPr>
          <w:trHeight w:val="9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ой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InternetLink"/>
                <w:rFonts w:ascii="Times New Roman" w:hAnsi="Times New Roman" w:cs="Times New Roman"/>
                <w:bCs/>
                <w:color w:val="000000"/>
                <w:sz w:val="20"/>
                <w:szCs w:val="20"/>
                <w:u w:val="none"/>
                <w:lang w:val="ru-RU"/>
              </w:rPr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в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 (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Лайер Федор Альфредо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иректор ГБОУ ДО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еспублики Коми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Детско-юношеская спортивная школа № 2»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асток для 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служивания индивидуального жилого дома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 (1/2)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3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ind w:left="-20" w:right="-41" w:hanging="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mri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177 740,01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Жилой дом в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 (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20" w:right="-41"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в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 (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20" w:right="-41"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в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 (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" w:right="-41" w:hanging="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1 752,64</w:t>
            </w:r>
          </w:p>
        </w:tc>
      </w:tr>
      <w:tr>
        <w:trPr>
          <w:trHeight w:val="20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Стрекаловски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ергей Владимиро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иректор ГБОУ Д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спублики Ком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Детско-юношеская спортивная школа по футболу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емельный 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асток под индивидуальное жилищное строительство 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 долев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 (1/2)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,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" w:right="-41" w:hanging="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ind w:left="-20" w:right="-41" w:hanging="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ind w:left="-20" w:right="-41" w:hanging="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16 621,02</w:t>
            </w:r>
          </w:p>
        </w:tc>
      </w:tr>
      <w:tr>
        <w:trPr>
          <w:trHeight w:val="14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кт незавершенного строительства в долевой собственности (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0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20" w:right="-41"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" w:right="-41" w:hanging="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Лобов Евгений Алексеевич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иректор ГБОУ ДО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спублики Ком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Специализированная детско-юношеская спортивная школа олимпийского резерва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ачный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ок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ой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5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" w:right="-41" w:hanging="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numPr>
                <w:ilvl w:val="0"/>
                <w:numId w:val="0"/>
              </w:numPr>
              <w:ind w:left="-20" w:right="-41" w:hanging="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ind w:left="-20" w:right="-41" w:hanging="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0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50 195,75</w:t>
            </w:r>
          </w:p>
        </w:tc>
      </w:tr>
      <w:tr>
        <w:trPr>
          <w:trHeight w:val="9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евой собственности (3/7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20" w:right="-41"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 в индивидуальной собственности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20" w:right="-41"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 в индивиду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20" w:right="-41"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ачный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ок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ой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  <w:p>
            <w:pPr>
              <w:pStyle w:val="Style15"/>
              <w:ind w:hanging="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" w:right="-41" w:hanging="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ind w:left="-20" w:right="-41" w:hanging="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12 761,50</w:t>
            </w:r>
          </w:p>
        </w:tc>
      </w:tr>
      <w:tr>
        <w:trPr>
          <w:trHeight w:val="70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20" w:right="-41"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20" w:right="-41" w:hanging="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ind w:left="-20" w:right="-41" w:hanging="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VOLKSWAGEN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левой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1/7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20" w:right="-41"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21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дивидуальной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  <w:p>
            <w:pPr>
              <w:pStyle w:val="Style15"/>
              <w:ind w:hanging="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20" w:right="-41" w:hanging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Оплеснина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Людмила Александров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иректор ГБУ Республики Коми « Музей олимпийской чемпионки Раисы Сметаниной»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ачный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</w:t>
            </w:r>
          </w:p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асток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ой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2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0" w:right="-41" w:hanging="0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07 996,27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ой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чный дом в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дивидуальной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.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ирушев Артем Евгеньевич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иректор ГАУ Д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еспублики Ком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«Детско-юношеская спортивная школа по плаванию «Орбита»» 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в индивидуальной собственности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9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,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DUSTER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 007 265,31</w:t>
            </w:r>
          </w:p>
        </w:tc>
      </w:tr>
      <w:tr>
        <w:trPr>
          <w:trHeight w:val="100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в долевой собственности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в индивидуальной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,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 816 661,3</w:t>
            </w:r>
          </w:p>
        </w:tc>
      </w:tr>
      <w:tr>
        <w:trPr>
          <w:trHeight w:val="10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в долевой собственности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асиленко Николай Николаевич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ректор ГБУ ДО Республики Коми «Детско-юношеская спортивная школа № 4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вартира в индивидуальной собственности </w:t>
            </w:r>
          </w:p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ено Сандер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06 181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емельный участок в индивиду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ссийская Федерац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90 44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22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50:00Z</dcterms:created>
  <dc:creator>Ababina</dc:creator>
  <dc:description/>
  <dc:language>en-US</dc:language>
  <cp:lastModifiedBy>Плехова Елена Витальевна</cp:lastModifiedBy>
  <cp:lastPrinted>2010-04-02T11:08:00Z</cp:lastPrinted>
  <dcterms:modified xsi:type="dcterms:W3CDTF">2016-05-11T14:50:00Z</dcterms:modified>
  <cp:revision>2</cp:revision>
  <dc:subject/>
  <dc:title>Сведения о доходах и имуществе начальника отдела государственного водного контроля департамента государственного контроля за природопользованием и охраной окружающей среды</dc:title>
</cp:coreProperties>
</file>