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ведения о доходах, расходах, об имуществе и обязательствах имущественного характера государственных гражданских служащи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инистерства физической культуры и спорта Республики Коми и членов их семей за 2015 год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5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478"/>
        <w:gridCol w:w="1692"/>
        <w:gridCol w:w="996"/>
        <w:gridCol w:w="1434"/>
        <w:gridCol w:w="1471"/>
        <w:gridCol w:w="996"/>
        <w:gridCol w:w="1434"/>
        <w:gridCol w:w="1812"/>
        <w:gridCol w:w="1367"/>
        <w:gridCol w:w="1266"/>
      </w:tblGrid>
      <w:tr>
        <w:trPr>
          <w:tblHeader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ФИО и должность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осударственно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ражданского служащего Министерства физической культуры и спорта Республики Коми</w:t>
            </w:r>
          </w:p>
        </w:tc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речень объектов недвижимости,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ходящихся в пользовании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щая сумм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хода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 2015 г. (руб.)</w:t>
            </w:r>
          </w:p>
        </w:tc>
      </w:tr>
      <w:tr>
        <w:trPr>
          <w:tblHeader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ид объектов недвижимости, вид собствен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и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арка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Грищук Александр Николаевич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меститель министра физической культуры и спорта Республики Ком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 в</w:t>
            </w:r>
          </w:p>
          <w:p>
            <w:pPr>
              <w:pStyle w:val="Style15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ндивидуальной </w:t>
            </w:r>
          </w:p>
          <w:p>
            <w:pPr>
              <w:pStyle w:val="Style15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обственности 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 xml:space="preserve">Легковой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(индивидуальная собственность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  <w:lang w:val="en-US"/>
              </w:rPr>
              <w:t>Lexus RX 3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78 058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32 130,23</w:t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Мартышин Максим Юрьевич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альник управ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 xml:space="preserve">Легковой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(индивидуальная собственность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  <w:lang w:val="en-US"/>
              </w:rPr>
              <w:t>Mitsubishi outlander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  <w:lang w:val="en-US"/>
              </w:rPr>
              <w:t>BMW 116 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 517 856,47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 в индивидуальной собствен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94 204,20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Елькина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Ольга Робертовна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альник отдела организационной, аналитической, кадровой работы и контроля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 в долевой собственности (1/2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6,7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 xml:space="preserve">Легковой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(индивидуальная собственность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АЗ 2101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yundai Sonata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 163 981,13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 xml:space="preserve">Легковой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(индивидуальная собственность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З 21011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упруг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6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(индивидуальная собственность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АЗ -54329-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3 940,51</w:t>
            </w:r>
          </w:p>
        </w:tc>
      </w:tr>
      <w:tr>
        <w:trPr>
          <w:trHeight w:val="509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есовершеннолетний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бен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 в долевой собственности (1/2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6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Ермолина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Нина Васильевна,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едущий специалист – эксперт отдела учебной и физкультурно – спортивной работ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 в долевой собственности (1/3)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 в индивидуальной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бственности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в индивидуальной собствен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2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1 834,04</w:t>
            </w:r>
          </w:p>
        </w:tc>
      </w:tr>
      <w:tr>
        <w:trPr>
          <w:trHeight w:val="705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.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Зиновьев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Андрей Васильевич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лавный специалист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тдела спортивных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ооружений,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ударственного заказа и инвестиционных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ект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 в индивидуальной собствен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,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РОНТО 212140-0000070-20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54 245,06</w:t>
            </w:r>
          </w:p>
        </w:tc>
      </w:tr>
      <w:tr>
        <w:trPr>
          <w:trHeight w:val="114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раж в индивидуальной собствен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2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1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 в индивидуальной собствен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2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25 929,16</w:t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Миненкова Галина Петровна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едущий специалист –эксперт отдела спортивных сооружений, государственного заказа и инвестиционных проектов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1 751,03</w:t>
            </w:r>
          </w:p>
        </w:tc>
      </w:tr>
      <w:tr>
        <w:trPr>
          <w:trHeight w:val="118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в индивидуальной собственности 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(индивидуальная собственность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yundai Accent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02 191,12</w:t>
            </w:r>
          </w:p>
        </w:tc>
      </w:tr>
      <w:tr>
        <w:trPr>
          <w:trHeight w:val="91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Каракчиев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Николай Альбертович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альник отдела спортивных сооружений, государственного заказа и инвестиционных проект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довый земельный участок в долевой собственности (1/2 доли)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(индивидуальная собственность)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A JES (SPORTAGE, KM, KMS)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 132 092,21</w:t>
            </w:r>
          </w:p>
        </w:tc>
      </w:tr>
      <w:tr>
        <w:trPr>
          <w:trHeight w:val="105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 в долевой собственности (1/2 доли)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5,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79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раж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дивидуальная собственност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79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кедерац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Хомякова Елена Александровна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едущий специалист –эксперт отдела спортивных сооружений, государственного заказа и инвестиционных проект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 в долевой собственности (2/3 доли)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(индивидуальная собственность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З-211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39 239,32</w:t>
            </w:r>
          </w:p>
        </w:tc>
      </w:tr>
      <w:tr>
        <w:trPr>
          <w:trHeight w:val="79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 в долевой собственности (1/3 доли)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58 958,00</w:t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9. 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Макаров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иктория Владимировн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альник отдел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аново-экономическ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емельный 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часток под личное подсобное хозяйство в </w:t>
            </w:r>
          </w:p>
          <w:p>
            <w:pPr>
              <w:pStyle w:val="Style15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дивидуальной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бствен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 xml:space="preserve">Легковой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(индивидуальная собственность)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ВАЗ 21144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77 423,39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Жилой дом  в индивидуальной</w:t>
            </w:r>
          </w:p>
          <w:p>
            <w:pPr>
              <w:pStyle w:val="Style15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InternetLink"/>
                <w:rFonts w:ascii="Times New Roman" w:hAnsi="Times New Roman" w:cs="Times New Roman"/>
                <w:bCs/>
                <w:color w:val="000000"/>
                <w:sz w:val="20"/>
                <w:szCs w:val="20"/>
                <w:u w:val="none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 в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ой</w:t>
            </w:r>
          </w:p>
          <w:p>
            <w:pPr>
              <w:pStyle w:val="Style15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бственности (2/3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1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InternetLink"/>
                <w:rFonts w:ascii="Times New Roman" w:hAnsi="Times New Roman" w:cs="Times New Roman"/>
                <w:bCs/>
                <w:color w:val="000000"/>
                <w:sz w:val="20"/>
                <w:szCs w:val="20"/>
                <w:u w:val="none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 в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ой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бственности (1/4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8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InternetLink"/>
                <w:rFonts w:ascii="Times New Roman" w:hAnsi="Times New Roman" w:cs="Times New Roman"/>
                <w:bCs/>
                <w:color w:val="000000"/>
                <w:sz w:val="20"/>
                <w:szCs w:val="20"/>
                <w:u w:val="none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ната в малосемейном общежитии в индивидуальной собствен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InternetLink"/>
                <w:rFonts w:ascii="Times New Roman" w:hAnsi="Times New Roman" w:cs="Times New Roman"/>
                <w:bCs/>
                <w:color w:val="000000"/>
                <w:sz w:val="20"/>
                <w:szCs w:val="20"/>
                <w:u w:val="none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есовершеннолетний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бен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 в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ой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бственности (1/3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1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аверина Валентина Васильевна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едущий специалист-эксперт планово-экономического отдел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 в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дивидуальной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бствен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1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 xml:space="preserve">Легковой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(индивидуальная собственность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Style w:val="InternetLink"/>
                <w:bCs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  <w:lang w:val="en-US"/>
              </w:rPr>
              <w:t>Hyundai Solari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 33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9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1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 xml:space="preserve">Легковой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(индивидуальная собственность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Шевроле Аве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99 879,88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1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.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рфирьева Любовь Владимировна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едущий специалист-эксперт отдела спортивных сооружений, государственного заказа и инвестиционных проектов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 в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дивидуальной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9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 xml:space="preserve">Легковой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(индивидуальная собственность)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Шевроле Каптив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 629 312,77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 в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ой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бственности 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1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InternetLink"/>
                <w:rFonts w:ascii="Times New Roman" w:hAnsi="Times New Roman" w:cs="Times New Roman"/>
                <w:bCs/>
                <w:color w:val="000000"/>
                <w:sz w:val="20"/>
                <w:szCs w:val="20"/>
                <w:u w:val="none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ната в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ой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бственности 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InternetLink"/>
                <w:rFonts w:ascii="Times New Roman" w:hAnsi="Times New Roman" w:cs="Times New Roman"/>
                <w:bCs/>
                <w:color w:val="000000"/>
                <w:sz w:val="20"/>
                <w:szCs w:val="20"/>
                <w:u w:val="none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 в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ой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бственности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1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-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 724 083,77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ната в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ой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бственности 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InternetLink"/>
                <w:rFonts w:ascii="Times New Roman" w:hAnsi="Times New Roman" w:cs="Times New Roman"/>
                <w:bCs/>
                <w:color w:val="000000"/>
                <w:sz w:val="20"/>
                <w:szCs w:val="20"/>
                <w:u w:val="none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1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окерин Илья Александрович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едущий специалист-эксперт отдела спортивных сооружений, государственного заказа и инвестиционных проект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ната в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ой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бственности (1/3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5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 xml:space="preserve">Легковой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(индивидуальная собственность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Фольксваген Пасса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6 414,30</w:t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.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Рочева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алентина Серафим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альник отдела бухгалтерского уче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 в индивидуальной собствен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9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1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-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 037 676,26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 в индивидуальной собствен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1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InternetLink"/>
                <w:rFonts w:ascii="Times New Roman" w:hAnsi="Times New Roman" w:cs="Times New Roman"/>
                <w:bCs/>
                <w:color w:val="000000"/>
                <w:sz w:val="20"/>
                <w:szCs w:val="20"/>
                <w:u w:val="none"/>
                <w:lang w:val="ru-RU"/>
              </w:rPr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м на садовом участке в индивидуальной собствен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InternetLink"/>
                <w:rFonts w:ascii="Times New Roman" w:hAnsi="Times New Roman" w:cs="Times New Roman"/>
                <w:bCs/>
                <w:color w:val="000000"/>
                <w:sz w:val="20"/>
                <w:szCs w:val="20"/>
                <w:u w:val="none"/>
                <w:lang w:val="ru-RU"/>
              </w:rPr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150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Троицкий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Вадим Александрович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начальник отдела учебной и физкультурно – спортивной работ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в 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дивидуальной</w:t>
            </w:r>
          </w:p>
          <w:p>
            <w:pPr>
              <w:pStyle w:val="Style15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бствен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19 567,12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90 901,49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совершеннолетни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бен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005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.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юфтина Елена Владимировн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едущий специалист-эксперт отдела бухгалтерского учет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 в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левой </w:t>
            </w:r>
          </w:p>
          <w:p>
            <w:pPr>
              <w:pStyle w:val="Style15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обственности 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3/10 доли)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1,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 xml:space="preserve">Легковой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(индивидуальная собственность)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Опель Астра Н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19 621,35</w:t>
            </w:r>
          </w:p>
        </w:tc>
      </w:tr>
      <w:tr>
        <w:trPr>
          <w:trHeight w:val="153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усадебный земельный участок в долевой собственности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224/1509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Style w:val="InternetLink"/>
                <w:bCs/>
                <w:color w:val="000000"/>
                <w:sz w:val="20"/>
                <w:szCs w:val="20"/>
                <w:u w:val="none"/>
                <w:lang w:val="en-US"/>
              </w:rPr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InternetLink"/>
                <w:rFonts w:ascii="Times New Roman" w:hAnsi="Times New Roman" w:cs="Times New Roman"/>
                <w:bCs/>
                <w:color w:val="000000"/>
                <w:sz w:val="20"/>
                <w:szCs w:val="20"/>
                <w:u w:val="none"/>
                <w:lang w:val="ru-RU"/>
              </w:rPr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1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66 708,49</w:t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Дидиченко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Ольга Геннадьевна,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едущий специалист – эксперт отдела бухгалтерского уче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 в индивидуальной собствен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 xml:space="preserve">Легковой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(индивидуальная собственность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ада Калина 1117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95 579,96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 в долевой собственности (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4 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InternetLink">
    <w:name w:val="Hyperlink"/>
    <w:rPr>
      <w:color w:val="22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4:41:00Z</dcterms:created>
  <dc:creator>Ababina</dc:creator>
  <dc:description/>
  <cp:keywords/>
  <dc:language>en-US</dc:language>
  <cp:lastModifiedBy>Плехова Елена Витальевна</cp:lastModifiedBy>
  <cp:lastPrinted>2010-04-02T11:08:00Z</cp:lastPrinted>
  <dcterms:modified xsi:type="dcterms:W3CDTF">2016-05-18T13:48:00Z</dcterms:modified>
  <cp:revision>6</cp:revision>
  <dc:subject/>
  <dc:title>Сведения о доходах и имуществе начальника отдела государственного водного контроля департамента государственного контроля за природопользованием и охраной окружающей среды</dc:title>
</cp:coreProperties>
</file>