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0"/>
          <w:szCs w:val="20"/>
        </w:rPr>
        <w:t>государственных гражданских служащих Комитета Республики Коми гражданской обороны и чрезвычайных ситуац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членов их семей за период с 1 января по 31 дека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992"/>
        <w:gridCol w:w="851"/>
        <w:gridCol w:w="850"/>
        <w:gridCol w:w="1276"/>
        <w:gridCol w:w="992"/>
        <w:gridCol w:w="851"/>
        <w:gridCol w:w="1275"/>
        <w:gridCol w:w="1276"/>
        <w:gridCol w:w="1418"/>
        <w:gridCol w:w="992"/>
        <w:gridCol w:w="1276"/>
        <w:gridCol w:w="99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в 2015 г. совершена сделка по приобретению имуществ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в 2015 г. совершена сделка по приобретению 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 ный годовой доход за 2015 г.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 ках получения средств, за счет которых в 2015 г. совершена сделка по приобретению ценных бумаг, акций (долей участия, паев в уставных (складоч ных) капиталах организа ций)</w:t>
            </w:r>
          </w:p>
        </w:tc>
      </w:tr>
      <w:tr>
        <w:trPr>
          <w:trHeight w:val="40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-   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ачальник отдела аналитической и организационно- правовой работы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2181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66 061,5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2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янен Татьяна Анатоль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финансового планирования, учета и контроля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 дуальная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отечный кредит 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78,47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7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Татьяна Евгени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-эксперт отдела аналитической и организационно-правовой работы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 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 дуальная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51,77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йкина Неля Михайл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рший специалист отдела аналитической и организационно-правовой работы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9,79</w:t>
            </w:r>
          </w:p>
        </w:tc>
        <w:tc>
          <w:tcPr>
            <w:tcW w:w="99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37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45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8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0:17:00Z</dcterms:created>
  <dc:creator>OK</dc:creator>
  <dc:description/>
  <cp:keywords/>
  <dc:language>en-US</dc:language>
  <cp:lastModifiedBy>Аксенов Павел Сергеевич</cp:lastModifiedBy>
  <cp:lastPrinted>2016-05-25T10:11:00Z</cp:lastPrinted>
  <dcterms:modified xsi:type="dcterms:W3CDTF">2016-05-25T13:28:00Z</dcterms:modified>
  <cp:revision>5</cp:revision>
  <dc:subject/>
  <dc:title>СВЕДЕНИЯ</dc:title>
</cp:coreProperties>
</file>