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 и  обязательствах имущественного характера руководителей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осударственных учреждений Республики Коми  и членов их семей за 2015 год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65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701"/>
        <w:gridCol w:w="851"/>
        <w:gridCol w:w="850"/>
        <w:gridCol w:w="709"/>
        <w:gridCol w:w="1418"/>
        <w:gridCol w:w="709"/>
        <w:gridCol w:w="991"/>
        <w:gridCol w:w="1134"/>
        <w:gridCol w:w="1134"/>
        <w:gridCol w:w="567"/>
        <w:gridCol w:w="1101"/>
        <w:gridCol w:w="600"/>
      </w:tblGrid>
      <w:tr>
        <w:trPr>
          <w:trHeight w:val="8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режд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чень транспортных средств, принадлежащих на праве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ный годовой </w:t>
            </w:r>
            <w:r>
              <w:rPr>
                <w:sz w:val="18"/>
                <w:szCs w:val="18"/>
              </w:rPr>
              <w:t>доход за 2015 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Ижемский политехнически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 для обслуживания хозпостроек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1)ВАЗ-21070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ol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494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5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циферов 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Школа-интернат № 1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 776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б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дополнительного образования Республики Коми «Республиканский центр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 643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)</w:t>
            </w:r>
            <w:r>
              <w:rPr>
                <w:color w:val="000000"/>
                <w:sz w:val="18"/>
                <w:szCs w:val="18"/>
              </w:rPr>
              <w:t xml:space="preserve"> Р</w:t>
            </w:r>
            <w:r>
              <w:rPr>
                <w:color w:val="000000"/>
                <w:sz w:val="18"/>
                <w:szCs w:val="18"/>
                <w:lang w:val="en-US"/>
              </w:rPr>
              <w:t>EUGEOT -30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yota LC-Prado</w:t>
            </w:r>
            <w:r>
              <w:rPr>
                <w:color w:val="000000"/>
                <w:sz w:val="18"/>
                <w:szCs w:val="18"/>
              </w:rPr>
              <w:t>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317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ind w:left="-128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андурович Ярослав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общеобразовательное учреждение Республики Коми «Республиканский центр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участок 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дом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евая, 1/4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Outla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116,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794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яе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гуманитарно-педагогический колледж имени И.А.Кура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 333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74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рестенько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497,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bCs/>
                <w:sz w:val="18"/>
                <w:szCs w:val="18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AV4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bookmarkStart w:id="0" w:name="modifications"/>
            <w:r>
              <w:rPr>
                <w:bCs/>
                <w:iCs/>
                <w:sz w:val="18"/>
                <w:szCs w:val="18"/>
              </w:rPr>
              <w:t xml:space="preserve">2) </w:t>
            </w:r>
            <w:bookmarkEnd w:id="0"/>
            <w:r>
              <w:rPr>
                <w:bCs/>
                <w:sz w:val="18"/>
                <w:szCs w:val="18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SX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1 757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отова Натал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5» г. Сос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илое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477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5 для детей-сирот и детей, оставшихся без попечения родителей» с. Паж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8 372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сельскохозяйственного использования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, 4\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3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 736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ышев Дмитр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1» д. Горь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11184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ВАЗ 2106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</w:t>
            </w:r>
            <w:r>
              <w:rPr>
                <w:sz w:val="18"/>
                <w:szCs w:val="18"/>
              </w:rPr>
              <w:t>Москвич 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 692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649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хн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3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411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 xml:space="preserve"> 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2)  дом нежилой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2E2E2E"/>
                <w:sz w:val="18"/>
                <w:szCs w:val="18"/>
                <w:lang w:val="en-US"/>
              </w:rPr>
            </w:pPr>
            <w:r>
              <w:rPr>
                <w:bCs/>
                <w:color w:val="2E2E2E"/>
                <w:sz w:val="18"/>
                <w:szCs w:val="18"/>
                <w:lang w:val="en-US"/>
              </w:rPr>
              <w:t>1)</w:t>
            </w:r>
            <w:r>
              <w:rPr>
                <w:bCs/>
                <w:color w:val="2E2E2E"/>
                <w:sz w:val="18"/>
                <w:szCs w:val="18"/>
              </w:rPr>
              <w:t xml:space="preserve"> </w:t>
            </w:r>
            <w:r>
              <w:rPr>
                <w:bCs/>
                <w:color w:val="2E2E2E"/>
                <w:sz w:val="18"/>
                <w:szCs w:val="18"/>
                <w:lang w:val="en-US"/>
              </w:rPr>
              <w:t>CHEVROLET SPARK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803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енк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Детский дом-школа № 1 им. А.А.Католикова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351,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ков Владими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торгово-технолог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евроле </w:t>
            </w:r>
            <w:r>
              <w:rPr>
                <w:color w:val="000000"/>
                <w:sz w:val="18"/>
                <w:szCs w:val="18"/>
                <w:lang w:val="en-US"/>
              </w:rPr>
              <w:t>coba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8 70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 085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Воркутинский политехнически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127,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ных Еле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целлюлозно-бума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 07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1)земельный участок для садоводства</w:t>
            </w:r>
          </w:p>
          <w:p>
            <w:pPr>
              <w:pStyle w:val="Normal"/>
              <w:ind w:lef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дом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  <w:p>
            <w:pPr>
              <w:pStyle w:val="Normal"/>
              <w:ind w:left="-12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zuk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Gr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Vit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889,6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ш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Воркутинский  педагогический колледж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596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489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лесопромышлен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садоводческ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170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д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3» г. И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нежилое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помещение - подвал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856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 301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тс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Княжпогост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часток для постройки жилого дома, надворных построе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 606,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для постройки жилого дома, надворных построе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516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нильченко Андр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Ухтинский медицин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негоход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"/>
              </w:rPr>
              <w:t>SKI-DOO SKANDIC WT</w:t>
            </w:r>
            <w:r>
              <w:rPr>
                <w:sz w:val="18"/>
                <w:szCs w:val="18"/>
                <w:lang w:val="en-US"/>
              </w:rPr>
              <w:t xml:space="preserve"> 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 021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364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2» с. Усть-Ку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 547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060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ребц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Республики Коми «Республиканский центр поддержки молодеж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 149,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 Республики Коми «Специальная (коррекционная) школа  № 41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 464,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 жилое строение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11113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Ж 2126-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3 929,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торгово-экономиче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00 273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96,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Троицко-Печор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земельный   участок для дачного строитель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 участок для садовод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18"/>
                <w:szCs w:val="18"/>
              </w:rPr>
              <w:t>2) земельный участок для строительства гар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525,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Воркутинский медицин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 859,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импицкая 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казенное учреждение Республики Коми «Центр обеспечения деятельности Министерства образования и молодежной политики Республики Ко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 902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EP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3 836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Микуньский железнодоро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stra (А-Н</w:t>
            </w:r>
            <w:r>
              <w:rPr>
                <w:bCs/>
                <w:color w:val="00B050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43 980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садово-огородниче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 253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снырева 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№ 45» г. У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3) гараж</w:t>
            </w:r>
            <w:r>
              <w:rPr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044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воручко Гал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8 для детей-сирот и детей, оставшихся без попечения родителей» пгт. Нижний О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192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WALL</w:t>
            </w:r>
            <w:r>
              <w:rPr>
                <w:bCs/>
                <w:sz w:val="18"/>
                <w:szCs w:val="18"/>
                <w:lang w:val="en-US"/>
              </w:rPr>
              <w:t xml:space="preserve"> CC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4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246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нё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общеобразовательное учреждение  Республики Коми «Специальная (коррекционная)  школа  № 44» г. Ус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 226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зьбожева Мар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общеобразовательная школа-интернат «Гимназия искусств при Главе Республики Коми» имени Ю.А.Спиридо-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66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Volkswa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052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андер Ел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анаторная школа-интернат № 1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 827,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Интин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 земельный </w:t>
            </w:r>
            <w:r>
              <w:rPr>
                <w:sz w:val="18"/>
                <w:szCs w:val="18"/>
              </w:rPr>
              <w:t>участок под индивидуальное гаражное строительство</w:t>
            </w:r>
          </w:p>
          <w:p>
            <w:pPr>
              <w:pStyle w:val="Normal"/>
              <w:autoSpaceDE w:val="false"/>
              <w:ind w:left="-108" w:hanging="0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cer 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304,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814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хачева 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2» с. Чит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 665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г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4 для детей-сирот и детей, оставшихся без попечения родителей» г. Ус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1)  земельный участок для эксплуатации гаража с овощехранилищем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для садоводческого хозяй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2 76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ведения садоводческ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2)  земельный участок для эксплуатации гаража с овощехранилище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 AVEN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2 661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9 для детей-сирот и детей, оставшихся без попечения родителей» с. Усть-Вым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 629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Orlando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KLI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298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97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4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ля строительства индивидуального жилого дом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) мотоцик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мотовездеход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прицеп к легковым Т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Ssangyong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Actyon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) </w:t>
            </w:r>
            <w:r>
              <w:rPr>
                <w:rStyle w:val="Forumtext"/>
                <w:bCs/>
                <w:color w:val="000000"/>
                <w:sz w:val="18"/>
                <w:szCs w:val="18"/>
                <w:lang w:val="en-US"/>
              </w:rPr>
              <w:t>YINGANG PATRON- YINGANG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TAKER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color w:val="000000"/>
                <w:sz w:val="18"/>
                <w:szCs w:val="18"/>
                <w:lang w:val="en-US"/>
              </w:rPr>
              <w:t>IRBIS ATV250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)</w:t>
            </w:r>
            <w:r>
              <w:rPr>
                <w:color w:val="000000"/>
                <w:sz w:val="18"/>
                <w:szCs w:val="18"/>
              </w:rPr>
              <w:t>КМЗ</w:t>
            </w:r>
            <w:r>
              <w:rPr>
                <w:color w:val="000000"/>
                <w:sz w:val="18"/>
                <w:szCs w:val="18"/>
                <w:lang w:val="en-US"/>
              </w:rPr>
              <w:t>-828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210,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KLIT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Av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 546,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левский Олег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он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5 для детей-сирот и детей, оставшихся без попечения родителей» п. Нижняя Ом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Santa F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275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410,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н Игорь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разовательное учреждение высшего образования  «Коми республиканская академия государственной службы и 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1 831,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662,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0 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9 816,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igu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 081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8 для детей-сирот и детей, оставшихся без попечения родителей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 957,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осногорский железнодоро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гаражный бокс на 1 автомашину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300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84,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ловский Витал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3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омнат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гараж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9999/10000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и легковые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</w:t>
            </w:r>
            <w:r>
              <w:rPr>
                <w:bCs/>
                <w:sz w:val="18"/>
                <w:szCs w:val="18"/>
              </w:rPr>
              <w:t xml:space="preserve"> снегохо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 моторные лодк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) прицеп к легковым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.1) </w:t>
            </w:r>
            <w:r>
              <w:rPr>
                <w:color w:val="000000"/>
                <w:sz w:val="18"/>
                <w:szCs w:val="18"/>
              </w:rPr>
              <w:t>У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220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.2) </w:t>
            </w:r>
            <w:r>
              <w:rPr>
                <w:bCs/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port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2) </w:t>
            </w:r>
            <w:r>
              <w:rPr>
                <w:sz w:val="18"/>
                <w:szCs w:val="18"/>
                <w:lang w:val="en"/>
              </w:rPr>
              <w:t>SKI-DOO SKANDIC SWT</w:t>
            </w:r>
            <w:r>
              <w:rPr>
                <w:sz w:val="18"/>
                <w:szCs w:val="18"/>
                <w:lang w:val="en-US"/>
              </w:rPr>
              <w:t xml:space="preserve"> 550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) Вымк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3.2) Крым-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4) МЗСА 81771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94 603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600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к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9» с. Иж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713 699,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ровская Валент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учреждение Республики Коми «Специальный (коррекционный) детский дом № 1 для детей-сирот и детей, оставшихся без попечения родителей, с ограниченными возможностями здоровья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садовый земельный участо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936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NAULT DU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76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6» г. Печ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 768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 495,9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образовательное учреждение общеобразовательная школа-интернат Республики Коми «Коми республиканский лицей-интернат для одаренных детей из сельской мес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участок сельскохозяйствен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36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липенко Ве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медицинский колледж им. И.П. Мороз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RO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79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рин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ов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4» с. Усть-Цил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 для строительства и обслуживания жилого дома и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 для обслуживания жилого дома и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 </w:t>
            </w:r>
            <w:r>
              <w:rPr>
                <w:sz w:val="18"/>
                <w:szCs w:val="18"/>
                <w:lang w:val="en-US"/>
              </w:rPr>
              <w:t>CHERY S18D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Обь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6 842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Республики Коми «Республиканский информационный центр оценки качества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390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, строительства и обслуживания жилого дом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4) </w:t>
            </w:r>
            <w:r>
              <w:rPr>
                <w:color w:val="000000"/>
                <w:sz w:val="18"/>
                <w:szCs w:val="18"/>
              </w:rPr>
              <w:t xml:space="preserve">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прицепы для перевозки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bCs/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TIGU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4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316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сужих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 дополнительного образования Республики Коми «Республиканский центр детско-юношеского спорта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)</w:t>
            </w:r>
            <w:r>
              <w:rPr>
                <w:bCs/>
                <w:sz w:val="18"/>
                <w:szCs w:val="18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Е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)</w:t>
            </w: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RUI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3 49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бан Олег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Усин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 396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 239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ос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колледж сервиса и связ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под индивидуальный жилой дом с приусадебным участко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</w:t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 435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винова  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ф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Коми республиканский агропромышленны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садовый дом с хозяйственными постройками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льксваген Тигу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1 036,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басова Адеш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юлюг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обслуживания жилого дом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 090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иванова Инесс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коррекционная школа-интернат № 8» с. Кос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 180,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Ж-2126-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8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0» пст. Адж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для строительства бани  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 133 208,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учреждение Республики Коми «Детский дом № 13 для детей-сирот и детей, оставшихся без попечения родителей» п. Ч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QUAT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 264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3 294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нчинс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Школа-интернат № 2 для детей-сирот и детей, оставшихся без попечения родителей» г. У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объект незавершенного строительства – 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sang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bCs/>
                <w:color w:val="000000"/>
                <w:sz w:val="18"/>
                <w:szCs w:val="18"/>
              </w:rPr>
              <w:t>o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ct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sz w:val="18"/>
                <w:szCs w:val="18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 436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 401,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минская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 Республики Коми «Детский дом № 17 для детей-сирот и детей, оставшихся без попечения родителей» г. Печ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встроенное помещение магазин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4)  встроенное помещение магазин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5)помещение нежилое, по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0 113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 476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1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Республиканский центр психолого-педагогической, медицинской и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4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5)  дом нежилой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евая, 1/2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 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 044,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right="-11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автомобили гру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)RENAUL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ESPACE IV LPR20 TAE</w:t>
            </w:r>
            <w:r>
              <w:rPr>
                <w:color w:val="000000"/>
                <w:sz w:val="18"/>
                <w:szCs w:val="18"/>
              </w:rPr>
              <w:t>З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Bserpurlitem1"/>
                <w:sz w:val="18"/>
                <w:szCs w:val="18"/>
                <w:lang w:val="en-US"/>
              </w:rPr>
              <w:t xml:space="preserve">2)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Камаз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4310-</w:t>
            </w:r>
            <w:r>
              <w:rPr>
                <w:color w:val="000000"/>
                <w:sz w:val="18"/>
                <w:szCs w:val="18"/>
              </w:rPr>
              <w:t>цистер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)Грузовой самосвал САМС </w:t>
            </w:r>
            <w:r>
              <w:rPr>
                <w:color w:val="000000"/>
                <w:sz w:val="18"/>
                <w:szCs w:val="18"/>
                <w:lang w:val="en-US"/>
              </w:rPr>
              <w:t>HN</w:t>
            </w:r>
            <w:r>
              <w:rPr>
                <w:color w:val="000000"/>
                <w:sz w:val="18"/>
                <w:szCs w:val="18"/>
              </w:rPr>
              <w:t>3250Р34С6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)Грузовой самосвал САМС </w:t>
            </w:r>
            <w:r>
              <w:rPr>
                <w:color w:val="000000"/>
                <w:sz w:val="18"/>
                <w:szCs w:val="18"/>
                <w:lang w:val="en-US"/>
              </w:rPr>
              <w:t>HN</w:t>
            </w:r>
            <w:r>
              <w:rPr>
                <w:color w:val="000000"/>
                <w:sz w:val="18"/>
                <w:szCs w:val="18"/>
              </w:rPr>
              <w:t>3250Р34С6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763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осногорский технолог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 288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осова Ольга Робер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Печорский промышленно-эконом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9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индустриальны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ADA </w:t>
            </w:r>
            <w:r>
              <w:rPr>
                <w:color w:val="000000"/>
                <w:sz w:val="18"/>
                <w:szCs w:val="18"/>
              </w:rPr>
              <w:t>21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 781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1 50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еболкина Евг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разовательное учреждение дополнительного профессионального образования «Коми республиканский институт развития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3 725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7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7 858,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2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8 115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Ford</w:t>
            </w:r>
            <w:r>
              <w:rPr>
                <w:color w:val="000000"/>
                <w:sz w:val="18"/>
                <w:szCs w:val="18"/>
              </w:rPr>
              <w:t xml:space="preserve"> Форд «Фоку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 375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гараж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4)хоз. строение (нежило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X</w:t>
            </w:r>
            <w:r>
              <w:rPr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5 801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42,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ин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«Коми республиканский лицей при Сыктывкарском государственном университ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садовод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садовый дом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SANG</w:t>
            </w:r>
            <w:r>
              <w:rPr>
                <w:bCs/>
                <w:sz w:val="18"/>
                <w:szCs w:val="18"/>
                <w:lang w:val="en-US"/>
              </w:rPr>
              <w:t xml:space="preserve"> Y</w:t>
            </w:r>
            <w:r>
              <w:rPr>
                <w:bCs/>
                <w:sz w:val="18"/>
                <w:szCs w:val="18"/>
              </w:rPr>
              <w:t>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y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9 034,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097,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с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Физико-математический лицей-интер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9 63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ецкая 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автомеха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дом нежилой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774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 204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397" w:right="34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Forumtext">
    <w:name w:val="forum__text"/>
    <w:qFormat/>
    <w:rPr/>
  </w:style>
  <w:style w:type="character" w:styleId="4">
    <w:name w:val="Заголовок 4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%2Fweb%2Fitem%2Furlnav%2Cpos%2Cp1%2Csource%2Cweb_tdi%2Curl%2Cp0&amp;text=&#1082;&#1072;&#1084;&#1072;&#1079;&amp;uuid=&amp;state=AiuY0DBWFJ4ePaEse6rgeKdnI0e4oXuRYo0IEhrXr7yzC-cy8qJC99esiDmsTnF0mBPrBaOo2uqObjrAvEj_cgj6FfqyPElgA8DrxqbtczfTjEyoJNEUSeRfBATcW36sdzxmh5rP8aLmkJMWFdRYwwabchD-Tx8NaYU-BjBxike9GThoPtVX5N7zor9ra_iF6gHPWbSqsl2zlEm98BS8VciO-NwLXRj91TqWW_kSZGoEFB1E9mSFuzuaDhfMT5uO0Tw719mwdpCvB_TkUg4dtmSGeuk3rmqRbwQr6ph1r3c&amp;data=UlNrNmk5WktYejR0eWJFYk1Ldmtxc1o1TGNhLXFjSXV0QjFfODdOa0Y2MkU5d1BBUmRHWV93RVV4NTNDVzNJZFBMUmg0Tk9fOG5XT2dhT1RFZ1g0dFBNMlNrYzJkQUww&amp;b64e=2&amp;sign=3acd638768e68363194c6f44816f48d2&amp;keyno=0&amp;l10n=ru&amp;mc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8:00Z</dcterms:created>
  <dc:creator>Пользователь</dc:creator>
  <dc:description/>
  <cp:keywords/>
  <dc:language>en-US</dc:language>
  <cp:lastModifiedBy>Карабань Елена Ивановна</cp:lastModifiedBy>
  <cp:lastPrinted>2016-05-12T09:42:00Z</cp:lastPrinted>
  <dcterms:modified xsi:type="dcterms:W3CDTF">2016-05-24T12:16:00Z</dcterms:modified>
  <cp:revision>3</cp:revision>
  <dc:subject/>
  <dc:title>Утверждены приказом Управления</dc:title>
</cp:coreProperties>
</file>