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 xml:space="preserve">Сведения о доходах, расходах, об имуществе  и  обязательствах имущественного характера государственных гражданских служащих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u w:val="single"/>
        </w:rPr>
        <w:t>Министерства образования и молодежной политики Республики Коми</w:t>
      </w:r>
      <w:r>
        <w:rPr>
          <w:color w:val="000000"/>
        </w:rPr>
        <w:t xml:space="preserve">  и членов их семей (за 2015 год)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1"/>
        <w:gridCol w:w="1511"/>
        <w:gridCol w:w="1141"/>
        <w:gridCol w:w="1063"/>
        <w:gridCol w:w="1603"/>
        <w:gridCol w:w="770"/>
        <w:gridCol w:w="767"/>
        <w:gridCol w:w="1127"/>
        <w:gridCol w:w="978"/>
        <w:gridCol w:w="690"/>
        <w:gridCol w:w="843"/>
        <w:gridCol w:w="1112"/>
        <w:gridCol w:w="1574"/>
        <w:gridCol w:w="893"/>
        <w:gridCol w:w="1124"/>
        <w:gridCol w:w="544"/>
      </w:tblGrid>
      <w:tr>
        <w:trPr>
          <w:trHeight w:val="780" w:hRule="atLeast"/>
          <w:cantSplit w:val="true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/п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Фамилия, имя, отчество 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Должность</w:t>
            </w:r>
          </w:p>
        </w:tc>
        <w:tc>
          <w:tcPr>
            <w:tcW w:w="4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Сведения об источниках получения средств, за счет которых в </w:t>
            </w:r>
            <w:r>
              <w:rPr>
                <w:rFonts w:cs="Arial" w:ascii="Arial" w:hAnsi="Arial"/>
                <w:sz w:val="16"/>
                <w:szCs w:val="16"/>
              </w:rPr>
              <w:t xml:space="preserve">2015 г.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совершена сделка (сделки) по приобретению </w:t>
            </w:r>
            <w:r>
              <w:rPr>
                <w:rFonts w:cs="Arial" w:ascii="Arial" w:hAnsi="Arial"/>
                <w:sz w:val="16"/>
                <w:szCs w:val="16"/>
              </w:rPr>
              <w:t>объектов недвижимого имущества</w:t>
            </w:r>
            <w:r>
              <w:rPr>
                <w:rStyle w:val="EndnoteCharacters"/>
                <w:rStyle w:val="EndnoteAnchor"/>
                <w:rFonts w:cs="Arial" w:ascii="Arial" w:hAnsi="Arial"/>
                <w:sz w:val="16"/>
                <w:szCs w:val="16"/>
              </w:rPr>
              <w:endnoteReference w:id="2"/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Сведения об источниках получения средств, за счет которых в </w:t>
            </w:r>
            <w:r>
              <w:rPr>
                <w:rFonts w:cs="Arial" w:ascii="Arial" w:hAnsi="Arial"/>
                <w:sz w:val="16"/>
                <w:szCs w:val="16"/>
              </w:rPr>
              <w:t xml:space="preserve">2015 г.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совершена сделка (сделки) по приобретению </w:t>
            </w:r>
            <w:r>
              <w:rPr>
                <w:rFonts w:cs="Arial" w:ascii="Arial" w:hAnsi="Arial"/>
                <w:sz w:val="16"/>
                <w:szCs w:val="16"/>
              </w:rPr>
              <w:t>транспортных средств</w:t>
            </w:r>
            <w:r>
              <w:rPr>
                <w:rStyle w:val="EndnoteCharacters"/>
                <w:rStyle w:val="EndnoteAnchor"/>
                <w:rFonts w:cs="Arial" w:ascii="Arial" w:hAnsi="Arial"/>
                <w:sz w:val="16"/>
                <w:szCs w:val="16"/>
              </w:rPr>
              <w:endnoteReference w:id="3"/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bCs/>
                <w:sz w:val="16"/>
                <w:szCs w:val="16"/>
              </w:rPr>
              <w:t xml:space="preserve">Декларированный годовой </w:t>
            </w:r>
            <w:r>
              <w:rPr>
                <w:rFonts w:cs="Arial" w:ascii="Arial" w:hAnsi="Arial"/>
                <w:sz w:val="16"/>
                <w:szCs w:val="16"/>
              </w:rPr>
              <w:t>доход за 2015 г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руб.)</w:t>
            </w:r>
            <w:r>
              <w:rPr>
                <w:rStyle w:val="EndnoteCharacters"/>
                <w:rStyle w:val="EndnoteAnchor"/>
                <w:rFonts w:cs="Arial" w:ascii="Arial" w:hAnsi="Arial"/>
                <w:sz w:val="16"/>
                <w:szCs w:val="16"/>
              </w:rPr>
              <w:endnoteReference w:id="4"/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Сведения об источниках получения средств, за счет которых в </w:t>
            </w:r>
            <w:r>
              <w:rPr>
                <w:rFonts w:cs="Arial" w:ascii="Arial" w:hAnsi="Arial"/>
                <w:sz w:val="16"/>
                <w:szCs w:val="16"/>
              </w:rPr>
              <w:t xml:space="preserve">2015 г. </w:t>
            </w:r>
            <w:r>
              <w:rPr>
                <w:rFonts w:cs="Arial" w:ascii="Arial" w:hAnsi="Arial"/>
                <w:bCs/>
                <w:sz w:val="16"/>
                <w:szCs w:val="16"/>
              </w:rPr>
              <w:t>совершена сделка (сделки) по приобретению ценных бумаг, акций (долей участия, паев в уставных (складочных) капиталах организаций)</w:t>
            </w:r>
            <w:r>
              <w:rPr>
                <w:rStyle w:val="EndnoteCharacters"/>
                <w:rStyle w:val="EndnoteAnchor"/>
                <w:rFonts w:cs="Arial" w:ascii="Arial" w:hAnsi="Arial"/>
                <w:bCs/>
                <w:sz w:val="16"/>
                <w:szCs w:val="16"/>
              </w:rPr>
              <w:endnoteReference w:id="5"/>
            </w:r>
          </w:p>
        </w:tc>
      </w:tr>
      <w:tr>
        <w:trPr>
          <w:trHeight w:val="1515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  <w:r>
              <w:rPr>
                <w:rStyle w:val="EndnoteCharacters"/>
                <w:rStyle w:val="EndnoteAnchor"/>
                <w:sz w:val="16"/>
                <w:szCs w:val="16"/>
              </w:rPr>
              <w:endnoteReference w:id="6"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  <w:r>
              <w:rPr>
                <w:rStyle w:val="EndnoteCharacters"/>
                <w:rStyle w:val="EndnoteAnchor"/>
                <w:sz w:val="16"/>
                <w:szCs w:val="16"/>
              </w:rPr>
              <w:endnoteReference w:id="7"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 м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  <w:r>
              <w:rPr>
                <w:rStyle w:val="EndnoteCharacters"/>
                <w:rStyle w:val="EndnoteAnchor"/>
                <w:sz w:val="16"/>
                <w:szCs w:val="16"/>
              </w:rPr>
              <w:endnoteReference w:id="8"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 м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  <w:r>
              <w:rPr>
                <w:rStyle w:val="EndnoteCharacters"/>
                <w:rStyle w:val="EndnoteAnchor"/>
                <w:sz w:val="16"/>
                <w:szCs w:val="16"/>
              </w:rPr>
              <w:endnoteReference w:id="9"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Марка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Лесикова 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ероника 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8"/>
                <w:szCs w:val="18"/>
              </w:rPr>
              <w:t xml:space="preserve">Юрьевна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заместитель минист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,1/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, 1/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ь легково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issan Tean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1206,4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кимова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талья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>Владимировн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ачальник управле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бщая совместна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0292,4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бщая совместна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ь легково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 xml:space="preserve">Шевроле </w:t>
            </w:r>
            <w:r>
              <w:rPr>
                <w:color w:val="000000"/>
                <w:sz w:val="18"/>
                <w:szCs w:val="18"/>
                <w:lang w:val="en-US"/>
              </w:rPr>
              <w:t>klass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йота каролл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3992,5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брагимов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8"/>
                <w:szCs w:val="18"/>
              </w:rPr>
              <w:t xml:space="preserve">Руслан 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8"/>
                <w:szCs w:val="18"/>
              </w:rPr>
              <w:t>Набиюлаевич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отдел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довый участок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адовый участок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4921,1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довый участок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довый участок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довый участок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араж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легково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hevrolet Lano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104,8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выдова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8"/>
                <w:szCs w:val="18"/>
              </w:rPr>
              <w:t xml:space="preserve">Татьяна 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8"/>
                <w:szCs w:val="18"/>
              </w:rPr>
              <w:t>Яковлевн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начальник отдел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автомобиль легково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но Дастер,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Нива Шеврол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4992,0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имитрюк 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аргарита 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рисовн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отдел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9805,5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-бокс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, ½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ь легково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Volkswagen pol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6702,5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закова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8"/>
                <w:szCs w:val="18"/>
              </w:rPr>
              <w:t>Елена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8"/>
                <w:szCs w:val="18"/>
              </w:rPr>
              <w:t>Александровн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ачальник отдел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1882,8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8349,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кин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ександр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колаевич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отдел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легковой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Nissan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Qashqai</w:t>
            </w:r>
            <w:r>
              <w:rPr>
                <w:color w:val="000000"/>
                <w:sz w:val="18"/>
                <w:szCs w:val="18"/>
              </w:rPr>
              <w:t xml:space="preserve"> 2.0 </w:t>
            </w:r>
            <w:r>
              <w:rPr>
                <w:color w:val="000000"/>
                <w:sz w:val="18"/>
                <w:szCs w:val="18"/>
                <w:lang w:val="en-US"/>
              </w:rPr>
              <w:t>Tekna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4308,6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занова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льга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8"/>
                <w:szCs w:val="18"/>
              </w:rPr>
              <w:t>Юрьевн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отдел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1757,1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автостоянк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администр. здани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клад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, 18/1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, 18/1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,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,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автомобиль легково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Toyota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  <w:lang w:val="en-US"/>
              </w:rPr>
              <w:t>Karina</w:t>
            </w:r>
            <w:r>
              <w:rPr>
                <w:color w:val="000000"/>
                <w:sz w:val="18"/>
                <w:szCs w:val="18"/>
              </w:rPr>
              <w:t>,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oyota Prius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3515,7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щенко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Мария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Александровн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ачальник отдел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долевая,1/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легково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Lada Grant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5952,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, 1/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яткова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юдмила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тальевн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ачальник отдел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5107,2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3465,9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1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ирнова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ина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>Андреевн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отдел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долевая, 1/2 дол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4</w:t>
            </w:r>
            <w:r>
              <w:rPr>
                <w:b/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4475,6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90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долевая, 1/2 дол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АЗ-Патрио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8595,5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2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рина 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тлана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8"/>
                <w:szCs w:val="18"/>
              </w:rPr>
              <w:t>Викторовн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отдел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5665,5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долевая,1/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омна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легково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рд Фьюжен,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Сузуки сикс-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1171,6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  <w:tab w:val="left" w:pos="450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хоруко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  <w:tab w:val="left" w:pos="450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тья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  <w:tab w:val="left" w:pos="450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митриевн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ведующий секторо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8939,5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  <w:tab w:val="left" w:pos="450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2277,7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4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овик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льга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колаевн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онсультан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бщая долевая, 1/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бщая долевая, ½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7857,6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бщая долевая, 1/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бщая долевая, 1/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легково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Mazda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323F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1536,9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бщая долевая, 1/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гина</w:t>
            </w:r>
          </w:p>
          <w:p>
            <w:pPr>
              <w:pStyle w:val="Normal"/>
              <w:widowControl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рина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8"/>
                <w:szCs w:val="18"/>
              </w:rPr>
              <w:t>Валентиновн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бственные и 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едитные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средств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7330,7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довый участок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чный дом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общая долевая,1/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Land Rover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Frilener 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6284,3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общая долевая, 1/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ойко 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льга 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ргееевн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,1/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845,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,1/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,1/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7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  <w:tab w:val="left" w:pos="450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ьце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  <w:tab w:val="left" w:pos="450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л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  <w:tab w:val="left" w:pos="4502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Викторовн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  <w:tab w:val="left" w:pos="4502" w:leader="none"/>
              </w:tabs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3669,7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  <w:tab w:val="left" w:pos="4502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бщая долевая, 1/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03,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8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ртынов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ргей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>Александрович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автомобиль легково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ewoo matiz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8369,5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972,3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  <w:tab w:val="left" w:pos="4502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жилой дом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9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  <w:tab w:val="left" w:pos="450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рошки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  <w:tab w:val="left" w:pos="450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юдмил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  <w:tab w:val="left" w:pos="450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тальевн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довый дом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8371,9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  <w:tab w:val="left" w:pos="450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автомобиль легково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Chevrolet 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Lacett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438,6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  <w:tab w:val="left" w:pos="4502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  <w:tab w:val="left" w:pos="450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икулк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  <w:tab w:val="left" w:pos="450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тла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  <w:tab w:val="left" w:pos="450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колаевн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3387,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  <w:tab w:val="left" w:pos="450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1175,8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1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  <w:tab w:val="left" w:pos="450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куше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  <w:tab w:val="left" w:pos="450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тал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  <w:tab w:val="left" w:pos="450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ександровн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963,3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  <w:tab w:val="left" w:pos="450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3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автомобиль легково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hevrolet klan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231,4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  <w:tab w:val="left" w:pos="4502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2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  <w:tab w:val="left" w:pos="450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умовска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  <w:tab w:val="left" w:pos="450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льг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  <w:tab w:val="left" w:pos="450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атольевн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автомобиль легково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oyota coroll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3813,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3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  <w:tab w:val="left" w:pos="450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вко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  <w:tab w:val="left" w:pos="450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таль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  <w:tab w:val="left" w:pos="450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колаевн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4407,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  <w:tab w:val="left" w:pos="450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автомобиль легково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Субару Форесте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18,1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  <w:tab w:val="left" w:pos="4502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4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  <w:tab w:val="left" w:pos="450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удиград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  <w:tab w:val="left" w:pos="450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аста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  <w:tab w:val="left" w:pos="450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горевн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общая долевая,1/2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269,9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  <w:tab w:val="left" w:pos="4502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  <w:tab w:val="left" w:pos="4502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5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  <w:tab w:val="left" w:pos="450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хрие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  <w:tab w:val="left" w:pos="450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тья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  <w:tab w:val="left" w:pos="450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одосиевн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, 1/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8988,7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6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  <w:tab w:val="left" w:pos="450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ашки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  <w:tab w:val="left" w:pos="450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ри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  <w:tab w:val="left" w:pos="450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вановн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едущий специалист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спер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земельн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участок для садоводств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жило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троени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8605,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  <w:tab w:val="left" w:pos="4502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7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  <w:tab w:val="left" w:pos="450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лико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  <w:tab w:val="left" w:pos="450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тал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  <w:tab w:val="left" w:pos="450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еннадьевн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едущий специалист-экспер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общая долевая, 1/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5047,4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  <w:tab w:val="left" w:pos="4502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общая долевая, 1/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  <w:tab w:val="left" w:pos="450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ядки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  <w:tab w:val="left" w:pos="4502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 xml:space="preserve">Евгения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  <w:tab w:val="left" w:pos="450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ександровн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едущий специалист-экспер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876,3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4" w:leader="none"/>
                <w:tab w:val="left" w:pos="450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endnotePr>
        <w:numFmt w:val="lowerRoman"/>
      </w:endnotePr>
      <w:type w:val="nextPage"/>
      <w:pgSz w:orient="landscape" w:w="16838" w:h="11906"/>
      <w:pgMar w:left="397" w:right="34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autoSpaceDE w:val="false"/>
        <w:ind w:left="-709" w:right="-454" w:hanging="0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В </w:t>
      </w:r>
    </w:p>
  </w:endnote>
  <w:endnote w:id="3">
    <w:p>
      <w:pPr>
        <w:pStyle w:val="Normal"/>
        <w:autoSpaceDE w:val="false"/>
        <w:ind w:left="-709" w:right="-454" w:hanging="0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В </w:t>
      </w:r>
    </w:p>
  </w:endnote>
  <w:endnote w:id="4">
    <w:p>
      <w:pPr>
        <w:pStyle w:val="Normal"/>
        <w:autoSpaceDE w:val="false"/>
        <w:ind w:left="-709" w:right="-454" w:hanging="0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</w:p>
  </w:endnote>
  <w:endnote w:id="5">
    <w:p>
      <w:pPr>
        <w:pStyle w:val="ConsPlusNonformat"/>
        <w:ind w:left="-709" w:right="-454" w:hanging="0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 </w:t>
      </w:r>
    </w:p>
  </w:endnote>
  <w:endnote w:id="6">
    <w:p>
      <w:pPr>
        <w:pStyle w:val="Normal"/>
        <w:autoSpaceDE w:val="false"/>
        <w:ind w:left="-709" w:right="-454" w:hanging="0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о </w:t>
      </w:r>
    </w:p>
    <w:p>
      <w:pPr>
        <w:pStyle w:val="Normal"/>
        <w:tabs>
          <w:tab w:val="clear" w:pos="708"/>
          <w:tab w:val="left" w:pos="9356" w:leader="none"/>
          <w:tab w:val="left" w:pos="11199" w:leader="none"/>
        </w:tabs>
        <w:autoSpaceDE w:val="false"/>
        <w:ind w:left="-709" w:right="-454" w:hanging="0"/>
        <w:jc w:val="both"/>
        <w:rPr/>
      </w:pPr>
      <w:r>
        <w:rPr/>
        <w:t>се</w:t>
      </w:r>
    </w:p>
  </w:endnote>
  <w:endnote w:id="7">
    <w:p>
      <w:pPr>
        <w:pStyle w:val="Normal"/>
        <w:autoSpaceDE w:val="false"/>
        <w:ind w:left="-709" w:right="-454" w:hanging="0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</w:p>
  </w:endnote>
  <w:endnote w:id="8">
    <w:p>
      <w:pPr>
        <w:pStyle w:val="Normal"/>
        <w:autoSpaceDE w:val="false"/>
        <w:ind w:left="-709" w:right="-454" w:hanging="0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</w:p>
  </w:endnote>
  <w:endnote w:id="9">
    <w:p>
      <w:pPr>
        <w:pStyle w:val="Normal"/>
        <w:autoSpaceDE w:val="false"/>
        <w:ind w:left="-709" w:right="-454" w:hanging="0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28:00Z</dcterms:created>
  <dc:creator>Пользователь</dc:creator>
  <dc:description/>
  <cp:keywords/>
  <dc:language>en-US</dc:language>
  <cp:lastModifiedBy>Галль Алла Владимировна</cp:lastModifiedBy>
  <cp:lastPrinted>2014-04-21T15:14:00Z</cp:lastPrinted>
  <dcterms:modified xsi:type="dcterms:W3CDTF">2016-06-08T14:49:00Z</dcterms:modified>
  <cp:revision>36</cp:revision>
  <dc:subject/>
  <dc:title>Утверждены приказом Управления</dc:title>
</cp:coreProperties>
</file>