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бязательствах имущественного характера </w:t>
      </w:r>
      <w:r>
        <w:rPr>
          <w:sz w:val="28"/>
          <w:szCs w:val="28"/>
        </w:rPr>
        <w:t>государственных граждански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инистерства сельского хозяйства и продовольствия Республики Коми и членов их сем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</w:t>
      </w:r>
      <w:r>
        <w:rPr>
          <w:b/>
          <w:sz w:val="28"/>
          <w:szCs w:val="28"/>
          <w:u w:val="single"/>
        </w:rPr>
        <w:t>с 1 января по 31 декабря 2015 года.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1418"/>
        <w:gridCol w:w="1701"/>
        <w:gridCol w:w="850"/>
        <w:gridCol w:w="710"/>
        <w:gridCol w:w="708"/>
        <w:gridCol w:w="992"/>
        <w:gridCol w:w="1700"/>
        <w:gridCol w:w="709"/>
        <w:gridCol w:w="708"/>
        <w:gridCol w:w="1845"/>
        <w:gridCol w:w="1275"/>
        <w:gridCol w:w="897"/>
        <w:gridCol w:w="1230"/>
        <w:gridCol w:w="1134"/>
      </w:tblGrid>
      <w:tr>
        <w:trPr>
          <w:trHeight w:val="7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 xml:space="preserve">Фамилия, имя, </w:t>
            </w:r>
          </w:p>
          <w:p>
            <w:pPr>
              <w:pStyle w:val="Default"/>
              <w:jc w:val="center"/>
              <w:rPr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отчество , 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мущества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7" w:right="-62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8"/>
                <w:szCs w:val="16"/>
              </w:rPr>
              <w:t xml:space="preserve">Декларированный годовой </w:t>
            </w:r>
            <w:r>
              <w:rPr>
                <w:sz w:val="18"/>
                <w:szCs w:val="16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4" w:right="-1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ихина </w:t>
            </w:r>
          </w:p>
          <w:p>
            <w:pPr>
              <w:pStyle w:val="Normal"/>
              <w:ind w:left="-42" w:right="-36" w:hanging="0"/>
              <w:rPr/>
            </w:pPr>
            <w:r>
              <w:rPr>
                <w:b/>
                <w:sz w:val="18"/>
                <w:szCs w:val="18"/>
              </w:rPr>
              <w:t xml:space="preserve">Елена Феликсовна, </w:t>
            </w: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12</w:t>
            </w:r>
            <w:r>
              <w:rPr>
                <w:sz w:val="18"/>
                <w:szCs w:val="18"/>
                <w:lang w:val="en-US"/>
              </w:rPr>
              <w:t xml:space="preserve"> LADA 111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2 039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14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6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(по доверенност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12</w:t>
            </w:r>
            <w:r>
              <w:rPr>
                <w:sz w:val="18"/>
                <w:szCs w:val="18"/>
                <w:lang w:val="en-US"/>
              </w:rPr>
              <w:t xml:space="preserve"> LADA 111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</w:rPr>
              <w:t>1 215 106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6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6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14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6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6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14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6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6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14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18"/>
                <w:szCs w:val="18"/>
              </w:rPr>
              <w:t xml:space="preserve">Астафьева Людмила Геннадиевна, </w:t>
            </w:r>
          </w:p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 87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 54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лых Андрей Михайлович, </w:t>
            </w:r>
            <w:r>
              <w:rPr>
                <w:sz w:val="18"/>
                <w:szCs w:val="18"/>
              </w:rPr>
              <w:t>заместитель министра - руководитель Департамента ветерина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без права регистрации и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09 853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упру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упру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 66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учок Настасья Николаевна, </w:t>
            </w: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62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дерникова Наталья Ивановна, </w:t>
            </w: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 79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21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18"/>
                <w:szCs w:val="18"/>
              </w:rPr>
              <w:t xml:space="preserve">Воронкова Светлана Валерьевна,  </w:t>
            </w: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0 22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 Эдуард Владимирович</w:t>
            </w:r>
            <w:r>
              <w:rPr>
                <w:sz w:val="18"/>
                <w:szCs w:val="18"/>
              </w:rPr>
              <w:t>, 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Astra J Sports Tour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9 73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 57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ьщиков Евгений Николаевич, </w:t>
            </w: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хкомнатная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Корса 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 95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хкомнатная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йцева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юбовь Анатольевна, </w:t>
            </w: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 и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0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ODA YETI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 821,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 и огоро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днокомнатная 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 20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18"/>
                <w:szCs w:val="18"/>
              </w:rPr>
              <w:t xml:space="preserve">Колбасюк Наталия Павловна, </w:t>
            </w:r>
            <w:r>
              <w:rPr>
                <w:sz w:val="18"/>
                <w:szCs w:val="18"/>
              </w:rPr>
              <w:t xml:space="preserve">первый </w:t>
            </w:r>
          </w:p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жилой до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 Нив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028 014,16  В том числе: доход п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сновному месту работы –1 016 494,16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 от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ажи ½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го дома – 750 000,00; пенсия – 222 759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3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анов </w:t>
            </w:r>
          </w:p>
          <w:p>
            <w:pPr>
              <w:pStyle w:val="Normal"/>
              <w:ind w:left="-42" w:right="-36" w:hanging="0"/>
              <w:rPr/>
            </w:pPr>
            <w:r>
              <w:rPr>
                <w:b/>
                <w:sz w:val="18"/>
                <w:szCs w:val="18"/>
              </w:rPr>
              <w:t xml:space="preserve">Иван Зарипович, </w:t>
            </w: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6" w:hanging="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евроле «Кобальт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6 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 74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цевич Виктория Михайловна, </w:t>
            </w: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комна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 20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апин 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 </w:t>
            </w:r>
          </w:p>
          <w:p>
            <w:pPr>
              <w:pStyle w:val="Normal"/>
              <w:ind w:left="-42" w:right="-36" w:hanging="0"/>
              <w:rPr/>
            </w:pPr>
            <w:r>
              <w:rPr>
                <w:b/>
                <w:sz w:val="18"/>
                <w:szCs w:val="18"/>
              </w:rPr>
              <w:t xml:space="preserve">Николаевич, </w:t>
            </w: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ухкомна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 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 96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66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онидова Инесса </w:t>
            </w:r>
          </w:p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овна, </w:t>
            </w: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обслуживания индивидуального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ITSYBICHI PAJERO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.2 LWB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 293,7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огороднич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42,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968,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обслуживания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42,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обслуживания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бов </w:t>
            </w:r>
          </w:p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нис Викторович, </w:t>
            </w:r>
            <w:r>
              <w:rPr>
                <w:sz w:val="18"/>
                <w:szCs w:val="1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ым транспортным средствам 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234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(супру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(супруг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6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федова Валентина Александровна,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дно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 21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480,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в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евроле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й прицеп борт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китинская Светлана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на,</w:t>
            </w:r>
            <w:r>
              <w:rPr>
                <w:sz w:val="18"/>
                <w:szCs w:val="18"/>
              </w:rPr>
              <w:t xml:space="preserve"> 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 00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147,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ужный Дмитрий Игоревич, </w:t>
            </w: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(индивидуальная собственность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а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е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 219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моторная с навесным мотором Хонда -20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м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 96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турова Вера Витальевна, з</w:t>
            </w:r>
            <w:r>
              <w:rPr>
                <w:sz w:val="18"/>
                <w:szCs w:val="18"/>
              </w:rPr>
              <w:t>аведующая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7 83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тякова Татьяна Васильевна, </w:t>
            </w: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ятикомнатная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5 39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обслуживания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 OCTAVIA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 115,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9655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яти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18"/>
                <w:szCs w:val="18"/>
              </w:rPr>
              <w:t>Осипова Ольга Сергеевна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в м/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01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трик Антонина Васильевна, </w:t>
            </w: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572,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З 2104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ух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71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гарин Дмитрий Анатольевич,</w:t>
            </w:r>
            <w:r>
              <w:rPr>
                <w:sz w:val="18"/>
                <w:szCs w:val="18"/>
              </w:rPr>
              <w:t xml:space="preserve"> 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o Dast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 79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7 47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10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мезова Евгения Юрьевна, </w:t>
            </w: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 46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занова Ирина Юрьевна, </w:t>
            </w: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вух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 26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ng Yong Kyr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 966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 для индивидуального транспорта</w:t>
            </w:r>
            <w:r>
              <w:rPr>
                <w:sz w:val="18"/>
                <w:szCs w:val="18"/>
                <w:shd w:fill="C2D69B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>-315201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ск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трёхкомнат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гараж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моненко Игорь Павлович,</w:t>
            </w:r>
            <w:r>
              <w:rPr>
                <w:sz w:val="18"/>
                <w:szCs w:val="18"/>
              </w:rPr>
              <w:t xml:space="preserve"> 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629,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этажный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х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 24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18"/>
                <w:szCs w:val="18"/>
              </w:rPr>
              <w:t xml:space="preserve">Турубанова Галина Юрьевна, </w:t>
            </w: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 667,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осеев Сергей Иванович,</w:t>
            </w:r>
          </w:p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 04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45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18"/>
                <w:szCs w:val="18"/>
              </w:rPr>
              <w:t>Фиалкова Елена Львовна,</w:t>
            </w:r>
            <w:r>
              <w:rPr>
                <w:sz w:val="18"/>
                <w:szCs w:val="18"/>
              </w:rPr>
              <w:t xml:space="preserve"> главный специалист-экспер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634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еты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 207,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кладов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оробрых Петр Васильевич, </w:t>
            </w: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 xml:space="preserve">автомобиль легковой (индивидуальна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ХЕНДЭ </w:t>
            </w:r>
            <w:r>
              <w:rPr>
                <w:sz w:val="18"/>
                <w:szCs w:val="18"/>
                <w:lang w:val="en-US"/>
              </w:rPr>
              <w:t>TUCSON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50 344,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мотоцик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Ж Юпитер-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ёхкомна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/>
            </w:pPr>
            <w:r>
              <w:rPr>
                <w:sz w:val="18"/>
                <w:szCs w:val="18"/>
              </w:rPr>
              <w:t>снег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ран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Баджер» с навесным мотором «Ветер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джер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542,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ё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</w:t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хлов Александр Юрьевич,</w:t>
            </w:r>
            <w:r>
              <w:rPr>
                <w:sz w:val="18"/>
                <w:szCs w:val="18"/>
              </w:rPr>
              <w:t xml:space="preserve"> 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цубиши аутленд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7 98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ботарь Дмитрий Сергеевич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 81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6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6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 64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ботарева Маргарита Александровна, </w:t>
            </w:r>
            <w:r>
              <w:rPr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обслуживания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 069,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 020,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94,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ова Елена Юрьевна,</w:t>
            </w:r>
            <w:r>
              <w:rPr>
                <w:sz w:val="18"/>
                <w:szCs w:val="18"/>
              </w:rPr>
              <w:t xml:space="preserve"> 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 672,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144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ышев Олег Анатольевич,</w:t>
            </w:r>
            <w:r>
              <w:rPr>
                <w:sz w:val="18"/>
                <w:szCs w:val="18"/>
              </w:rPr>
              <w:t xml:space="preserve"> 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 комнаты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оло седа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 92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 комнаты </w:t>
            </w:r>
          </w:p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гольф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 06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е комнаты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с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ликина Ольга Александровна, </w:t>
            </w: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FORD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CU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6 77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двухкомнат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вьюрова Наталья Геннадьевна,</w:t>
            </w:r>
            <w:r>
              <w:rPr>
                <w:sz w:val="18"/>
                <w:szCs w:val="18"/>
              </w:rPr>
              <w:t xml:space="preserve"> заведующий се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 93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 597,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бин Юрий Павлович</w:t>
            </w:r>
            <w:r>
              <w:rPr>
                <w:sz w:val="18"/>
                <w:szCs w:val="18"/>
              </w:rPr>
              <w:t>, 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87"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87"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 51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ndai Santa F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87"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3 65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велёв Евгений Степанович,</w:t>
            </w:r>
            <w:r>
              <w:rPr>
                <w:sz w:val="18"/>
                <w:szCs w:val="18"/>
              </w:rPr>
              <w:t xml:space="preserve"> главны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-Нива 212300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87"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 903,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легковой 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пи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7"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7"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7"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87" w:right="-4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 03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Щетинин Игорь Янович, </w:t>
            </w: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кварти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Xterr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8 96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ubaru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est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15 40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 (кварти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ецкая Мария Семеновна,</w:t>
            </w:r>
            <w:r>
              <w:rPr>
                <w:sz w:val="18"/>
                <w:szCs w:val="18"/>
              </w:rPr>
              <w:t xml:space="preserve"> 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LADA </w:t>
            </w:r>
            <w:r>
              <w:rPr>
                <w:sz w:val="18"/>
                <w:szCs w:val="18"/>
              </w:rPr>
              <w:t>213100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591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 669,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0"/>
        <w:b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9:00Z</dcterms:created>
  <dc:creator>Ревако Е.А.</dc:creator>
  <dc:description/>
  <cp:keywords/>
  <dc:language>en-US</dc:language>
  <cp:lastModifiedBy>Торопова Валентина Александровна</cp:lastModifiedBy>
  <cp:lastPrinted>2015-03-30T15:40:00Z</cp:lastPrinted>
  <dcterms:modified xsi:type="dcterms:W3CDTF">2016-05-12T11:57:00Z</dcterms:modified>
  <cp:revision>75</cp:revision>
  <dc:subject/>
  <dc:title> </dc:title>
</cp:coreProperties>
</file>