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инистерства экономики  Республики Коми и членов их семей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30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39"/>
        <w:gridCol w:w="972"/>
        <w:gridCol w:w="1539"/>
        <w:gridCol w:w="697"/>
        <w:gridCol w:w="697"/>
        <w:gridCol w:w="1117"/>
        <w:gridCol w:w="1120"/>
        <w:gridCol w:w="697"/>
        <w:gridCol w:w="700"/>
        <w:gridCol w:w="1255"/>
        <w:gridCol w:w="1250"/>
        <w:gridCol w:w="1124"/>
        <w:gridCol w:w="1397"/>
        <w:gridCol w:w="1250"/>
      </w:tblGrid>
      <w:tr>
        <w:trPr>
          <w:tblHeader w:val="true"/>
          <w:trHeight w:val="780" w:hRule="atLeast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18"/>
                <w:szCs w:val="18"/>
              </w:rPr>
              <w:t>Фамилия, имя, отчество,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лжность</w:t>
            </w:r>
          </w:p>
        </w:tc>
        <w:tc>
          <w:tcPr>
            <w:tcW w:w="39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2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</w:t>
            </w:r>
          </w:p>
        </w:tc>
        <w:tc>
          <w:tcPr>
            <w:tcW w:w="2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транспортных средств</w:t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ный годовой </w:t>
            </w: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а 2015 г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 г. </w:t>
            </w:r>
            <w:r>
              <w:rPr>
                <w:bCs/>
                <w:sz w:val="18"/>
                <w:szCs w:val="18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ужих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ервы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министра 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3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5 539, 0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754, 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кова Галина Ивано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минист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TI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359 981, 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2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ицин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Ивановна,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Управлени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86 500, 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кин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над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иколаевич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адовый земельны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trol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36 064, 4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47 334, 3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на садовом земельном участк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рина Татьяна Ким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– главный бухгалте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обслуживания индивидуального жилого дом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3 160, 0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Гонтарева Инга Григор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or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 507, 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це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стас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ван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обслуживания жилого до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69 858, 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534, 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юк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митри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3 050, 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73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Турышева Ольга Леонид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адоводств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2 740, 5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голуков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иколаевич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до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GA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5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84, 9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троительства индивидуального до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867, 4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троительства индивидуального до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троительства индивидуального до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Кузьмина Наталия Викторовн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заместитель начальника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27, 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гали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 956, 7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ежилое здание – садовый дом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ьц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Юр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8 558, 3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адовый домик с хозяйственными построй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AZDA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X-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 596, 1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адовый  домик с хозяйственными постройк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вченко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Юрьевн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87 998, 8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ASHGA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 492, 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ари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иколае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экспер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3 545,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ютин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Владимировн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9 527, 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KODA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CTAVI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2 681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сенов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8"/>
                <w:szCs w:val="18"/>
              </w:rPr>
              <w:t>экспер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952, 6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ELICI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8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71, 1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XM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orento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перевозки грузо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НАР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0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о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5 645, 4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ыре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86 274, 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й дом с надворными построй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ND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VER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FORD </w:t>
            </w:r>
            <w:r>
              <w:rPr>
                <w:sz w:val="18"/>
                <w:szCs w:val="18"/>
                <w:lang w:val="en-US"/>
              </w:rPr>
              <w:t>FOKUS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ьМ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дувная моторная лодка Аква Джет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ЗСА 81770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87 693,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N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533, 8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  <w:tab w:val="center" w:pos="392" w:leader="none"/>
              </w:tabs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344" w:leader="none"/>
                <w:tab w:val="center" w:pos="39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RC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1 255, 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зано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8 365, 8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SX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DAN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 530, 5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садоводства и огородни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78, 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 Марин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на,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16"/>
                <w:szCs w:val="16"/>
              </w:rPr>
              <w:t>экспер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820, 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A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Soul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5 756, 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тюнник Мария Никола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вития садово - огороднического хозяй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 196, 5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GUAN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 418, 1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ч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енделин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O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10 265, 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ъюров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Александр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заместитель начальника отдела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83 083, 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788, 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ане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0 936, 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00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озко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 по основному мест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ты;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средств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ODA FABI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108 839, 8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-MAX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815, 9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0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3, 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Данил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эксперт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 873, 4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KODA YETI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Евген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ведущий специалист – 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 761, 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никова Анна Ярославо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эксперт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ROEN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38, 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MITSUBISHI OUTLANDE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7 084, 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ьгин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я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сультант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9 795, 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банов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икола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 187 262, 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чина Наталья Николаевна, </w:t>
            </w:r>
            <w:r>
              <w:rPr>
                <w:i/>
                <w:sz w:val="18"/>
                <w:szCs w:val="18"/>
              </w:rPr>
              <w:t>начальник отдел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и ИЖ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 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8 307, 2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й дом с надворными постройк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и ИЖ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RCEDES BEN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 200 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 000, 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жилой дом с надворными постройк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вчинникова Елен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1 561, 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Марина Леонидо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чальника отдел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85 756, 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 Татья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Михайло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ASSAT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0 331, 6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95-25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000, 00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2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щая долевая, 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029, 27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стратова Ольга Ивано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ный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пециалист –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эксперт  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4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6 202, 3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905, 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лер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  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DA 210740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5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78, 46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адовый зем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адовый зем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адовый зем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садовый земельн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танти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лерьевич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начальник отдела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71 178, 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61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87, 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яковцев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Елена Васильевна,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8 142, 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FLU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18"/>
                <w:szCs w:val="18"/>
              </w:rPr>
              <w:t>343 419,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прова Полина Григор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главный специалист – эксперт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8 032, 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афиева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асильевна,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 xml:space="preserve">ведущий специалист – эксперт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51 434, 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 792, 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21:00Z</dcterms:created>
  <dc:creator>Коробова Юлия Валериевна</dc:creator>
  <dc:description/>
  <cp:keywords/>
  <dc:language>en-US</dc:language>
  <cp:lastModifiedBy>Курсова Ольга Викторовна</cp:lastModifiedBy>
  <cp:lastPrinted>2016-04-30T10:49:00Z</cp:lastPrinted>
  <dcterms:modified xsi:type="dcterms:W3CDTF">2016-05-18T15:21:00Z</dcterms:modified>
  <cp:revision>2</cp:revision>
  <dc:subject/>
  <dc:title/>
</cp:coreProperties>
</file>