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</w:t>
      </w: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территориальных органов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истерства сельского хозяйств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овольствия Республики Коми и членов их семей за период </w:t>
      </w:r>
      <w:r>
        <w:rPr>
          <w:b/>
          <w:sz w:val="28"/>
          <w:szCs w:val="28"/>
          <w:u w:val="single"/>
        </w:rPr>
        <w:t>с 1 января по 31 декабря 2015 года.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2"/>
        <w:gridCol w:w="1728"/>
        <w:gridCol w:w="1963"/>
        <w:gridCol w:w="917"/>
        <w:gridCol w:w="901"/>
        <w:gridCol w:w="802"/>
        <w:gridCol w:w="745"/>
        <w:gridCol w:w="1126"/>
        <w:gridCol w:w="837"/>
        <w:gridCol w:w="708"/>
        <w:gridCol w:w="1712"/>
        <w:gridCol w:w="872"/>
        <w:gridCol w:w="837"/>
        <w:gridCol w:w="1303"/>
        <w:gridCol w:w="1034"/>
      </w:tblGrid>
      <w:tr>
        <w:trPr>
          <w:trHeight w:val="780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отчество , должность</w:t>
            </w:r>
          </w:p>
        </w:tc>
        <w:tc>
          <w:tcPr>
            <w:tcW w:w="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мущества, принадлежащих на праве собственност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7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4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6"/>
              </w:rPr>
              <w:t xml:space="preserve">Декларированный годовой </w:t>
            </w:r>
            <w:r>
              <w:rPr>
                <w:sz w:val="18"/>
                <w:szCs w:val="16"/>
              </w:rPr>
              <w:t>доход за 2015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руб.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" w:right="-1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Елена Александровна</w:t>
            </w:r>
            <w:r>
              <w:rPr>
                <w:sz w:val="20"/>
                <w:szCs w:val="20"/>
              </w:rPr>
              <w:t>,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Peugeot 206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 218,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77" w:hanging="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Kia Magenti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28 76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абикова Анна Геннадьевна,</w:t>
            </w:r>
            <w:r>
              <w:rPr>
                <w:sz w:val="20"/>
                <w:szCs w:val="20"/>
              </w:rPr>
              <w:t xml:space="preserve"> глав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3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3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 812,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ресне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имовна,</w:t>
            </w:r>
            <w:r>
              <w:rPr>
                <w:sz w:val="20"/>
                <w:szCs w:val="20"/>
              </w:rPr>
              <w:t xml:space="preserve"> 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 098,8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844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844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Брух Татьяна Михайловна</w:t>
            </w:r>
            <w:r>
              <w:rPr>
                <w:sz w:val="20"/>
                <w:szCs w:val="20"/>
              </w:rPr>
              <w:t>, главный  специалист 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59,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сова Алл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икола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912,4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  личного подсоб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ccetti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 425,2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  личного подсоб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цов Алексей Михайлович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4 006,7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куе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асильевна</w:t>
            </w:r>
            <w:r>
              <w:rPr>
                <w:sz w:val="20"/>
                <w:szCs w:val="20"/>
              </w:rPr>
              <w:t>, главный специа</w:t>
            </w:r>
            <w:r>
              <w:rPr>
                <w:sz w:val="20"/>
                <w:szCs w:val="20"/>
                <w:shd w:fill="FFFFFF" w:val="clear"/>
              </w:rPr>
              <w:t>л</w:t>
            </w:r>
            <w:r>
              <w:rPr>
                <w:sz w:val="20"/>
                <w:szCs w:val="20"/>
              </w:rPr>
              <w:t>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енокосный земельный участок, сельхозугодия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левая, 1/6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338,2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ай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труль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земли населенных пунктов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635,0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ончар Ольга Геннадьевна,</w:t>
            </w:r>
            <w:r>
              <w:rPr>
                <w:sz w:val="20"/>
                <w:szCs w:val="20"/>
              </w:rPr>
              <w:t xml:space="preserve"> 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552,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долевая, 1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" w:right="-113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14,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уркина Татьяна Серге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4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строительство гараж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shd w:fill="FFFFFF" w:val="clear"/>
              </w:rPr>
              <w:t xml:space="preserve">«Рено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Лог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408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строительство бан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трёхкомнатна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уркина Наталья Александровна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вух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54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1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емов Александр Петрович,</w:t>
            </w:r>
            <w:r>
              <w:rPr>
                <w:sz w:val="20"/>
                <w:szCs w:val="20"/>
              </w:rPr>
              <w:t xml:space="preserve"> консультан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льксваген поинтер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29 070,1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еревянны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68" w:hanging="0"/>
              <w:jc w:val="both"/>
              <w:rPr/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ind w:righ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ревянны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148,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инчковский Евгений Иванович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oyota Venz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 746,4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639,8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анев Герасим Альбертович,</w:t>
            </w:r>
            <w:r>
              <w:rPr>
                <w:sz w:val="20"/>
                <w:szCs w:val="20"/>
              </w:rPr>
              <w:t xml:space="preserve">  начальник отде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ёхкомна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" w:right="-177" w:hanging="0"/>
              <w:jc w:val="both"/>
              <w:rPr/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0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5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Kangoo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" w:leader="none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297,2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" w:leader="none"/>
                <w:tab w:val="left" w:pos="3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" w:leader="none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" w:leader="none"/>
                <w:tab w:val="left" w:pos="268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ева Ан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новна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333,5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34,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ролева Ирина Геннадьевна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198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49 494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3 559,36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для строительства и ведения личного подсобного хозяйств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199,0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актор (индивидуальная собственность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негоход (индивидуальная собственность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ур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640А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лесникова Лариса Серге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 64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22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orento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>Мишарин Алексей Николаевич,</w:t>
            </w:r>
            <w:r>
              <w:rPr>
                <w:sz w:val="18"/>
                <w:szCs w:val="18"/>
              </w:rPr>
              <w:t xml:space="preserve"> ведущи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ida</w:t>
            </w:r>
            <w:r>
              <w:rPr>
                <w:sz w:val="18"/>
                <w:szCs w:val="18"/>
              </w:rPr>
              <w:t xml:space="preserve"> 1.6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 636,2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ых жилых дом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двухэтажный на садоводчес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м участк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бан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left="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0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5 080,9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акина Ксения Анатоль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124,6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2 404,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ишин Игорь Вячеславович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 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кт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252,7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зяйственно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ение нежилое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ё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дбальский Александ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ладимирович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Opel Zafira Tour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007,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 804,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осов Алексей Матвеевич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 391,62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пень готовности 59%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 8299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ь»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жилого до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100,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аншина Елена Анатоль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 828,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9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681,53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11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errano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ь</w:t>
            </w:r>
            <w:r>
              <w:rPr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н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IL F15S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н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одочный мото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35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maha 30HWCS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ерова Людми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н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4 928,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под строительство индивидуального жилого дома и ведения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-31514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35 207,0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-7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унегова Ирина Васильевна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714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вчук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на,</w:t>
            </w:r>
            <w:r>
              <w:rPr>
                <w:sz w:val="20"/>
                <w:szCs w:val="20"/>
              </w:rPr>
              <w:t xml:space="preserve"> начальни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 435,7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для ведения  личного подсобного хозяйств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410,77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итников Сергей Павлович,</w:t>
            </w:r>
            <w:r>
              <w:rPr>
                <w:sz w:val="20"/>
                <w:szCs w:val="20"/>
              </w:rPr>
              <w:t xml:space="preserve"> 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1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" w:right="-5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88320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5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 017,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5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148" w:right="-17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T DUSTER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 009,5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рыгонюк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лександровна</w:t>
            </w:r>
            <w:r>
              <w:rPr>
                <w:sz w:val="20"/>
                <w:szCs w:val="20"/>
              </w:rPr>
              <w:t>, 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 0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78,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беньков Виталий Николаевич,</w:t>
            </w:r>
            <w:r>
              <w:rPr>
                <w:sz w:val="20"/>
                <w:szCs w:val="20"/>
              </w:rPr>
              <w:t xml:space="preserve">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2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рещенко Светлана Николаевна,</w:t>
            </w:r>
            <w:r>
              <w:rPr>
                <w:sz w:val="20"/>
                <w:szCs w:val="20"/>
              </w:rPr>
              <w:t xml:space="preserve"> главный специалист-эксперт с отдаленным местом работы в г. Инт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27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0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 3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 336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качё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нежан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на,</w:t>
            </w:r>
            <w:r>
              <w:rPr>
                <w:sz w:val="20"/>
                <w:szCs w:val="20"/>
              </w:rPr>
              <w:t xml:space="preserve"> ведущи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88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505,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 xml:space="preserve"> 212300-5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 721,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рёхкомнатная квартир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м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н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для садоводств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 323,25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Шахтарова Татьяна Вадимовна,</w:t>
            </w:r>
            <w:r>
              <w:rPr>
                <w:sz w:val="20"/>
                <w:szCs w:val="20"/>
              </w:rPr>
              <w:t xml:space="preserve">  главны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580,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Ярова Анастасия Ревокатовна</w:t>
            </w:r>
            <w:r>
              <w:rPr>
                <w:sz w:val="20"/>
                <w:szCs w:val="20"/>
              </w:rPr>
              <w:t>, начальник 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1 059,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2" w:leader="none"/>
                <w:tab w:val="left" w:pos="324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488,99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9:00Z</dcterms:created>
  <dc:creator>Ревако Е.А.</dc:creator>
  <dc:description/>
  <cp:keywords/>
  <dc:language>en-US</dc:language>
  <cp:lastModifiedBy>Торопова Валентина Александровна</cp:lastModifiedBy>
  <cp:lastPrinted>2015-03-30T15:40:00Z</cp:lastPrinted>
  <dcterms:modified xsi:type="dcterms:W3CDTF">2016-05-12T12:08:00Z</dcterms:modified>
  <cp:revision>79</cp:revision>
  <dc:subject/>
  <dc:title> </dc:title>
</cp:coreProperties>
</file>