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i/>
          <w:sz w:val="28"/>
          <w:szCs w:val="28"/>
        </w:rPr>
        <w:t>Сведения о доходах, расходах, об имуществе  и обязательствах имущественного характера руководителей государственных учреждений, подведомственных Министерству массовых коммуникаций, информатизации и связи Республики Коми и членов их семей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2015 год)</w:t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02"/>
        <w:gridCol w:w="1980"/>
        <w:gridCol w:w="876"/>
        <w:gridCol w:w="1396"/>
        <w:gridCol w:w="1343"/>
        <w:gridCol w:w="784"/>
        <w:gridCol w:w="1619"/>
        <w:gridCol w:w="1641"/>
        <w:gridCol w:w="1275"/>
        <w:gridCol w:w="1135"/>
      </w:tblGrid>
      <w:tr>
        <w:trPr>
          <w:trHeight w:val="87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b/>
                <w:color w:val="000000"/>
                <w:sz w:val="20"/>
                <w:szCs w:val="20"/>
              </w:rPr>
              <w:t>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щая сумма дохода за 2015 г.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ыс. 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11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4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9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в.м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йтенбах Наталья Александровна</w:t>
            </w:r>
            <w:r>
              <w:rPr>
                <w:color w:val="000000"/>
                <w:sz w:val="20"/>
                <w:szCs w:val="20"/>
              </w:rPr>
              <w:t>, директор государственного автономного учреждения Республики Коми «Многофункциональный центр предоставления государственных и муниципальных услуг Республики Ко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</w:t>
            </w:r>
          </w:p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</w:t>
            </w:r>
          </w:p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 Astra GTC, P-J/SW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,7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0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Голубых Анастасия Николаевна</w:t>
            </w:r>
            <w:r>
              <w:rPr>
                <w:color w:val="000000"/>
                <w:sz w:val="20"/>
                <w:szCs w:val="20"/>
              </w:rPr>
              <w:t>, и.о. директора  государственного автономного учреждения «Центр информационных технолог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 участок 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4,4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vo XC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0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лшведкин Дмитрий Викторович</w:t>
            </w:r>
            <w:r>
              <w:rPr>
                <w:color w:val="000000"/>
                <w:sz w:val="20"/>
                <w:szCs w:val="20"/>
              </w:rPr>
              <w:t>, и.о. директора государственного бюджетного учреждения «Территориальный фонд информации по природным ресурсам и охране окружающей среды Республики Ко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/>
              <w:t>Mazda CX 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,6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Лазарев Александр Генрихович</w:t>
            </w:r>
            <w:r>
              <w:rPr>
                <w:color w:val="000000"/>
                <w:sz w:val="20"/>
                <w:szCs w:val="20"/>
              </w:rPr>
              <w:t>, руководитель- главный редактор автономного учреждения Республики Коми «Редакция газеты «Республ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36,0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Липина Лидия Егоровна</w:t>
            </w:r>
            <w:r>
              <w:rPr>
                <w:color w:val="000000"/>
                <w:sz w:val="20"/>
                <w:szCs w:val="20"/>
              </w:rPr>
              <w:t>, руководитель- главный редактор государственного автономного учреждения Республики Коми «Редакция газеты «Парма г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 участок (под индивидуальное жилое строительство и ведение хозяйства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130 ММЗ 55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оровоз со съемным кузов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5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, 5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пов Вячеслав Васильевич</w:t>
            </w:r>
            <w:r>
              <w:rPr>
                <w:color w:val="000000"/>
                <w:sz w:val="20"/>
                <w:szCs w:val="20"/>
              </w:rPr>
              <w:t>, директор автономного учреждения Республики Коми «Издательский дом Ко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незавершенный строительством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 участок (для ведения личного подсобного хозяйств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,8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канова Нина Васильевна</w:t>
            </w:r>
            <w:r>
              <w:rPr>
                <w:color w:val="000000"/>
                <w:sz w:val="20"/>
                <w:szCs w:val="20"/>
              </w:rPr>
              <w:t>, руководитель-главный редактор автономного учреждения Республики Коми «Редакция газеты «Знамя тру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9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ля садоводства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ый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+-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7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анеева Любовь Александровна</w:t>
            </w:r>
            <w:r>
              <w:rPr>
                <w:color w:val="000000"/>
                <w:sz w:val="20"/>
                <w:szCs w:val="20"/>
              </w:rPr>
              <w:t>, руководитель-главный редактор ГАУ РК «Редакция газеты «Выль туй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Гречнева Василиса Анатольевна</w:t>
            </w:r>
            <w:r>
              <w:rPr>
                <w:color w:val="000000"/>
                <w:sz w:val="20"/>
                <w:szCs w:val="20"/>
              </w:rPr>
              <w:t>, руководитель-главный редактор автономного учреждения Республики Коми «Редакция газеты «Сияние Сев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1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1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7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6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лехина Татьяна Алексеевна</w:t>
            </w:r>
            <w:r>
              <w:rPr>
                <w:color w:val="000000"/>
                <w:sz w:val="20"/>
                <w:szCs w:val="20"/>
              </w:rPr>
              <w:t>, руководитель-главный редактор автономного учреждения Республики Коми «Редакция газеты «Новая жиз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,2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общая совместная собственнос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тное сре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МВ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9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Линкевич Юлия Александровна</w:t>
            </w:r>
            <w:r>
              <w:rPr>
                <w:color w:val="000000"/>
                <w:sz w:val="20"/>
                <w:szCs w:val="20"/>
              </w:rPr>
              <w:t>, руководитель-главный редактор автономного учреждения Республики Коми «Редакция газеты «Зар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1/2 дол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5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1/2 дол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ля обслуживания гаража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1-этаж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1-этаж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 «Автозапчасти для иномарок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ля обслуживания гаража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фургон 27901- 0000010-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-фургон АФ-3720Е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ная лодка Кры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лыкова Наталья Александровна</w:t>
            </w:r>
            <w:r>
              <w:rPr>
                <w:color w:val="000000"/>
                <w:sz w:val="20"/>
                <w:szCs w:val="20"/>
              </w:rPr>
              <w:t>, руководитель-главный редактор государственного автономного учреждения Республики Коми «Редакция газеты «Впере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4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Власенко Ирина Владимировна</w:t>
            </w:r>
            <w:r>
              <w:rPr>
                <w:color w:val="000000"/>
                <w:sz w:val="20"/>
                <w:szCs w:val="20"/>
              </w:rPr>
              <w:t>, руководитель автономного учреждения Республики Коми «Комиинфор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евая 1/2 доли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7,5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евая 1/2 доли)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реева София Петровна</w:t>
            </w:r>
            <w:r>
              <w:rPr>
                <w:color w:val="000000"/>
                <w:sz w:val="20"/>
                <w:szCs w:val="20"/>
              </w:rPr>
              <w:t>, руководитель-главный редактор автономного учреждения Республики Коми «Редакция газеты «Красная Печо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15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0,1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викова Нина Михайловна</w:t>
            </w:r>
            <w:r>
              <w:rPr>
                <w:color w:val="000000"/>
                <w:sz w:val="20"/>
                <w:szCs w:val="20"/>
              </w:rPr>
              <w:t>, руководитель автономного учреждения Республики Коми «Редакция журнала «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SANDER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4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иколаева Наталья Владимировна</w:t>
            </w:r>
            <w:r>
              <w:rPr>
                <w:color w:val="000000"/>
                <w:sz w:val="20"/>
                <w:szCs w:val="20"/>
              </w:rPr>
              <w:t>, руководитель-главный редактор автономного учреждения «Редакция газеты «Новый Сев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4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Ешкилева Екатерина Вячеславовна</w:t>
            </w:r>
            <w:r>
              <w:rPr>
                <w:color w:val="000000"/>
                <w:sz w:val="20"/>
                <w:szCs w:val="20"/>
              </w:rPr>
              <w:t>, руководитель-главный редактор государственного автономного учреждения Республики Коми «Редакция газеты «Княжпогостские ве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евая 1/4 доли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од строительство индивидуального жилого дом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5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евая 1/4 доли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(под гараж) (долевая 1/326 доли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6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тран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hevrolet Niv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торная лодка Ока с подвесным мотором </w:t>
            </w:r>
            <w:r>
              <w:rPr>
                <w:color w:val="000000"/>
                <w:sz w:val="20"/>
                <w:szCs w:val="20"/>
                <w:lang w:val="en-US"/>
              </w:rPr>
              <w:t>Tohats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2/4 дол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именов Эдуард Вячеславович,</w:t>
            </w:r>
            <w:r>
              <w:rPr>
                <w:color w:val="000000"/>
                <w:sz w:val="20"/>
                <w:szCs w:val="20"/>
              </w:rPr>
              <w:t xml:space="preserve"> руководитель автономного учреждения Республики Коми «Редакция газеты «Звез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летцер Елена Владимировна</w:t>
            </w:r>
            <w:r>
              <w:rPr>
                <w:color w:val="000000"/>
                <w:sz w:val="20"/>
                <w:szCs w:val="20"/>
              </w:rPr>
              <w:t>, руководитель-главный редактор государственного автономного учреждения Республики Коми «Редакция газеты «Наша жиз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4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ершин Андрей Геннадьевич</w:t>
            </w:r>
            <w:r>
              <w:rPr>
                <w:color w:val="000000"/>
                <w:sz w:val="20"/>
                <w:szCs w:val="20"/>
              </w:rPr>
              <w:t>, руководитель-главный редактор государственного автономного учреждения Республики Коми «Редакция газеты «Маяк Сысол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 (жилищное строительство)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unday Solari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Ангелова Виктория Алексеевна</w:t>
            </w:r>
            <w:r>
              <w:rPr>
                <w:color w:val="000000"/>
                <w:sz w:val="20"/>
                <w:szCs w:val="20"/>
              </w:rPr>
              <w:t>, руководитель-главный редактор «Редакция газеты «Твоя паралл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1/2 дол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,3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1/2 дол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Иванов Игорь Владимирович</w:t>
            </w:r>
            <w:r>
              <w:rPr>
                <w:color w:val="000000"/>
                <w:sz w:val="20"/>
                <w:szCs w:val="20"/>
              </w:rPr>
              <w:t>, главный редактор автономного учреждения Республики Коми «Редакция газеты «Эс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совмест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333333"/>
                <w:sz w:val="20"/>
                <w:szCs w:val="20"/>
              </w:rPr>
              <w:t>Audi А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83</w:t>
            </w:r>
          </w:p>
        </w:tc>
      </w:tr>
    </w:tbl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12:00Z</dcterms:created>
  <dc:creator>Пользователь</dc:creator>
  <dc:description/>
  <dc:language>en-US</dc:language>
  <cp:lastModifiedBy>Крашенинников Михаил Сергеевич</cp:lastModifiedBy>
  <dcterms:modified xsi:type="dcterms:W3CDTF">2016-05-30T14:12:00Z</dcterms:modified>
  <cp:revision>2</cp:revision>
  <dc:subject/>
  <dc:title>Сведения о доходах, об имуществе  и обязательствах имущественного характера государственных гражданских служащих Комитета лесов Республики Коми и членов их семей</dc:title>
</cp:coreProperties>
</file>