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путата Народного Хурала (Парламента) Республики Калмыкия и членов его семьи 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 Макаренко Галины Михайловны, депутата Народного Хурала (Парламента) Республики Калмыкия, и членов ее семьи 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909"/>
        <w:gridCol w:w="1575"/>
        <w:gridCol w:w="1061"/>
        <w:gridCol w:w="1535"/>
        <w:gridCol w:w="1550"/>
        <w:gridCol w:w="1575"/>
        <w:gridCol w:w="1061"/>
        <w:gridCol w:w="1535"/>
        <w:gridCol w:w="1512"/>
      </w:tblGrid>
      <w:tr>
        <w:trPr>
          <w:trHeight w:val="1100" w:hRule="atLeast"/>
        </w:trPr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1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1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190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 766,67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га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3</w:t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12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 кв.м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0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942,71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3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  <w:br/>
              <w:t>ВАЗ 2107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A-RIO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DA RAPID</w:t>
            </w:r>
          </w:p>
        </w:tc>
        <w:tc>
          <w:tcPr>
            <w:tcW w:w="157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средств, за счет которых приобретен автомобиль является зарплата + доход супруги</w:t>
            </w:r>
          </w:p>
        </w:tc>
      </w:tr>
      <w:tr>
        <w:trPr>
          <w:trHeight w:val="567" w:hRule="atLeast"/>
        </w:trPr>
        <w:tc>
          <w:tcPr>
            <w:tcW w:w="13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38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6-04-01T06:41:00Z</dcterms:modified>
  <cp:revision>15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