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Глушко Ирины Алексеевны, депутата Народного Хурала (Парламента) Республики Калмыкия, и членов ее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808"/>
        <w:gridCol w:w="1493"/>
        <w:gridCol w:w="1010"/>
        <w:gridCol w:w="1455"/>
        <w:gridCol w:w="1470"/>
        <w:gridCol w:w="1493"/>
        <w:gridCol w:w="1010"/>
        <w:gridCol w:w="1455"/>
        <w:gridCol w:w="1422"/>
      </w:tblGrid>
      <w:tr>
        <w:trPr>
          <w:trHeight w:val="1100" w:hRule="atLeast"/>
        </w:trPr>
        <w:tc>
          <w:tcPr>
            <w:tcW w:w="2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4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39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 006,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на праве совместной собственности с супругом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м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 853,00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 на праве совместной собственности с супругой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  <w:br/>
              <w:t>Форд Фокус 3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паи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га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20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вместной собственности с супругой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7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ЛПХ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,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40:00Z</dcterms:modified>
  <cp:revision>13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