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а Народного Хурала (Парламента) Республики Калмыкия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Адучиева Батора Кануровича, депутата Народного Хурала (Парламента) Республики Калмыкия,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844"/>
        <w:gridCol w:w="1522"/>
        <w:gridCol w:w="1028"/>
        <w:gridCol w:w="1484"/>
        <w:gridCol w:w="1499"/>
        <w:gridCol w:w="1522"/>
        <w:gridCol w:w="1028"/>
        <w:gridCol w:w="1484"/>
        <w:gridCol w:w="2091"/>
      </w:tblGrid>
      <w:tr>
        <w:trPr>
          <w:trHeight w:val="952" w:hRule="atLeast"/>
        </w:trPr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дохо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5 г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 принадлежащих на праве собственности</w:t>
            </w:r>
          </w:p>
        </w:tc>
        <w:tc>
          <w:tcPr>
            <w:tcW w:w="4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707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учи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уро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948,94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8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получения средств, за счет которых совершена сделка по приобретению земельных участков сельскохозяйственного назначения является доход по основному месту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4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4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00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26:00Z</dcterms:modified>
  <cp:revision>1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