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а Народного Хурала (Парламента) Республики Калмыкия и членов его семьи за период с 1 января по 31 декабря 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Ванькаева Батра Борисовича, депутата Народного Хурала (Парламента) Республики Калмыкия, 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932"/>
        <w:gridCol w:w="1593"/>
        <w:gridCol w:w="1072"/>
        <w:gridCol w:w="1553"/>
        <w:gridCol w:w="1568"/>
        <w:gridCol w:w="1593"/>
        <w:gridCol w:w="1072"/>
        <w:gridCol w:w="1553"/>
        <w:gridCol w:w="1532"/>
      </w:tblGrid>
      <w:tr>
        <w:trPr>
          <w:trHeight w:val="1100" w:hRule="atLeast"/>
        </w:trPr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дох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 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7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ька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000,00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6 доля)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2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6-03-31T14:38:00Z</dcterms:modified>
  <cp:revision>11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