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Унковой Татьяны Генриховны, депутата Народного Хурала (Парламента) Республики Калмыкия, и членов ее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08"/>
        <w:gridCol w:w="1493"/>
        <w:gridCol w:w="1010"/>
        <w:gridCol w:w="1456"/>
        <w:gridCol w:w="1470"/>
        <w:gridCol w:w="1493"/>
        <w:gridCol w:w="1010"/>
        <w:gridCol w:w="1456"/>
        <w:gridCol w:w="1452"/>
      </w:tblGrid>
      <w:tr>
        <w:trPr>
          <w:trHeight w:val="1100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9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868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кова Татьяна Генриховна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3 5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доход от продажи автомобилей)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 A3 Sportback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автомобиля является доход от продажи автомобилей и личные накопления, по приобретению земельного участка и промышленного здания является заем</w:t>
            </w:r>
          </w:p>
        </w:tc>
      </w:tr>
      <w:tr>
        <w:trPr>
          <w:trHeight w:val="673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,0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.здание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8,8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7:00Z</dcterms:modified>
  <cp:revision>8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