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67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Игнатенко Эдуарда Владимиро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03"/>
        <w:gridCol w:w="2107"/>
        <w:gridCol w:w="958"/>
        <w:gridCol w:w="1374"/>
        <w:gridCol w:w="2053"/>
        <w:gridCol w:w="1409"/>
        <w:gridCol w:w="958"/>
        <w:gridCol w:w="1374"/>
        <w:gridCol w:w="1330"/>
      </w:tblGrid>
      <w:tr>
        <w:trPr>
          <w:trHeight w:val="755" w:hRule="atLeast"/>
        </w:trPr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4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 032,14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santa f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 234520-30 фурго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3021 газель фурго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4713 газель фурго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01 цистерн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ММЗ-554М самосва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5102 самосва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: АСЗАП855101 прице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.1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Беларус-1025.2.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,71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0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3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магазин (1/2 доля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клад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1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ельницы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2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, мини-пекарни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7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5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0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1 621,65</w:t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61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Solaris 1,4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01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магазин (1/2 доля)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422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53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4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1:00Z</dcterms:modified>
  <cp:revision>21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