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Гагуева Эрдни Аркадье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804"/>
        <w:gridCol w:w="1491"/>
        <w:gridCol w:w="1009"/>
        <w:gridCol w:w="1453"/>
        <w:gridCol w:w="1468"/>
        <w:gridCol w:w="1491"/>
        <w:gridCol w:w="1009"/>
        <w:gridCol w:w="1453"/>
        <w:gridCol w:w="1420"/>
      </w:tblGrid>
      <w:tr>
        <w:trPr>
          <w:trHeight w:val="593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у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д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ьевич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 252,47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Тойота Камри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21 87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транспортного средства, квартиры)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0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20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0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0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5 доля)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9:00Z</dcterms:modified>
  <cp:revision>2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