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 период с 1 января по 31 декабря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гаева Валерия Борисовича, депутата Народ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рала (Парламента) Республики Калмыкия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членов его семьи 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759"/>
        <w:gridCol w:w="1726"/>
        <w:gridCol w:w="985"/>
        <w:gridCol w:w="1418"/>
        <w:gridCol w:w="1431"/>
        <w:gridCol w:w="1453"/>
        <w:gridCol w:w="985"/>
        <w:gridCol w:w="1418"/>
        <w:gridCol w:w="1381"/>
      </w:tblGrid>
      <w:tr>
        <w:trPr>
          <w:trHeight w:val="1100" w:hRule="atLeast"/>
        </w:trPr>
        <w:tc>
          <w:tcPr>
            <w:tcW w:w="20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5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5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2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20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ев Валерий Борисович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440,56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производственно-коммерческ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/100 доля 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2,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093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31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ссан-х-трейл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-330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-322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есс-4 моторная лодка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20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94" w:hRule="atLeast"/>
        </w:trPr>
        <w:tc>
          <w:tcPr>
            <w:tcW w:w="20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5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000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8" w:hRule="atLeast"/>
        </w:trPr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1759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726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85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7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6-10-07T06:42:00Z</dcterms:modified>
  <cp:revision>24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