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члена </w:t>
      </w:r>
      <w:r>
        <w:rPr>
          <w:b/>
          <w:bCs/>
        </w:rPr>
        <w:t>комитета по экономической политике, предпринимательству, строительству и жилищным отношениям</w:t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544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31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Витал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9 950,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</w:r>
            <w:r>
              <w:rPr/>
              <w:t xml:space="preserve"> (фургон) </w:t>
            </w:r>
            <w:r>
              <w:rPr>
                <w:rFonts w:eastAsia="Times New Roman CYR" w:cs="Times New Roman CYR" w:ascii="Times New Roman CYR" w:hAnsi="Times New Roman CYR"/>
              </w:rPr>
              <w:t>ВАЗ 23452-0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15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8 16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цикл Yamaha XVS 1100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: прицеп</w:t>
              <w:br/>
              <w:t>МАЗ 93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 (здание чебуречно-пельменной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: полуприцеп 93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737,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74/148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дание</w:t>
              <w:br/>
              <w:t>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-бытовой корпус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орговый павильо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одъездная железная дорог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озяйственная по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озяйственная при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25:00Z</dcterms:created>
  <dc:creator>orgup3</dc:creator>
  <dc:description/>
  <cp:keywords/>
  <dc:language>en-US</dc:language>
  <cp:lastModifiedBy>309-Ikonnikova_E</cp:lastModifiedBy>
  <cp:lastPrinted>2013-04-05T15:35:00Z</cp:lastPrinted>
  <dcterms:modified xsi:type="dcterms:W3CDTF">2016-04-12T08:51:00Z</dcterms:modified>
  <cp:revision>88</cp:revision>
  <dc:subject/>
  <dc:title/>
</cp:coreProperties>
</file>