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119"/>
        <w:gridCol w:w="1275"/>
        <w:gridCol w:w="1560"/>
        <w:gridCol w:w="2126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рохина</w:t>
              <w:br/>
              <w:t>Татья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693 711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нивен</w:t>
              <w:br/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Expert</w:t>
            </w:r>
            <w:r>
              <w:rPr/>
              <w:t>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химических удоб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неплодохран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зированный зерн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гад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тый 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38 30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lang w:val="en-US"/>
              </w:rPr>
            </w:pPr>
            <w:r>
              <w:rPr/>
              <w:t>Автомобиль вседорожник</w:t>
              <w:br/>
              <w:t>Toyota Land Cruiser Prado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Автомобиль вседорожник</w:t>
              <w:br/>
              <w:t>Toyota</w:t>
              <w:br/>
              <w:t>Land Cruiser, 1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4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2140,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Прицеп 713512</w:t>
              <w:br/>
              <w:t xml:space="preserve">к легковому автомобилю,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  <w:t>Прицеп СЗАП 8352, 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ГКБ 8550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ГКБ 8551, 1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МАЗ 81144, 1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ИЖ 10703001, 1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Y 600 GTAS6G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КТОР</w:t>
              <w:br/>
              <w:t>Беларус 8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11T09:56:00Z</dcterms:modified>
  <cp:revision>24</cp:revision>
  <dc:subject/>
  <dc:title/>
</cp:coreProperties>
</file>