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1"/>
        <w:gridCol w:w="1417"/>
        <w:gridCol w:w="1559"/>
        <w:gridCol w:w="1701"/>
        <w:gridCol w:w="1418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лощадь,</w:t>
              <w:b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иселёв</w:t>
              <w:br/>
              <w:t>Роман Вячеслав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 526 285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размещения магазина, 38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эксплуатации</w:t>
              <w:br/>
              <w:t>мини-магазина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64,11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гараж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1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приусадебного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ого здания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3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ых зданий и сооружений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3 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под огород для приусадебного землепользования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индивидуальных жилых домов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индивидуальных жилых домов, 20/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гостевая стоянка индивидуального легкового автотранспорта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временного сооружения – металлического гараж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каф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1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Жилой дом, 20/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3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Объект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помещение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 0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6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5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 склад, 38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7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Мини-магазин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Цех № 9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4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Торговый павильон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038 630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сельскохозяйственного использования, 1/1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7 026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Renault 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приусадебного землепользования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Земельный участок</w:t>
              <w:br/>
              <w:t>для эксплуатации, обслуживания библиотеки (ЦДБ им. Крылова)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5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3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1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7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1:00Z</dcterms:created>
  <dc:creator>orgup3</dc:creator>
  <dc:description/>
  <cp:keywords/>
  <dc:language>en-US</dc:language>
  <cp:lastModifiedBy>309-Ikonnikova_E</cp:lastModifiedBy>
  <dcterms:modified xsi:type="dcterms:W3CDTF">2016-04-11T14:11:00Z</dcterms:modified>
  <cp:revision>31</cp:revision>
  <dc:subject/>
  <dc:title/>
</cp:coreProperties>
</file>