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первого заместителя Председателя</w:t>
      </w:r>
      <w:r>
        <w:rPr>
          <w:b/>
          <w:bCs/>
        </w:rPr>
        <w:t xml:space="preserve"> Орловского областного Совета народных депутатов,</w:t>
        <w:br/>
        <w:t>члена комитета по вопросам местного самоуправления, связям с общественными объединениями и средствами массовой информации Орловского областного Совета народных депутатов и членов его семьи</w:t>
        <w:br/>
        <w:t xml:space="preserve">за период с 1 января по 31 декабря 2015 </w:t>
      </w:r>
      <w:r>
        <w:rPr/>
        <w:t>года</w:t>
      </w:r>
    </w:p>
    <w:tbl>
      <w:tblPr>
        <w:tblW w:w="16018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2126"/>
        <w:gridCol w:w="1417"/>
        <w:gridCol w:w="1701"/>
        <w:gridCol w:w="1134"/>
        <w:gridCol w:w="1560"/>
        <w:gridCol w:w="1701"/>
        <w:gridCol w:w="1417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дающий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>
          <w:trHeight w:val="61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1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довин</w:t>
              <w:br/>
              <w:t>Михаил Васи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ход</w:t>
              <w:br/>
              <w:t>по основному месту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898 351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Легковой автомобиль</w:t>
              <w:br/>
              <w:t>Volvo S80</w:t>
              <w:br/>
              <w:t>год выпуска</w:t>
              <w:br/>
              <w:t>200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3,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оход</w:t>
              <w:br/>
              <w:t>от вкладов</w:t>
              <w:br/>
              <w:t>в банках и иных кредит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 99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</w:t>
              <w:br/>
              <w:t>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нсия Министерства обороны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3 589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енсация транспортных расходов пенсионера Министерства обороны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 87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8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</w:t>
              <w:br/>
              <w:t>под гараж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5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0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429 802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ход</w:t>
              <w:br/>
              <w:t>по основному месту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0 760,4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3,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ход</w:t>
              <w:br/>
              <w:t>от вкладов</w:t>
              <w:br/>
              <w:t>в банках и иных кредит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 391,7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5 152,1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077" w:right="107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41:00Z</dcterms:created>
  <dc:creator>orgup3</dc:creator>
  <dc:description/>
  <cp:keywords/>
  <dc:language>en-US</dc:language>
  <cp:lastModifiedBy>309-Ikonnikova_E</cp:lastModifiedBy>
  <cp:lastPrinted>2013-04-05T11:03:00Z</cp:lastPrinted>
  <dcterms:modified xsi:type="dcterms:W3CDTF">2016-04-12T09:06:00Z</dcterms:modified>
  <cp:revision>26</cp:revision>
  <dc:subject/>
  <dc:title/>
</cp:coreProperties>
</file>