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заместителя Председателя Орловского областного Совета народных депутатов,</w:t>
        <w:br/>
        <w:t>члена комитета по экономической политике, предпринимательству, строительству и жилищным отношениям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5</w:t>
      </w:r>
      <w:r>
        <w:rPr/>
        <w:t xml:space="preserve"> года</w:t>
      </w:r>
    </w:p>
    <w:tbl>
      <w:tblPr>
        <w:tblW w:w="16586" w:type="dxa"/>
        <w:jc w:val="left"/>
        <w:tblInd w:w="-9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3"/>
        <w:gridCol w:w="1984"/>
        <w:gridCol w:w="3260"/>
        <w:gridCol w:w="1134"/>
        <w:gridCol w:w="1560"/>
        <w:gridCol w:w="1701"/>
        <w:gridCol w:w="1701"/>
        <w:gridCol w:w="1134"/>
        <w:gridCol w:w="1559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4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афонов</w:t>
              <w:br/>
              <w:t>Геннадий Анатол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441 430,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Земли населённых пунктов</w:t>
              <w:br/>
              <w:t>для завершения строительства и эксплуатации жилых д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47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ённых пунктов</w:t>
              <w:br/>
              <w:t>для завершения строительства и эксплуатации</w:t>
              <w:br/>
              <w:t>жилых домов</w:t>
            </w:r>
            <w:r>
              <w:rPr>
                <w:rFonts w:eastAsia="Times New Roman CYR" w:cs="Times New Roman CYR" w:ascii="Times New Roman CYR" w:hAnsi="Times New Roman CYR"/>
              </w:rPr>
              <w:t>, 1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3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  <w:br/>
              <w:t>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9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522 962,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ённых пунктов</w:t>
              <w:br/>
              <w:t>для эксплуатации и обслуживания</w:t>
              <w:br/>
              <w:t>жилого дома</w:t>
            </w:r>
            <w:r>
              <w:rPr>
                <w:rFonts w:eastAsia="Times New Roman CYR" w:cs="Times New Roman CYR" w:ascii="Times New Roman CYR" w:hAnsi="Times New Roman CYR"/>
              </w:rPr>
              <w:t>, 49/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111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</w:t>
              <w:br/>
              <w:t>Lexus RX 35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  <w:br/>
              <w:t>блокированной застрой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6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ённых пунктов</w:t>
              <w:br/>
              <w:t>для эксплуатации и обслуживания</w:t>
              <w:br/>
              <w:t>жилого дома</w:t>
            </w:r>
            <w:r>
              <w:rPr>
                <w:rFonts w:eastAsia="Times New Roman CYR" w:cs="Times New Roman CYR" w:ascii="Times New Roman CYR" w:hAnsi="Times New Roman CYR"/>
              </w:rPr>
              <w:t>, 51/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111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9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ённых пунктов, эксплуатация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д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43:00Z</dcterms:created>
  <dc:creator>orgup3</dc:creator>
  <dc:description/>
  <cp:keywords/>
  <dc:language>en-US</dc:language>
  <cp:lastModifiedBy>309-Ikonnikova_E</cp:lastModifiedBy>
  <cp:lastPrinted>2013-04-05T17:06:00Z</cp:lastPrinted>
  <dcterms:modified xsi:type="dcterms:W3CDTF">2016-04-07T09:06:00Z</dcterms:modified>
  <cp:revision>13</cp:revision>
  <dc:subject/>
  <dc:title/>
</cp:coreProperties>
</file>