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экономической политике,</w:t>
        <w:br/>
        <w:t>предпринимательству, строительству и жилищным отношениям</w:t>
        <w:br/>
        <w:t>Орловского областного Совета народных депутатов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552"/>
        <w:gridCol w:w="1134"/>
        <w:gridCol w:w="1559"/>
        <w:gridCol w:w="1985"/>
        <w:gridCol w:w="1134"/>
        <w:gridCol w:w="1134"/>
        <w:gridCol w:w="1559"/>
      </w:tblGrid>
      <w:tr>
        <w:trPr>
          <w:trHeight w:val="56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32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мбуренко</w:t>
              <w:br/>
              <w:t>Николай Никол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905 094,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8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0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2 478,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BMW X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3/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34/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хэтчбек</w:t>
              <w:br/>
              <w:t>Volkswagen Golf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22:00Z</dcterms:created>
  <dc:creator>orgup3</dc:creator>
  <dc:description/>
  <cp:keywords/>
  <dc:language>en-US</dc:language>
  <cp:lastModifiedBy>309-Ikonnikova_E</cp:lastModifiedBy>
  <cp:lastPrinted>2013-04-05T16:53:00Z</cp:lastPrinted>
  <dcterms:modified xsi:type="dcterms:W3CDTF">2016-04-12T11:36:00Z</dcterms:modified>
  <cp:revision>14</cp:revision>
  <dc:subject/>
  <dc:title/>
</cp:coreProperties>
</file>