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50" w:before="0" w:after="6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 xml:space="preserve">депутата, члена </w:t>
      </w:r>
      <w:r>
        <w:rPr>
          <w:b/>
          <w:bCs/>
        </w:rPr>
        <w:t>комитета по экономической политике, предпринимательству, строительству и жилищным отношениям</w:t>
      </w:r>
      <w:r>
        <w:rPr>
          <w:rFonts w:eastAsia="Times New Roman CYR" w:cs="Times New Roman CYR" w:ascii="Times New Roman CYR" w:hAnsi="Times New Roman CYR"/>
          <w:b/>
          <w:bCs/>
        </w:rPr>
        <w:br/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5</w:t>
      </w:r>
      <w:r>
        <w:rPr/>
        <w:t xml:space="preserve"> года</w:t>
      </w:r>
    </w:p>
    <w:tbl>
      <w:tblPr>
        <w:tblW w:w="16302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3402"/>
        <w:gridCol w:w="1134"/>
        <w:gridCol w:w="1560"/>
        <w:gridCol w:w="1842"/>
        <w:gridCol w:w="1418"/>
        <w:gridCol w:w="1134"/>
        <w:gridCol w:w="1559"/>
      </w:tblGrid>
      <w:tr>
        <w:trPr>
          <w:trHeight w:val="70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24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0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ыбаков</w:t>
              <w:br/>
              <w:t>Игорь Анатоль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5 664 382</w:t>
            </w:r>
            <w:r>
              <w:rPr>
                <w:rFonts w:eastAsia="Times New Roman CYR" w:cs="Times New Roman CYR" w:ascii="Times New Roman CYR" w:hAnsi="Times New Roman CYR"/>
              </w:rPr>
              <w:t>,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9,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 универсал</w:t>
            </w:r>
            <w:r>
              <w:rPr/>
              <w:br/>
            </w:r>
            <w:r>
              <w:rPr>
                <w:rFonts w:eastAsia="Times New Roman CYR" w:cs="Times New Roman CYR" w:ascii="Times New Roman CYR" w:hAnsi="Times New Roman CYR"/>
              </w:rPr>
              <w:t>ВАЗ 21041-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/>
              <w:t>155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98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/>
              <w:t>8 16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</w:t>
              <w:br/>
              <w:t>BMW X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84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нтажный кран</w:t>
              <w:br/>
              <w:t>на гусеничном ходу РДК-25-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2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00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80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76</w:t>
            </w:r>
            <w:r>
              <w:rPr>
                <w:rFonts w:eastAsia="Times New Roman CYR" w:cs="Times New Roman CYR" w:ascii="Times New Roman CYR" w:hAnsi="Times New Roman CYR"/>
              </w:rPr>
              <w:t>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282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4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587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587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74/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эксплуатации и обслуживания закусочной (здание чебуречно-пельменной)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kern w:val="2"/>
              </w:rPr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эксплуатации и обслуживания физкультурно-оздоровительного комплекс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kern w:val="2"/>
              </w:rPr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емельный участок</w:t>
              <w:br/>
              <w:t>для эксплуатации и обслуживания анга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 438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емельный участок</w:t>
              <w:br/>
              <w:t>склады и оптовые базы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 26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эксплуатации и обслуживания объектов общественного питани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737,1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kern w:val="2"/>
              </w:rPr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2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lang w:val="en-US"/>
              </w:rPr>
              <w:t>441</w:t>
            </w:r>
            <w:r>
              <w:rPr/>
              <w:t>,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lang w:val="en-US"/>
              </w:rPr>
              <w:t>44</w:t>
            </w:r>
            <w:r>
              <w:rPr/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Жилой дом, </w:t>
            </w:r>
            <w:r>
              <w:rPr>
                <w:lang w:val="en-US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58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илой дом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илой дом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илой дом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Жилой дом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Жилой дом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Жилой дом, 74/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Жилой дом, незавершённое строительство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3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kern w:val="2"/>
              </w:rPr>
            </w:pPr>
            <w:r>
              <w:rPr/>
              <w:t>Гараж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kern w:val="2"/>
              </w:rPr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kern w:val="2"/>
              </w:rPr>
            </w:pPr>
            <w:r>
              <w:rPr/>
              <w:t>Гараж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kern w:val="2"/>
              </w:rPr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kern w:val="2"/>
              </w:rPr>
            </w:pPr>
            <w:r>
              <w:rPr/>
              <w:t>Гараж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6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kern w:val="2"/>
              </w:rPr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112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4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1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Здание общественного питани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Административное здание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7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Административно-бытовой корпус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5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Торговый павильон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3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База–магазин</w:t>
              <w:br/>
              <w:t>по реализации хозяйственно-строительных товаров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6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Железнодорожное полотно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,0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Пилорам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Машино–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Хозяйственная постройк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3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Хозяйственная пристройк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4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4:50:00Z</dcterms:created>
  <dc:creator>orgup3</dc:creator>
  <dc:description/>
  <cp:keywords/>
  <dc:language>en-US</dc:language>
  <cp:lastModifiedBy>309-Ikonnikova_E</cp:lastModifiedBy>
  <cp:lastPrinted>2013-04-05T16:27:00Z</cp:lastPrinted>
  <dcterms:modified xsi:type="dcterms:W3CDTF">2016-04-12T08:12:00Z</dcterms:modified>
  <cp:revision>76</cp:revision>
  <dc:subject/>
  <dc:title/>
</cp:coreProperties>
</file>