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418"/>
        <w:gridCol w:w="1559"/>
        <w:gridCol w:w="1843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етов</w:t>
              <w:br/>
              <w:t>Леонид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 594 891</w:t>
            </w:r>
            <w:r>
              <w:rPr>
                <w:rFonts w:eastAsia="Times New Roman CYR" w:cs="Times New Roman CYR" w:ascii="Times New Roman CYR" w:hAnsi="Times New Roman CYR"/>
              </w:rPr>
              <w:t>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Toyota</w:t>
              <w:br/>
              <w:t>Land Cruiser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е паи, 1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 5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 Volkswagen Tigua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Дача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Гараж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 702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01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6-04-07T08:54:00Z</dcterms:modified>
  <cp:revision>19</cp:revision>
  <dc:subject/>
  <dc:title/>
</cp:coreProperties>
</file>