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председателя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835"/>
        <w:gridCol w:w="1276"/>
        <w:gridCol w:w="1559"/>
        <w:gridCol w:w="2126"/>
        <w:gridCol w:w="1134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ванов</w:t>
              <w:br/>
              <w:t>Владимир Борис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41 479,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BMW X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УАЗ-33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строительство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УАЗ 3909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автобус</w:t>
              <w:br/>
              <w:t>Volkswagen Multiva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Скания Р1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 самосвал</w:t>
              <w:br/>
              <w:t>КамАЗ-55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Урал 5557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 3324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тоцикл</w:t>
              <w:br/>
              <w:t>BMW R1200G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7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1 69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MAN 18.4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1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54:00Z</dcterms:created>
  <dc:creator>orgup3</dc:creator>
  <dc:description/>
  <cp:keywords/>
  <dc:language>en-US</dc:language>
  <cp:lastModifiedBy>309-Ikonnikova_E</cp:lastModifiedBy>
  <cp:lastPrinted>2013-04-05T14:37:00Z</cp:lastPrinted>
  <dcterms:modified xsi:type="dcterms:W3CDTF">2016-04-06T09:14:00Z</dcterms:modified>
  <cp:revision>9</cp:revision>
  <dc:subject/>
  <dc:title/>
</cp:coreProperties>
</file>