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2018"/>
        <w:gridCol w:w="2551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ниткин</w:t>
              <w:br/>
              <w:t>Дмитрий Михайло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473 841</w:t>
            </w:r>
            <w:r>
              <w:rPr/>
              <w:t>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иусадебный 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4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591 305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иусадебный 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4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54:00Z</dcterms:created>
  <dc:creator>orgup3</dc:creator>
  <dc:description/>
  <cp:keywords/>
  <dc:language>en-US</dc:language>
  <cp:lastModifiedBy>309-Ikonnikova_E</cp:lastModifiedBy>
  <cp:lastPrinted>2013-04-05T16:31:00Z</cp:lastPrinted>
  <dcterms:modified xsi:type="dcterms:W3CDTF">2016-04-12T13:20:00Z</dcterms:modified>
  <cp:revision>9</cp:revision>
  <dc:subject/>
  <dc:title/>
</cp:coreProperties>
</file>