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6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</w:t>
      </w:r>
      <w:r>
        <w:rPr>
          <w:b/>
          <w:bCs/>
        </w:rPr>
        <w:t>заместителя председателя комитета по законодательству, государственному строительству и правопорядку</w:t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268"/>
        <w:gridCol w:w="1134"/>
        <w:gridCol w:w="1559"/>
        <w:gridCol w:w="1843"/>
        <w:gridCol w:w="2126"/>
        <w:gridCol w:w="1276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2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тин</w:t>
              <w:br/>
              <w:t>Андр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20 580,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</w:t>
              <w:br/>
              <w:t>населённых пунктов</w:t>
              <w:br/>
              <w:t>для реконструкции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  <w:t>Автомобиль вседорожник Mercedes-Benz GL 500 4-mati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Земли</w:t>
              <w:br/>
              <w:t>населённых пунктов</w:t>
              <w:br/>
              <w:t>для реконструкции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Автомобиль вседорожник УАЗ 31519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</w:t>
              <w:br/>
              <w:t>населённых пунктов</w:t>
              <w:br/>
              <w:t>для размещения объекта торговли – кафе,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  <w:t>"Волга"</w:t>
              <w:br/>
            </w:r>
            <w:r>
              <w:rPr>
                <w:rFonts w:eastAsia="Times New Roman CYR" w:cs="Times New Roman CYR"/>
              </w:rPr>
              <w:t>ГАЗ-31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</w:t>
              <w:br/>
              <w:t>населённых пунктов</w:t>
              <w:br/>
              <w:t>для эксплуатации и обслуживания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4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кроавтобус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printer</w:t>
            </w:r>
            <w:r>
              <w:rPr>
                <w:rFonts w:eastAsia="Times New Roman CYR" w:cs="Times New Roman CYR" w:ascii="Times New Roman CYR" w:hAnsi="Times New Roman CYR"/>
              </w:rPr>
              <w:t xml:space="preserve"> 315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мерное судно</w:t>
              <w:br/>
              <w:t>моторная лодка Нептун-400</w:t>
              <w:br/>
              <w:t xml:space="preserve">с подвесным лодочным мото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Hond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F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RD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Земли</w:t>
              <w:br/>
              <w:t>населённых пунктов для приусадебного земле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незавершё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 Kaf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цеп</w:t>
              <w:br/>
              <w:t>к легковому автомобилю МЗСА 8177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D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фе,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668 046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 xml:space="preserve"> 22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 2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 7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 600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 600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 160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43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6-04-07T11:43:00Z</dcterms:modified>
  <cp:revision>22</cp:revision>
  <dc:subject/>
  <dc:title/>
</cp:coreProperties>
</file>