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заместителя председателя комитета по бюджету, налогам и финансам</w:t>
        <w:br/>
        <w:t>Орловского областного Совета народных депутатов и членов его семьи</w:t>
        <w:br/>
        <w:t>за период с 1 января по 31 декабря 2015</w:t>
      </w:r>
      <w:r>
        <w:rPr/>
        <w:t xml:space="preserve"> года</w:t>
      </w:r>
    </w:p>
    <w:tbl>
      <w:tblPr>
        <w:tblW w:w="15594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843"/>
        <w:gridCol w:w="3260"/>
        <w:gridCol w:w="1134"/>
        <w:gridCol w:w="1559"/>
        <w:gridCol w:w="1701"/>
        <w:gridCol w:w="1134"/>
        <w:gridCol w:w="1134"/>
        <w:gridCol w:w="1560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6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рьев</w:t>
              <w:br/>
              <w:t>Юрий Никола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 292 689</w:t>
            </w:r>
            <w:r>
              <w:rPr/>
              <w:t>,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  <w:br/>
              <w:t>под индивидуальное жилищное строительство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6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внедорожник</w:t>
              <w:br/>
              <w:t>Jeep Grand Cheroke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  <w:br/>
              <w:t>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4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2,60</w:t>
              <w:br/>
              <w:t>(257,7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3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13 906,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  <w:br/>
              <w:t>под индивидуальное жилищное строительство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6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2,60</w:t>
              <w:br/>
              <w:t>(257,7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9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ино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4:38:00Z</dcterms:created>
  <dc:creator>orgup3</dc:creator>
  <dc:description/>
  <cp:keywords/>
  <dc:language>en-US</dc:language>
  <cp:lastModifiedBy>309-Ikonnikova_E</cp:lastModifiedBy>
  <cp:lastPrinted>2013-04-05T16:47:00Z</cp:lastPrinted>
  <dcterms:modified xsi:type="dcterms:W3CDTF">2016-04-12T06:27:00Z</dcterms:modified>
  <cp:revision>10</cp:revision>
  <dc:subject/>
  <dc:title/>
</cp:coreProperties>
</file>