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219"/>
        <w:gridCol w:w="1267"/>
        <w:gridCol w:w="1276"/>
        <w:gridCol w:w="1276"/>
        <w:gridCol w:w="1276"/>
        <w:gridCol w:w="1275"/>
        <w:gridCol w:w="993"/>
        <w:gridCol w:w="1057"/>
        <w:gridCol w:w="1550"/>
        <w:gridCol w:w="1787"/>
        <w:gridCol w:w="1417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анов Анатолий Владимиро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земельного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Х350 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4706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Х350 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отовездеход</w:t>
            </w:r>
            <w:r>
              <w:rPr>
                <w:sz w:val="16"/>
                <w:szCs w:val="16"/>
                <w:lang w:val="en-US"/>
              </w:rPr>
              <w:t xml:space="preserve"> CAN-AM OUTLANDER MAX-XT 650-H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SKI-DOO TUNDRA LT 600 ACE, BOMBARDIER RECREATION PRODUCT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BOMBARDIER SKI-DOO SKANDIC LT  400F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SKI-DOO TUNDRA LT 5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ларус-82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Т30-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в размере 134,67 баллогектаров в общей до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9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на 2/3 доли в праве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на 2/3 доли в праве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на 2/3 доли в праве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газопровод низкого давления, резервная устан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26 п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снабжение административно-производственного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Х350 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8441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Х350 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отовездеход</w:t>
            </w:r>
            <w:r>
              <w:rPr>
                <w:sz w:val="16"/>
                <w:szCs w:val="16"/>
                <w:lang w:val="en-US"/>
              </w:rPr>
              <w:t xml:space="preserve"> CAN-AM OUTLANDER MAX-XT 650-H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I-DOO TUNDRA LT 600 ACE, BOMBARDIER RECREATION PRODUCT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совместны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упругом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BOMBARDIER SKI-DOO SKANDIC LT  400F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SKI-DOO TUNDRA LT 5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ларус-82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Т30-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(индивидуальная) на ¼ долю в п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о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газопровод низкого давления, резервная устан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26 п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административно-производственного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6-03-30T09:29:00Z</dcterms:modified>
  <cp:revision>35</cp:revision>
  <dc:subject/>
  <dc:title/>
</cp:coreProperties>
</file>