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44"/>
        <w:gridCol w:w="1281"/>
        <w:gridCol w:w="1355"/>
        <w:gridCol w:w="848"/>
        <w:gridCol w:w="1516"/>
        <w:gridCol w:w="1174"/>
        <w:gridCol w:w="815"/>
        <w:gridCol w:w="949"/>
        <w:gridCol w:w="1628"/>
        <w:gridCol w:w="1918"/>
        <w:gridCol w:w="184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акватории рек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с Бенц МЛ 350 (совместная с супругой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0746,3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Окта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 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легкий самолет Ремос-ГХ (совместная с супругой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2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с Бенц МЛ 350 (совместная с супругом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67,5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Октавия (совместная с супругом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 (совместная с супругом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м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м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легкий самолет Ремос-ГХ (совместная с супругом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4T12:41:00Z</cp:lastPrinted>
  <dcterms:modified xsi:type="dcterms:W3CDTF">2016-03-24T07:25:00Z</dcterms:modified>
  <cp:revision>24</cp:revision>
  <dc:subject/>
  <dc:title/>
</cp:coreProperties>
</file>