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31 декабря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пин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19</w:t>
            </w:r>
            <w:r>
              <w:rPr>
                <w:color w:val="222222"/>
                <w:sz w:val="16"/>
                <w:szCs w:val="16"/>
              </w:rPr>
              <w:t>,</w:t>
            </w:r>
            <w:r>
              <w:rPr>
                <w:color w:val="222222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66,</w:t>
            </w:r>
            <w:r>
              <w:rPr>
                <w:color w:val="222222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 856 9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(2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4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21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6-04-27T14:21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