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5 года по 31 декабря 2015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оманенко Е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гаражный бокс с подва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6,1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8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</w:rPr>
              <w:t>6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2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23,4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02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98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4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ayota Land Cruiser Prado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yundai Solar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 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22:00Z</dcterms:created>
  <dc:creator>swan</dc:creator>
  <dc:description/>
  <cp:keywords/>
  <dc:language>en-US</dc:language>
  <cp:lastModifiedBy>IAKropinova</cp:lastModifiedBy>
  <cp:lastPrinted>2016-04-25T16:07:00Z</cp:lastPrinted>
  <dcterms:modified xsi:type="dcterms:W3CDTF">2016-04-26T13:53:00Z</dcterms:modified>
  <cp:revision>5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