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59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5"/>
        <w:gridCol w:w="31"/>
        <w:gridCol w:w="1844"/>
        <w:gridCol w:w="1844"/>
        <w:gridCol w:w="1275"/>
        <w:gridCol w:w="1984"/>
        <w:gridCol w:w="993"/>
        <w:gridCol w:w="851"/>
        <w:gridCol w:w="1135"/>
        <w:gridCol w:w="850"/>
        <w:gridCol w:w="850"/>
        <w:gridCol w:w="1275"/>
        <w:gridCol w:w="1276"/>
        <w:gridCol w:w="1275"/>
        <w:gridCol w:w="141"/>
      </w:tblGrid>
      <w:tr>
        <w:trPr>
          <w:trHeight w:val="978" w:hRule="atLeast"/>
        </w:trPr>
        <w:tc>
          <w:tcPr>
            <w:tcW w:w="53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624" w:type="dxa"/>
            <w:gridSpan w:val="14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Сведения о доходах, расходах, об имуществе и обязательствах имущественного характер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государственных гражданских служащих министерства культуры Ставропольского края,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 также их супруг (супругов) и несовершеннолетних детей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 период с 1 января 2015 года по 31 декабря 2015 года</w:t>
            </w:r>
          </w:p>
        </w:tc>
      </w:tr>
      <w:tr>
        <w:trPr>
          <w:trHeight w:val="1197" w:hRule="atLeast"/>
          <w:cantSplit w:val="true"/>
        </w:trPr>
        <w:tc>
          <w:tcPr>
            <w:tcW w:w="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Фамилия и инициалы лица, чьи сведения размещаются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color w:val="000000"/>
              </w:rPr>
              <w:t>Объекты недвижимости, находящиеся в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Объекты недвижимости, находящие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color w:val="000000"/>
              </w:rPr>
              <w:t>Транспортные средства (вид,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Декларированный годовой доход (руб.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1807" w:hRule="atLeast"/>
          <w:cantSplit w:val="true"/>
        </w:trPr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color w:val="000000"/>
              </w:rPr>
              <w:t>Вид 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лощадь (кв.м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1718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авлова Г.Н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ервы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меститель </w:t>
            </w:r>
          </w:p>
          <w:p>
            <w:pPr>
              <w:pStyle w:val="Normal"/>
              <w:jc w:val="center"/>
              <w:rPr/>
            </w:pPr>
            <w:r>
              <w:rPr/>
              <w:t>минист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iCs/>
              </w:rPr>
              <w:t>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бща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долева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1/2 дол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23005,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422" w:hRule="atLeast"/>
        </w:trPr>
        <w:tc>
          <w:tcPr>
            <w:tcW w:w="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идоренко Д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</w:t>
            </w:r>
          </w:p>
          <w:p>
            <w:pPr>
              <w:pStyle w:val="Normal"/>
              <w:jc w:val="center"/>
              <w:rPr/>
            </w:pPr>
            <w:r>
              <w:rPr/>
              <w:t>минист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iCs/>
              </w:rPr>
              <w:t>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легковой автомобиль КИА РИ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77869,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422" w:hRule="atLeast"/>
        </w:trPr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7754,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422" w:hRule="atLeast"/>
        </w:trPr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422" w:hRule="atLeast"/>
        </w:trPr>
        <w:tc>
          <w:tcPr>
            <w:tcW w:w="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сарева Ю.Н.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</w:t>
            </w:r>
          </w:p>
          <w:p>
            <w:pPr>
              <w:pStyle w:val="Normal"/>
              <w:jc w:val="center"/>
              <w:rPr/>
            </w:pPr>
            <w:r>
              <w:rPr/>
              <w:t>министр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18273,19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422" w:hRule="atLeast"/>
        </w:trPr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9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422" w:hRule="atLeast"/>
        </w:trPr>
        <w:tc>
          <w:tcPr>
            <w:tcW w:w="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абаянц В.В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по развитию туристской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iCs/>
              </w:rPr>
              <w:t>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43737,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422" w:hRule="atLeast"/>
        </w:trPr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легковой автомобиль Renault  Log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92141,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422" w:hRule="atLeast"/>
        </w:trPr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422" w:hRule="atLeast"/>
        </w:trPr>
        <w:tc>
          <w:tcPr>
            <w:tcW w:w="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аранова И.П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нсультант-заместитель главного бухгалтера финансово-экономического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/>
              <w:t xml:space="preserve">индивидуальн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71 580,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854" w:hRule="atLeast"/>
        </w:trPr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7122,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422" w:hRule="atLeast"/>
        </w:trPr>
        <w:tc>
          <w:tcPr>
            <w:tcW w:w="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рабко Л.А.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чальник отдела по организации ремонтных работ на объектах культуры, комплексной безопасности и материального обеспеч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/>
              <w:t xml:space="preserve">индивидуальн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легковой автомобиль ЛАДА Гран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31525,36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422" w:hRule="atLeast"/>
        </w:trPr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/>
              <w:t xml:space="preserve">индивидуальн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422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ригорова Т.А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чальник отдела по организации культурно-досуговой работы, библиотечного дела, народного творчества, образовательной деятельности в сфере культу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бща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долевая 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/>
              <w:t>(2/3 доли)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19092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422" w:hRule="atLeast"/>
        </w:trPr>
        <w:tc>
          <w:tcPr>
            <w:tcW w:w="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анилова О.Н.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финансово-экономиче-ского отдел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емельный участ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/>
              <w:t>индивидуальная собствен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52309,57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422" w:hRule="atLeast"/>
        </w:trPr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емельный участ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общая долевая (1/2 дол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422" w:hRule="atLeast"/>
        </w:trPr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общая долевая  (1/2 дол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422" w:hRule="atLeast"/>
        </w:trPr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общая долевая  (1/2 дол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422" w:hRule="atLeast"/>
        </w:trPr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земельный участок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/>
              <w:t xml:space="preserve">индивидуальн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Heading1"/>
              <w:shd w:fill="FFFFFF" w:val="clear"/>
              <w:spacing w:before="480" w:after="0"/>
              <w:jc w:val="center"/>
              <w:rPr>
                <w:bCs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iCs/>
                <w:color w:val="000000"/>
                <w:sz w:val="24"/>
                <w:szCs w:val="24"/>
                <w:lang w:eastAsia="ru-RU"/>
              </w:rPr>
              <w:t>легковой автомобильHyundai Tucson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74 401,7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422" w:hRule="atLeast"/>
        </w:trPr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общая долевая  (1/2 дол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Heading1"/>
              <w:numPr>
                <w:ilvl w:val="0"/>
                <w:numId w:val="0"/>
              </w:numPr>
              <w:shd w:fill="FFFFFF" w:val="clear"/>
              <w:snapToGrid w:val="false"/>
              <w:spacing w:lineRule="auto" w:line="240" w:before="480" w:after="0"/>
              <w:ind w:left="0" w:hanging="0"/>
              <w:jc w:val="center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422" w:hRule="atLeast"/>
        </w:trPr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гараж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/>
              <w:t xml:space="preserve">индивидуальн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422" w:hRule="atLeast"/>
        </w:trPr>
        <w:tc>
          <w:tcPr>
            <w:tcW w:w="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аниленко Н.Н.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по организации ремонтных работ на объектах культуры, комплексной безопасности и материального обеспеч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емельный дачный участ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/>
              <w:t xml:space="preserve">индивидуальн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легковой автомобиль ЗАЗ 968-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50809,63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422" w:hRule="atLeast"/>
        </w:trPr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iCs/>
              </w:rPr>
              <w:t>земельный участок под гаражное строитель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/>
              <w:t xml:space="preserve">индивидуальн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422" w:hRule="atLeast"/>
        </w:trPr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общая долевая  (1/2 дол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422" w:hRule="atLeast"/>
        </w:trPr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жилое зд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/>
              <w:t xml:space="preserve">индивидуальн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422" w:hRule="atLeast"/>
        </w:trPr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гараж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1008" w:hRule="atLeast"/>
        </w:trPr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вартир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общая долевая  (1/2 доли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9,7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iCs/>
              </w:rPr>
              <w:t>земельный дач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легковой автомобиль ВАЗ-11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132780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562" w:hRule="atLeast"/>
        </w:trPr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iCs/>
              </w:rPr>
              <w:t>земельный участок под гаражное строитель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414" w:hRule="atLeast"/>
        </w:trPr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689" w:hRule="atLeast"/>
        </w:trPr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жилое зд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1104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емчук Е.В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лавный специалист финансово-экономического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131506,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1104" w:hRule="atLeast"/>
        </w:trPr>
        <w:tc>
          <w:tcPr>
            <w:tcW w:w="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вьялов М.В.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чальник отдела функционирования и развития курор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общая долевая  (</w:t>
            </w:r>
            <w:r>
              <w:rPr/>
              <w:t>1/4 дол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3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земельный участо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79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81492,4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1104" w:hRule="atLeast"/>
        </w:trPr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iCs/>
              </w:rPr>
              <w:t>земельный участ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</w:rPr>
              <w:t>общая долевая  (</w:t>
            </w:r>
            <w:r>
              <w:rPr/>
              <w:t>1/4 дол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1104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доян С.И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нсультант отдела функционирования и развития курор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</w:rPr>
              <w:t xml:space="preserve">легковой автомобиль </w:t>
            </w:r>
            <w:r>
              <w:rPr>
                <w:bCs/>
                <w:iCs/>
                <w:lang w:val="en-US"/>
              </w:rPr>
              <w:t>Peugeot 3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30988,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1104" w:hRule="atLeast"/>
        </w:trPr>
        <w:tc>
          <w:tcPr>
            <w:tcW w:w="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емельный участок под жилую застрой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общая долевая (</w:t>
            </w:r>
            <w:r>
              <w:rPr/>
              <w:t>1/10 дол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</w:rPr>
              <w:t xml:space="preserve">легковой автомобиль </w:t>
            </w:r>
            <w:r>
              <w:rPr>
                <w:bCs/>
                <w:iCs/>
                <w:lang w:val="en-US"/>
              </w:rPr>
              <w:t>Toyota Highlander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90856,3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1104" w:hRule="atLeast"/>
        </w:trPr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1104" w:hRule="atLeast"/>
        </w:trPr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гараж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1104" w:hRule="atLeast"/>
        </w:trPr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гараж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1104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1104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422" w:hRule="atLeast"/>
        </w:trPr>
        <w:tc>
          <w:tcPr>
            <w:tcW w:w="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ибор М.А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старший специалист 2 разряда финансово-эко-номического отдел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4683,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422" w:hRule="atLeast"/>
        </w:trPr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легковой автомобиль ВАЗ-2115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422" w:hRule="atLeast"/>
        </w:trPr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легковой автомобиль ЛАДА КАЛИНА-11193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422" w:hRule="atLeast"/>
        </w:trPr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422" w:hRule="atLeast"/>
        </w:trPr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422" w:hRule="atLeast"/>
        </w:trPr>
        <w:tc>
          <w:tcPr>
            <w:tcW w:w="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алюка Е.В.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финансово-экономического отдел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/>
              <w:t xml:space="preserve">индивидуальн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35888,15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422" w:hRule="atLeast"/>
        </w:trPr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/>
              <w:t xml:space="preserve">индивидуальн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422" w:hRule="atLeast"/>
        </w:trPr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общая долевая  (</w:t>
            </w:r>
            <w:r>
              <w:rPr/>
              <w:t>1/3 дол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422" w:hRule="atLeast"/>
        </w:trPr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общая долевая  (</w:t>
            </w:r>
            <w:r>
              <w:rPr/>
              <w:t>1/3 дол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84821,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422" w:hRule="atLeast"/>
        </w:trPr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общая долевая  (</w:t>
            </w:r>
            <w:r>
              <w:rPr/>
              <w:t>1/3 дол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422" w:hRule="atLeast"/>
        </w:trPr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422" w:hRule="atLeast"/>
        </w:trPr>
        <w:tc>
          <w:tcPr>
            <w:tcW w:w="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ирилюк В.Н.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нсультант отдела по развитию туристской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 xml:space="preserve">земельный садовый участок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/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36 384,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422" w:hRule="atLeast"/>
        </w:trPr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земельный участок под гаражное строиель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/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422" w:hRule="atLeast"/>
        </w:trPr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/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422" w:hRule="atLeast"/>
        </w:trPr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дач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/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422" w:hRule="atLeast"/>
        </w:trPr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/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422" w:hRule="atLeast"/>
        </w:trPr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гараж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/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1083" w:hRule="atLeast"/>
        </w:trPr>
        <w:tc>
          <w:tcPr>
            <w:tcW w:w="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валева А.А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мощник </w:t>
            </w:r>
          </w:p>
          <w:p>
            <w:pPr>
              <w:pStyle w:val="Normal"/>
              <w:jc w:val="center"/>
              <w:rPr/>
            </w:pPr>
            <w:r>
              <w:rPr/>
              <w:t>минист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легковой автомобиль </w:t>
            </w:r>
            <w:r>
              <w:rPr>
                <w:bCs/>
                <w:iCs/>
                <w:lang w:val="en-US"/>
              </w:rPr>
              <w:t>Volvo S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65572,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854" w:hRule="atLeast"/>
        </w:trPr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/>
              <w:t xml:space="preserve">индивидуальн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55960,65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422" w:hRule="atLeast"/>
        </w:trPr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гараж-стоян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/>
              <w:t xml:space="preserve">индивидуальн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9,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422" w:hRule="atLeast"/>
        </w:trPr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нежилое помещ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/>
              <w:t xml:space="preserve">индивидуальн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422" w:hRule="atLeast"/>
        </w:trPr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422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валенко В.Ю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по организации культурно-досуговой работы, библиотечного дела, народного творчества, образовательной деятельности в сфере культу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33342,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1104" w:hRule="atLeast"/>
        </w:trPr>
        <w:tc>
          <w:tcPr>
            <w:tcW w:w="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рнюшина И.В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нсультант отдела функционирования и развития курор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1618,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422" w:hRule="atLeast"/>
        </w:trPr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  <w:r>
              <w:rPr>
                <w:bCs/>
                <w:iCs/>
              </w:rPr>
              <w:t>легковой автомобиль Chevrolet Aveo 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660385,37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422" w:hRule="atLeast"/>
        </w:trPr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422" w:hRule="atLeast"/>
        </w:trPr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422" w:hRule="atLeast"/>
        </w:trPr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422" w:hRule="atLeast"/>
        </w:trPr>
        <w:tc>
          <w:tcPr>
            <w:tcW w:w="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равцова Л.А.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нсультант отдела по развитию туристской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емельный участ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47929,06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422" w:hRule="atLeast"/>
        </w:trPr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422" w:hRule="atLeast"/>
        </w:trPr>
        <w:tc>
          <w:tcPr>
            <w:tcW w:w="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учеренко Е.Н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ведуший специалист отдела искусства, музееви связей с творческими союзам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бщая долевая (1/2 дол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легковой автомобиль Hyundai Accent</w:t>
            </w:r>
            <w:r>
              <w:rPr>
                <w:rStyle w:val="Appleconvertedspace"/>
                <w:rFonts w:cs="Arial" w:ascii="Arial" w:hAnsi="Arial"/>
                <w:color w:val="333333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188723,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422" w:hRule="atLeast"/>
        </w:trPr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бщая долевая (1/2 дол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53695,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422" w:hRule="atLeast"/>
        </w:trPr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422" w:hRule="atLeast"/>
        </w:trPr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422" w:hRule="atLeast"/>
        </w:trPr>
        <w:tc>
          <w:tcPr>
            <w:tcW w:w="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агунова О.Б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чальник отдела искусства, музеев и связей с творческими союз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бщая долева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3/10 доли, </w:t>
            </w:r>
          </w:p>
          <w:p>
            <w:pPr>
              <w:pStyle w:val="Normal"/>
              <w:jc w:val="center"/>
              <w:rPr/>
            </w:pPr>
            <w:r>
              <w:rPr/>
              <w:t>7/10 дол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819968</w:t>
            </w:r>
            <w:r>
              <w:rPr>
                <w:bCs/>
                <w:iCs/>
              </w:rPr>
              <w:t>,</w:t>
            </w:r>
            <w:r>
              <w:rPr>
                <w:bCs/>
                <w:iCs/>
                <w:lang w:val="en-US"/>
              </w:rPr>
              <w:t>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422" w:hRule="atLeast"/>
        </w:trPr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1774,67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422" w:hRule="atLeast"/>
        </w:trPr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854" w:hRule="atLeast"/>
        </w:trPr>
        <w:tc>
          <w:tcPr>
            <w:tcW w:w="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азарева А.М.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ведующий сектором экономического планирования финансово-экономи-ческого отдел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вартир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/>
              <w:t xml:space="preserve">индивидуальная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6,8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867327,0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нет 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76" w:hRule="atLeast"/>
        </w:trPr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6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689" w:hRule="atLeast"/>
        </w:trPr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/>
              <w:t>общая долевая (1/2 дол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422" w:hRule="atLeast"/>
        </w:trPr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земельный участок под индивидуальное жилищное строитель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бщая долевая (1/2 дол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422" w:hRule="atLeast"/>
        </w:trPr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земельный участок под индивидуальное жилищное строитель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/>
              <w:t xml:space="preserve">индивидуальн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легковой автомобиль LADA (PRIORA) 21703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55994,48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422" w:hRule="atLeast"/>
        </w:trPr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422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езговко М.Б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мощник минист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/>
              <w:t xml:space="preserve">индивидуальн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78583,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422" w:hRule="atLeast"/>
        </w:trPr>
        <w:tc>
          <w:tcPr>
            <w:tcW w:w="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уганов А.И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функционирования и развития курор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/>
              <w:t xml:space="preserve">индивидуальн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легковой автомобиль Volkswagen Pol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18172,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422" w:hRule="atLeast"/>
        </w:trPr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/>
              <w:t xml:space="preserve">индивидуальн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</w:rPr>
              <w:t>легковой автомобиль Hyundai </w:t>
            </w:r>
            <w:r>
              <w:rPr>
                <w:bCs/>
                <w:iCs/>
                <w:lang w:val="en-US"/>
              </w:rPr>
              <w:t>I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073563,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квартира, наследство 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562" w:hRule="atLeast"/>
        </w:trPr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562" w:hRule="atLeast"/>
        </w:trPr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422" w:hRule="atLeast"/>
        </w:trPr>
        <w:tc>
          <w:tcPr>
            <w:tcW w:w="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ясищева А.С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искусства, музеев и связей с творческими союз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881,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422" w:hRule="atLeast"/>
        </w:trPr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46398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422" w:hRule="atLeast"/>
        </w:trPr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1104" w:hRule="atLeast"/>
        </w:trPr>
        <w:tc>
          <w:tcPr>
            <w:tcW w:w="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лесов С.И.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чальник отдела правовой и кадровой 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общая долевая (1/2 дол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  <w:highlight w:val="yellow"/>
              </w:rPr>
            </w:pPr>
            <w:r>
              <w:rPr>
                <w:bCs/>
                <w:iCs/>
              </w:rPr>
              <w:t>4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8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легковой автомобиль LADA </w:t>
            </w:r>
            <w:r>
              <w:rPr>
                <w:bCs/>
                <w:iCs/>
                <w:lang w:val="en-US"/>
              </w:rPr>
              <w:t>RSOYSL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62158,46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422" w:hRule="atLeast"/>
        </w:trPr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422" w:hRule="atLeast"/>
        </w:trPr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вартир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бщая долевая (1/2 доли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3,7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8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52203,07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422" w:hRule="atLeast"/>
        </w:trPr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422" w:hRule="atLeast"/>
        </w:trPr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8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422" w:hRule="atLeast"/>
        </w:trPr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422" w:hRule="atLeast"/>
        </w:trPr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8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422" w:hRule="atLeast"/>
        </w:trPr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422" w:hRule="atLeast"/>
        </w:trPr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8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422" w:hRule="atLeast"/>
        </w:trPr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422" w:hRule="atLeast"/>
        </w:trPr>
        <w:tc>
          <w:tcPr>
            <w:tcW w:w="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исаренко Л.Г.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лавный специалист отдела правовой и кадровой работ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ет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50099,7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ет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422" w:hRule="atLeast"/>
        </w:trPr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422" w:hRule="atLeast"/>
        </w:trPr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422" w:hRule="atLeast"/>
        </w:trPr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422" w:hRule="atLeast"/>
        </w:trPr>
        <w:tc>
          <w:tcPr>
            <w:tcW w:w="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рубаева Т. Д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главный специалист </w:t>
            </w:r>
            <w:r>
              <w:rPr/>
              <w:t>сектора экономического планирования финансово-экономического отдел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индивидуальн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53224,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ет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422" w:hRule="atLeast"/>
        </w:trPr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легковой автомобиль </w:t>
            </w:r>
            <w:r>
              <w:rPr>
                <w:bCs/>
                <w:iCs/>
                <w:lang w:val="en-US"/>
              </w:rPr>
              <w:t>KIA R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32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422" w:hRule="atLeast"/>
        </w:trPr>
        <w:tc>
          <w:tcPr>
            <w:tcW w:w="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ходенко Т.А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нсультант отдела по развитию туристской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55754,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422" w:hRule="atLeast"/>
        </w:trPr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легковой автомобиль ГАЗ 322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5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422" w:hRule="atLeast"/>
        </w:trPr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422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имиохин М.В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функционирования и развития курорт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/>
              <w:t xml:space="preserve">общая долевая (1/2 доли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59662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968" w:hRule="atLeast"/>
        </w:trPr>
        <w:tc>
          <w:tcPr>
            <w:tcW w:w="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тупников Е.Ю.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чальник отдела по развитию туристской деятельност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земельный участок под индивидуальное жилищное строитель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/>
              <w:t xml:space="preserve">индивидуальная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7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легковой автомобиль </w:t>
            </w:r>
            <w:r>
              <w:rPr>
                <w:bCs/>
                <w:iCs/>
                <w:lang w:val="en-US"/>
              </w:rPr>
              <w:t>Ford Fusion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33443,26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967" w:hRule="atLeast"/>
        </w:trPr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  <w:lang w:val="en-US"/>
              </w:rPr>
              <w:t>Ford Fiesta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422" w:hRule="atLeast"/>
        </w:trPr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3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легковой автомобиль Volkswagen Polo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422" w:hRule="atLeast"/>
        </w:trPr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854" w:hRule="atLeast"/>
        </w:trPr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вартир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 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8,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hd w:fill="FFFFFF" w:val="clear"/>
              <w:spacing w:lineRule="atLeast" w:line="240"/>
              <w:textAlignment w:val="top"/>
              <w:rPr>
                <w:bCs/>
                <w:iCs/>
              </w:rPr>
            </w:pPr>
            <w:r>
              <w:rPr>
                <w:bCs/>
                <w:iCs/>
              </w:rPr>
              <w:t xml:space="preserve">легковой автомобиль </w:t>
            </w:r>
            <w:hyperlink r:id="rId2" w:tgtFrame="_blank">
              <w:r>
                <w:rPr>
                  <w:rStyle w:val="InternetLink"/>
                  <w:bCs/>
                  <w:iCs/>
                </w:rPr>
                <w:t>Renault Logan</w:t>
              </w:r>
            </w:hyperlink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609199</w:t>
            </w:r>
            <w:r>
              <w:rPr>
                <w:bCs/>
                <w:iCs/>
              </w:rPr>
              <w:t>,</w:t>
            </w:r>
            <w:r>
              <w:rPr>
                <w:bCs/>
                <w:iCs/>
                <w:lang w:val="en-US"/>
              </w:rPr>
              <w:t>66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422" w:hRule="atLeast"/>
        </w:trPr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hd w:fill="FFFFFF" w:val="clear"/>
              <w:snapToGrid w:val="false"/>
              <w:spacing w:lineRule="atLeast" w:line="240"/>
              <w:textAlignment w:val="top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422" w:hRule="atLeast"/>
        </w:trPr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422" w:hRule="atLeast"/>
        </w:trPr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422" w:hRule="atLeast"/>
        </w:trPr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422" w:hRule="atLeast"/>
        </w:trPr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422" w:hRule="atLeast"/>
        </w:trPr>
        <w:tc>
          <w:tcPr>
            <w:tcW w:w="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ищенко Т.А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едущий специалист сектора экономического планирования финансово-экономического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655,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422" w:hRule="atLeast"/>
        </w:trPr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  <w:iCs/>
              </w:rPr>
              <w:t xml:space="preserve">легковой автомобиль </w:t>
            </w:r>
            <w:r>
              <w:rPr>
                <w:bCs/>
                <w:iCs/>
                <w:lang w:val="en-US"/>
              </w:rPr>
              <w:t>Ford Foc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8617,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422" w:hRule="atLeast"/>
        </w:trPr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422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адеева Е.Н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едущий специалист финансово-экономического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индивидуальн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37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422" w:hRule="atLeast"/>
        </w:trPr>
        <w:tc>
          <w:tcPr>
            <w:tcW w:w="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Черкасов А.А.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едущий специалист сектора экономического планирования финансово-экономического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земельный участ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ая долевая (1/4 дол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Росси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,6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09147,03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422" w:hRule="atLeast"/>
        </w:trPr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жилой д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ая долевая (1/2 дол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422" w:hRule="atLeast"/>
        </w:trPr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земельный участ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ая долевая (1/4 дол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Росси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,6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легковой автомобиль </w:t>
            </w:r>
            <w:hyperlink r:id="rId3" w:tgtFrame="_blank">
              <w:r>
                <w:rPr>
                  <w:rStyle w:val="InternetLink"/>
                  <w:iCs/>
                </w:rPr>
                <w:t>Hyundai</w:t>
              </w:r>
              <w:r>
                <w:rPr>
                  <w:rStyle w:val="InternetLink"/>
                  <w:bCs/>
                  <w:iCs/>
                </w:rPr>
                <w:t xml:space="preserve">  </w:t>
              </w:r>
              <w:r>
                <w:rPr>
                  <w:rStyle w:val="InternetLink"/>
                  <w:iCs/>
                </w:rPr>
                <w:t>Accent</w:t>
              </w:r>
            </w:hyperlink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6031,2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422" w:hRule="atLeast"/>
        </w:trPr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жилой д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ая долевая (1/2 дол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422" w:hRule="atLeast"/>
        </w:trPr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422" w:hRule="atLeast"/>
        </w:trPr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422" w:hRule="atLeast"/>
        </w:trPr>
        <w:tc>
          <w:tcPr>
            <w:tcW w:w="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конда Е.А.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функционирования и развития курортов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квартир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индивидуальная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3,8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легковой автомобиль Skoda  Octavi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9432,97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422" w:hRule="atLeast"/>
        </w:trPr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422" w:hRule="atLeast"/>
        </w:trPr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422" w:hRule="atLeast"/>
        </w:trPr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422" w:hRule="atLeast"/>
        </w:trPr>
        <w:tc>
          <w:tcPr>
            <w:tcW w:w="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матова С.В.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по организации культурно-досуговой работы, библиотечного дела, народного творчества, образовательной деятельности в сфере культур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квартир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индивидуальная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3,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/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13697,05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, ипотечное кредитование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422" w:hRule="atLeast"/>
        </w:trPr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422" w:hRule="atLeast"/>
        </w:trPr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422" w:hRule="atLeast"/>
        </w:trPr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422" w:hRule="atLeast"/>
        </w:trPr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422" w:hRule="atLeast"/>
        </w:trPr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abs.yandex.ru/count/R8dm6tkwHzu40000ZhQrDd85KfK1cm9kGxS193A8izx0GGI9e3-JV9Y979wULWATg1_k2AP3YhF6Iqu2tBM-F5C3lRr8uf82gZ2bgJmf0Oq1tG7Ua2JqaRqzyiaFb_0umHC6FaZ219CacGL2Z93sqQ2WuHC1hv3sqTcWuHC1b9bK3wUH60kei6XfB0Aam00003SChlwyG3DkSEBv0R41igGm00Avg1_k2BlnuUbo9tREAmR1__________yFml-SjAtKTF4I3CMF3z81qmBRyPAp36AGRH02toH-6G00?q=renault+logan" TargetMode="External"/><Relationship Id="rId3" Type="http://schemas.openxmlformats.org/officeDocument/2006/relationships/hyperlink" Target="https://auto.yandex.ru/hyundai/accent/9352376/?from=wizard.model&amp;rid=36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8:58:00Z</dcterms:created>
  <dc:creator>1</dc:creator>
  <dc:description/>
  <cp:keywords/>
  <dc:language>en-US</dc:language>
  <cp:lastModifiedBy>SHUTENKO</cp:lastModifiedBy>
  <cp:lastPrinted>2016-04-29T17:34:00Z</cp:lastPrinted>
  <dcterms:modified xsi:type="dcterms:W3CDTF">2016-05-16T08:58:00Z</dcterms:modified>
  <cp:revision>2</cp:revision>
  <dc:subject/>
  <dc:title/>
</cp:coreProperties>
</file>