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7"/>
        <w:gridCol w:w="15"/>
        <w:gridCol w:w="15"/>
        <w:gridCol w:w="1529"/>
        <w:gridCol w:w="15"/>
        <w:gridCol w:w="15"/>
        <w:gridCol w:w="1388"/>
        <w:gridCol w:w="15"/>
        <w:gridCol w:w="15"/>
        <w:gridCol w:w="1529"/>
        <w:gridCol w:w="15"/>
        <w:gridCol w:w="15"/>
        <w:gridCol w:w="963"/>
        <w:gridCol w:w="15"/>
        <w:gridCol w:w="15"/>
        <w:gridCol w:w="962"/>
        <w:gridCol w:w="15"/>
        <w:gridCol w:w="15"/>
        <w:gridCol w:w="1387"/>
        <w:gridCol w:w="15"/>
        <w:gridCol w:w="15"/>
        <w:gridCol w:w="1103"/>
        <w:gridCol w:w="15"/>
        <w:gridCol w:w="15"/>
        <w:gridCol w:w="964"/>
        <w:gridCol w:w="15"/>
        <w:gridCol w:w="15"/>
        <w:gridCol w:w="1390"/>
        <w:gridCol w:w="15"/>
        <w:gridCol w:w="15"/>
        <w:gridCol w:w="1246"/>
        <w:gridCol w:w="15"/>
        <w:gridCol w:w="15"/>
        <w:gridCol w:w="1388"/>
        <w:gridCol w:w="15"/>
        <w:gridCol w:w="15"/>
      </w:tblGrid>
      <w:tr>
        <w:trPr/>
        <w:tc>
          <w:tcPr>
            <w:tcW w:w="1648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32"/>
                <w:szCs w:val="32"/>
              </w:rPr>
              <w:t>Министерство физической культуры и спорта Ставропольского края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государственных гражданских служащих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щающих должности в министерстве физической культуры и спорта Ставропольского края, а также их супругов и несовершеннолетних детей за период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  с 01 января 2015 года по 31 декабря 2015 года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Фамилия и инициалы  лица, чьи сведения размещаютс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Должность</w:t>
            </w:r>
          </w:p>
        </w:tc>
        <w:tc>
          <w:tcPr>
            <w:tcW w:w="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 xml:space="preserve">Сведения об источниках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spacing w:lineRule="exact" w:line="240"/>
              <w:ind w:left="-108" w:right="-107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средств, за счет которых совершена сделка  (вид приобретенного имущества, источники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 xml:space="preserve">Вид объект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Вид собственност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Страна располо -ж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(кв.м.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Страна располо -жения</w:t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ушк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ждими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вгень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министра физической культуры и спорта 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322,5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21,6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  <w:t>Жи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  <w:t>Александр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организационной и физкультурно-массов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общая  долевая  1/3 дол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9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170,5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ос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Евген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развития видов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9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3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земельный садовый участок</w:t>
            </w:r>
          </w:p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А 21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  <w:lang w:val="en-US"/>
              </w:rPr>
              <w:t>Estin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407,2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кше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развития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ЗАЗ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  <w:lang w:val="en-US"/>
              </w:rPr>
              <w:t>Chanc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397,6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339,    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жилой до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жилой до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  <w:t>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х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развития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6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3 до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9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  <w:lang w:val="en-US"/>
              </w:rPr>
              <w:t>Nissan Micr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934,4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500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 xml:space="preserve">Горбатых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Серг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иколаеви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целевых программ и спортивных соору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656,4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3 до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16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44,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15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458,9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7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рнявск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ерье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отдела целевых программ и спортивных сооружен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4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4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548,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4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4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i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533,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4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4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4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4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8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Смирн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атал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Юрь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целевых программ и спортивных сооружен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0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9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9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Фурс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Мар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Алексе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специалист 1 разряда отдела целевых программ и спортивных сооружен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y Solari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109,9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10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п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сектором правового и кадрового обеспеч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общая долевая          1/3 до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199,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/3 дол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1573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106,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 xml:space="preserve">56,1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550,8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11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ригорья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е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сектора правового и кадрового обеспеч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4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1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886,6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4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12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Дзанае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Владимиро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бухгалтерского учета, отчетности и контроля-глав-ный бухгалтер министер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общая долевая          1/2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общая долевая          1/2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280,2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общая долевая          1/2 дол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общая долевая          1/2 до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evrole Aveo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316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потечный кредит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за 2014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13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кля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бухгалтерского учета, отчетност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общая  долевая (1/10 доли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общая  долевая (1/10 доли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983,7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14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 xml:space="preserve">Полянск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иколаев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бухгалтерского учета, отчетност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долевая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838,0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квартира (общая ¼ доли)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общий доход с супругом за 2013-2015 г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материнский капита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долевая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vrole Aveo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176,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квартира (общая ¼ доли)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общий доход с супругом за 2013-2015 г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материнский капита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долевая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долевая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8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25" w:right="120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621" w:right="622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34:00Z</dcterms:created>
  <dc:creator>Fedoseev</dc:creator>
  <dc:description/>
  <cp:keywords/>
  <dc:language>en-US</dc:language>
  <cp:lastModifiedBy>Admin</cp:lastModifiedBy>
  <dcterms:modified xsi:type="dcterms:W3CDTF">2016-04-29T10:04:00Z</dcterms:modified>
  <cp:revision>17</cp:revision>
  <dc:subject/>
  <dc:title>Управление записи актов гражданского состояния Ставропольского края</dc:title>
</cp:coreProperties>
</file>