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0"/>
      </w:tblGrid>
      <w:tr>
        <w:trPr/>
        <w:tc>
          <w:tcPr>
            <w:tcW w:w="15950" w:type="dxa"/>
            <w:tcBorders/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32"/>
                <w:szCs w:val="32"/>
              </w:rPr>
              <w:t>Министерство физической культуры и спорта Ставропольского края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Сведения о доходах, имуществе и обязательствах имущественного характера руководителей  подведомственных учреждении министерства физической культуры и спорта Ставропольского края  за период с 01 января 2015 года по 31 декабря 2015 года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229"/>
        <w:gridCol w:w="1740"/>
        <w:gridCol w:w="1737"/>
        <w:gridCol w:w="995"/>
        <w:gridCol w:w="994"/>
        <w:gridCol w:w="1420"/>
        <w:gridCol w:w="1135"/>
        <w:gridCol w:w="996"/>
        <w:gridCol w:w="1423"/>
        <w:gridCol w:w="1365"/>
        <w:gridCol w:w="23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Фамилия и инициалы  лица, чьи сведения размещаютс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Должность</w:t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Декларированный годовой </w:t>
            </w:r>
          </w:p>
          <w:p>
            <w:pPr>
              <w:pStyle w:val="Normal"/>
              <w:ind w:right="-249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доход 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Вид объект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Вид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лощадь 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Страна располо -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>Страна располо -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Савенк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среднего профессионального образования  Ставропольского края техникум «Ставропольское училище олимпийского резерв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 до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521,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 до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3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72,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 до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Смирн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учреждения Ставропольского края «Межведомственный центр спортивной подготовк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12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X 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176,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0,6 д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69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12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91,9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48,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пшу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хаме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юбови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учреждения Ставропольского края «Школа высшего спортивного мастерства дзюдо и самб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2 доля</w:t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2 доля</w:t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X 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Prio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971,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2 дол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2 дол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52,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 xml:space="preserve">Бельчик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Владими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директор государственного бюджетного учреждения Ставропольского края «Центр адаптиной физической культуры и спор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4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9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8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Pil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go 3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472,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4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25,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41,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6,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995,7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4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9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8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875,9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9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8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9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8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9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8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Вирясов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 xml:space="preserve">Жан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Евгенье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Ставропольского края «Специализированная детско-юношеская спортивная школа олимпийского резерва по художественной гимнастик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 дол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910,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Лобойк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адеж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Георги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Ставропольского края «Специализированная детско-юношеская спортивная школа олимпийского резерва по легкой атлети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12 дол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108,3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1/12 дол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ш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орови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Ставропольского края «Специализированная детско-юношеская спортивная школа олимпийского резерва по тяжелой атлети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5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ersed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8583,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880,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т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орг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митриеви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Ставропольского края «Специализированная детско-юношеская спортивная школа олимпийского резерва по спортивной борьб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1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628,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1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Росс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участок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600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1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уб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ь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иректор государственного бюджетного образовательного учреждения дополнительного образования детей Ставропольского края «Детско-юношес-кая спортивная школа олимпийского резерва по гандболу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долевая  1/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72,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3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80,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21" w:right="62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Fedoseev</dc:creator>
  <dc:description/>
  <cp:keywords/>
  <dc:language>en-US</dc:language>
  <cp:lastModifiedBy>User</cp:lastModifiedBy>
  <dcterms:modified xsi:type="dcterms:W3CDTF">2016-04-29T12:33:00Z</dcterms:modified>
  <cp:revision>16</cp:revision>
  <dc:subject/>
  <dc:title>Управление записи актов гражданского состояния Ставропольского края</dc:title>
</cp:coreProperties>
</file>