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ведения о доходах, рас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государственных гражданских служащих Ставропольского края, замещающих должности в министерств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руда и социальной защиты населения Ставропольского края, а также членов их сем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 период с 1 января 2015 года по 31 декабря 2015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55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7"/>
        <w:gridCol w:w="1699"/>
        <w:gridCol w:w="1275"/>
        <w:gridCol w:w="1367"/>
        <w:gridCol w:w="900"/>
        <w:gridCol w:w="900"/>
        <w:gridCol w:w="1226"/>
        <w:gridCol w:w="998"/>
        <w:gridCol w:w="854"/>
        <w:gridCol w:w="1269"/>
        <w:gridCol w:w="12"/>
        <w:gridCol w:w="1264"/>
        <w:gridCol w:w="12"/>
        <w:gridCol w:w="1504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 (руб.)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министра труда и социальной защиты населения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169,4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54,1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1,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министра труда и социальной защиты населения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516,8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621,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ня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министра труда и социальной защиты населения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106,9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Hyundai-i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7167,7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zd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и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министра труда и социальной защиты населения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156,7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50,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Larg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wagen Jet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7077,8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35,8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ста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демографии и трудов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073,8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761,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ф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демографии и трудов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794,4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демографии и трудов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293,7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демографии и трудов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42,5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тры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демографии и трудов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 легковым ТС СА 382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27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одственн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Прим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05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демографии и трудов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81,6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7,7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rcedes Benz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1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38284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ей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демографии и трудов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деро степвэ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8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MATRI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34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ж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338,8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6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20,8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50,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379,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85,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х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031,6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квартиры является: ипотечный кредит, доход от продажи автомобиля, доход по основному месту работы за последние три года и помощь родителе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д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608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92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баз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877,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037,7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iva </w:t>
            </w:r>
            <w:r>
              <w:rPr>
                <w:rFonts w:cs="Times New Roman" w:ascii="Times New Roman" w:hAnsi="Times New Roman"/>
              </w:rPr>
              <w:t>212300-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69,8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289,5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76,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Ланс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509,1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71,8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¼ доли земельного участка является: доход по основному месту работы, накопления за предыдущие годы и помощь родствен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½ доли нежилого здания является: помощь родственников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5,0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социально-правовых гаран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300,9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33,1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с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ье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16,6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ь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277,3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32,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14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053,6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ло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55,4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76,2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90,3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 Ри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533,5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anda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etz G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868,0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092,7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же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005,4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ш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14,1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щ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74,1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рганизации назначения и выплаты пособий и других социальных выпл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10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ilu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033,5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я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62,7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ymbo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0,6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ор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</w: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5998,9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7128,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76,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фори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29,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транспор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7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у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книж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66,6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72,9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42,7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27,2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90,1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10,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62,9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401,0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779,8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по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ислав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51,3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уард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назначения и выплаты пособий и други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72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739,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енсионного обеспечения государственных гражданск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оконченное строительство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1725,3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енсионного обеспечения государственных гражданск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ИВН 812 СА 8025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455,8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пенсионного обеспечения государственных гражданск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524,8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10,6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енсионного обеспечения государственных гражданских и муниципальных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16,7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ковк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93,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ковочное место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енсионного обеспечения государственных гражданск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07,7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O R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84,6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бу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енсионного обеспечения государственных гражданск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757,0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59,6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и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енсионного обеспечения государственных гражданск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293,9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енсионного обеспечения государственных гражданск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65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929,0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едоставления мер социальной поддержки по оплате жиль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853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412 «иэ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397,7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о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едоставления мер социальной поддержки по оплате жиль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40,8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едоставления мер социальной поддержки по оплате жиль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19,4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0,4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й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едоставления мер социальной поддержки по оплате жиль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062,9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ми получения средств, за счет которых совершена сделка по приобретению квартиры является: доход от продажи земельного участка и жилого дом, ипотечный кредит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им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едоставления мер социальной поддержки по оплате жиль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12,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 Touare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669,5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я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нали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абилитации и социальной интеграци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житие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651,2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абилитации и социальной интеграци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18,6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3,1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о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абилитации и социальной интеграци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Y IMPREZ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249,5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дела реабилитации и социальной интеграци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36,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быляц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оциальной поддержки семьи 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664,0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46,6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оциальной поддержки семьи 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309,0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жа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оциальной поддержки семьи 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23,6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ccor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50,4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оциальной поддержки семьи 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494,2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бу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оциальной поддержки семьи 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9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09,4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оциальной поддержки семьи 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89,1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ни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социального обслуживания и адресной помощи насе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510,2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социального обслуживания и адрес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38,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щадим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социального обслуживания и адрес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184,8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77,0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социального обслуживания и адрес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00,0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вц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социального обслуживания и адрес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99,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омед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х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социального обслуживания и адрес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62,6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с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у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социального обслуживания и адрес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52,1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 classi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37,9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 стационарного обслуживания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484,6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491,3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тационар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222,9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тационарного обслужива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36,4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26,3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ч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тационарного обслужива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83,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283,7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раф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2 разряда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стационар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83,9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рганизации медицинского обслуживания в подведомственных учрежден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408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е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рганизации медицинского обслуживания в подведомствен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06,8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20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4383,2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ста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рганизации медицинского обслуживания в подведомствен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27,5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оль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их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анализа рынка труда и содействия трудоустройству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99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64,3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474,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А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Вадим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467,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/2557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54,3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/2557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лах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41,3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817,7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слав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00,6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82,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41,2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имущество в многоквартирном дом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/9203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1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ч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92,9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36,9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нализа рынка труда и содействия трудоустройств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94,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983,2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офессионального обучения и содействия занятости гражданам, испытывающим трудности в поиске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288,8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13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753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уди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6,5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рофессионального обучения и содействия занятости гражданам, испытывающим трудности в поиск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24,2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746,5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ия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урбег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офессионального обучения и содействия занятости гражданам, испытывающим трудности в поиск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10,5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к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офессионального обучения и содействия занятости гражданам, испытывающим трудности в поиск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75,6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SAMA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844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офессионального обучения и содействия занятости гражданам, испытывающим трудности в поиск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60,9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332,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ц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офессионального обучения и содействия занятости гражданам, испытывающим трудности в поиск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53,6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офессионального обучения и содействия занятости гражданам, испытывающим трудности в поиск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43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86,0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беспечения государственных гарантий в области занятости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179,0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а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ь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беспечения государственных гарантий в области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78,2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8,9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ь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беспечения государственных гарантий в области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835,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66,9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еспечения государственных гарантий в области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5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799,2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5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5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5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ст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еспечения государственных гарантий в области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336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29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40,8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еспечения государственных гарантий в области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44,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обеспечения государственных гарантий в области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47,4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плексной безопасности и материаль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9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shubis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34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spi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ль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й безопасности и материаль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93,8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RAND VITA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32,8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мышьян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уард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й безопасности и материаль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15,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ладз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й безопасности и материаль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39,6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75,2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924,4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89,5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ал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238,4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оконченное строительство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ЗАП-81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05,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де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890,3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е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-бюджетн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26,7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хо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32,6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54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69,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ы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78,8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65,5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р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57,1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52,8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5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обджан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я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ик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 родственник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97,5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ь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81,4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у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56,7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2717-2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Volvo S </w:t>
            </w: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й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34,0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ё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г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89,5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vic 4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я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8,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-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162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17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94,9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91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78,7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и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726,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65,8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85,9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ч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планово-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84,5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di A</w:t>
            </w:r>
            <w:r>
              <w:rPr>
                <w:rFonts w:cs="Times New Roman" w:ascii="Times New Roman" w:hAnsi="Times New Roman"/>
              </w:rPr>
              <w:t xml:space="preserve">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50,1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ный бухгалтер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739,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54,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з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заместитель главного бухгалтера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MARK 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64,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бухгалтерского учета и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49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53,9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lfa Rome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4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кол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89,3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77,0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87,6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35,5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52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2227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22,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квартиры является: доход от продажи квартиры в 2014 году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75,3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й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49,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13,7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53,9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347,6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736,65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квартиры является: доход от продажи квартиры и ипотечный кред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235,26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591,90</w:t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удита и контроля за использованием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s ML-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244,9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же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ине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аудита и контроля за использованием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90,3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аудита и контроля за использованием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ve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23,7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удита и контроля за использованием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81,1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удита и контроля за использованием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56,0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27,2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удита и контроля за использованием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tepwa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15,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вч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ь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удита и контроля за использованием межбюджетных трансфер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96,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24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т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т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аудита и контроля за использованием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938,1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садовы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ф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а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садовы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садовы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садовы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обеспе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269,9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л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рав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271,0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8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AEWO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15,7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ен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sedes Ben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745,9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</w:rPr>
              <w:t>740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3,2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м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51,7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Shar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283,6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бояр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ав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10,1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 отдела прав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65,0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е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ого обеспечения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545,0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квартиры является: личные накопления за предыдущие годы, помощь родственник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ыш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кадрового обеспечения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MW </w:t>
            </w: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05,2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43,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дрового обеспечения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71,2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yong Acti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86,6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д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я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урбег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дрового обеспечения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24,1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01,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адрового обеспечения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250,52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ми получения средств, за счет которых совершена сделка по приобретению: земельных участков является собственные накопления, доход по основному месту работы и ипотечный кредит; жилого дома являетс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отечный кредит, помощь родственников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адрового обеспечения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0,4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89,2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ль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адрового обеспечения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8,2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6,7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окон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информационных технологий и организации предоставления государственных услуг в электронной фор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et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605,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/1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082,8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1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10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ь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информационных технологий и организации предоставления государствен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37,6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22,1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информационных технологий и организации предоставления государствен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elly GC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638,5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809,0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ей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нформационных технологий и организации предоставления государствен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515,2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Викто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нформационных технологий и организации предоставления государствен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3,3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11,7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ич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нформационных технологий и организации предоставления государствен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95,0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47,8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рганизационно-аналитическ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87,2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681,1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ли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ил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рганизационно-аналит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412,3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134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8:00Z</dcterms:created>
  <dc:creator>mtalena</dc:creator>
  <dc:description/>
  <dc:language>en-US</dc:language>
  <cp:lastModifiedBy>Андрей Ю. Диканский</cp:lastModifiedBy>
  <cp:lastPrinted>2014-04-08T16:53:00Z</cp:lastPrinted>
  <dcterms:modified xsi:type="dcterms:W3CDTF">2016-09-22T12:08:00Z</dcterms:modified>
  <cp:revision>2</cp:revision>
  <dc:subject/>
  <dc:title/>
</cp:coreProperties>
</file>