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559"/>
        <w:gridCol w:w="1418"/>
        <w:gridCol w:w="1559"/>
        <w:gridCol w:w="1276"/>
        <w:gridCol w:w="1701"/>
        <w:gridCol w:w="1417"/>
        <w:gridCol w:w="1277"/>
        <w:gridCol w:w="1134"/>
        <w:gridCol w:w="991"/>
      </w:tblGrid>
      <w:tr>
        <w:trPr>
          <w:trHeight w:val="978" w:hRule="atLeast"/>
        </w:trPr>
        <w:tc>
          <w:tcPr>
            <w:tcW w:w="153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Сведения о доходах, расходах,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ей государственных учреждений Ставропольского края, подведомственных министерству культуры Ставропольского кр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период с 1 января 2015 года по 31 декабря 2015 года</w:t>
            </w:r>
          </w:p>
        </w:tc>
      </w:tr>
      <w:tr>
        <w:trPr>
          <w:trHeight w:val="855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 инициалы, руководителя государственного учреждения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2015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559"/>
        <w:gridCol w:w="1418"/>
        <w:gridCol w:w="1559"/>
        <w:gridCol w:w="1276"/>
        <w:gridCol w:w="1701"/>
        <w:gridCol w:w="1417"/>
        <w:gridCol w:w="1276"/>
        <w:gridCol w:w="1134"/>
        <w:gridCol w:w="992"/>
      </w:tblGrid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зуманов В.Н., директор государственного бюджетного образовательного учреждения среднего профессионального образования Ставропольского края «Ставропольское краевое училище дизайна» (технику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2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hyperlink r:id="rId2" w:tgtFrame="_blank">
              <w:r>
                <w:rPr>
                  <w:rStyle w:val="InternetLink"/>
                  <w:iCs/>
                </w:rPr>
                <w:t>Nissan</w:t>
              </w:r>
              <w:r>
                <w:rPr>
                  <w:rStyle w:val="InternetLink"/>
                  <w:bCs/>
                  <w:iCs/>
                </w:rPr>
                <w:t xml:space="preserve"> </w:t>
              </w:r>
              <w:r>
                <w:rPr>
                  <w:rStyle w:val="InternetLink"/>
                  <w:iCs/>
                </w:rPr>
                <w:t>Teana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под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долевая (0,0113613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64,97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Kia Sportag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6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уцкова В.Г., директор государственного бюджетного учреждения культуры Ставропольского края «Андроповский районный краеведческий муз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3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легковой автомобиль Renault Me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легковой автомобиль LADA PRIO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приусадеб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гин А.В., директор государственного бюджетного учреждения культуры Ставропольского края «Ставропольский краевой театр кукол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61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Nissan  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00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З.А., директор государственного бюджетного учреждения культуры Ставропольского края «Ставропольский краевой музей изобразительных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26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46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легковой автомобиль Mitsubishi Outland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под капитальным гара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рченко Л.В.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профессионального образовательного учреждения Ставропольского края «Ставропольский краевой музыкальный колледж им.В.И.Сафонова» (г.Минеральные В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4063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3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това Е.В., директор государственного бюджетного учреждения культуры Ставропольского края «Зеленокумский краеведческий муз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43,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легковой автомобиль ГАЗ 24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приусадеб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грузовой автомобиль ЗИЛ 4314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енко Н.Б., директор государственного бюджетного учреждения культуры Ставропольского края «Невинномысский историко-краеведческий муз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маков И.И., директор государственного бюджетногр учреждения культуры Ставропольского края «Государственный казачий ансамбль песни и танца «Ставрополье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26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дач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дач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на З.Ф., директор государственного бюджетного учреждения культуры Ставропольского края «Ставропольская краевая  универсальная  научная  библиотека  им. М. Ю. Лермонто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16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часть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легковой автомобиль Volkswagen Tigu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собственность (1/2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8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нко В.Н., директор государственного бюджетного учреждения культуры Ставропольского края "Кисловодский киновидеопрокат «Кисловодский киновидеопрок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1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3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ребельная А.И.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учреждения культуры Ставропольского края «Ставропольская краевая библиотека для слепых и слабовидящих имени В.Маяковског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2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а Л.Ф., директор государственного бюджетного учреждения культуры Ставропольского края «Ставропольская краевая библиотека для молодежи имени В.И. Сляднево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03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Chevrolet Aveo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егковой автомобиль LADA K</w:t>
            </w:r>
            <w:r>
              <w:rPr>
                <w:bCs/>
                <w:iCs/>
                <w:lang w:val="en-US"/>
              </w:rPr>
              <w:t>alina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чева Н.В., директор государственного бюджетного учреждения культуры Ставропольского края «Георгиевский историко-краеведческий муз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55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2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57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ская С.Л., директор государственного бюджетного учреждения культуры Ставропольского края «Ставропольский Государственный краевой театр оперетт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158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помещение для хозяйствен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Л.Л., директор государственного бюджетного учреждения культуры Ставропольского края «Ставропольская государственная филармо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2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ная А.В., директор государственного бюджетного учреждения культуры Ставропольского края «Ессентукский историко-краеведческий музей им. В.П. Шпаковского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</w:t>
            </w: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1932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ли населенных пунктов под строительство и личное подсо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 В.Н., директор государственного бюджетного учреждения культуры Ставропольского края «Ипатовский районный краеведческ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7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общая долевая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долевая собственность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манова Н.Н., директор </w:t>
            </w:r>
            <w:r>
              <w:rPr>
                <w:szCs w:val="28"/>
              </w:rPr>
              <w:t>государственного бюджетного учреждения дополнительного профессионального образования Ставропольского края «Центр профессиональной переподготовки и повышения квалификации работников культур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236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5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Юпи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1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1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О.В., директор государственного бюджетного учреждения культуры Ставропольского края «Литературно-музыкальный музей «Дача Шаляпи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92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,5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из земель сельхозна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90/4146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46000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4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хун В.Г., директор государственного бюджетного учреждения культуры Ставропольского края «Ставропольский киновидеопрокат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садов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легковой автомобиль Hyundai 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0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садов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инина Г.Н., директор государственного бюджетного учреждения культуры Ставропольского края «Железноводский краеведческий музе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6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легковой автомобиль </w:t>
            </w:r>
            <w:hyperlink r:id="rId3">
              <w:r>
                <w:rPr>
                  <w:rStyle w:val="InternetLink"/>
                  <w:bCs/>
                  <w:iCs/>
                </w:rPr>
                <w:t>Volvo S60</w:t>
              </w:r>
            </w:hyperlink>
            <w:r>
              <w:rPr>
                <w:bCs/>
                <w:iCs/>
              </w:rPr>
              <w:t xml:space="preserve"> 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нова Т.Г.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учреждение культуры Ставропольского края «Красногвардейский историко-краеведческий музей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47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1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легковой автомобиль</w:t>
            </w:r>
            <w:r>
              <w:rPr>
                <w:bCs/>
                <w:iCs/>
                <w:lang w:val="en-US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  <w:iCs/>
                </w:rPr>
                <w:t>Lada</w:t>
              </w:r>
              <w:r>
                <w:rPr>
                  <w:rStyle w:val="InternetLink"/>
                  <w:iCs/>
                </w:rPr>
                <w:t xml:space="preserve"> </w:t>
              </w:r>
              <w:r>
                <w:rPr>
                  <w:rStyle w:val="InternetLink"/>
                  <w:bCs/>
                  <w:iCs/>
                </w:rPr>
                <w:t>Granta</w:t>
              </w:r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 </w:t>
              </w:r>
            </w:hyperlink>
            <w:r>
              <w:rPr>
                <w:bCs/>
                <w:iCs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ли сельхо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долевая собственность (1/23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82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ий Е.И., директор государственного бюджетного учреждения культуры Ставропольского края «Ставропольский Академический ордена «Знак Почёта» театр драмы им. М.Ю. Лермонтов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1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5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color w:val="000000"/>
              </w:rPr>
              <w:t>легковой автомобиль Nissan</w:t>
            </w:r>
            <w:r>
              <w:rPr>
                <w:color w:val="000000"/>
              </w:rPr>
              <w:t xml:space="preserve"> 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хия, Пра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ин С.С., директор государственное бюджетное учреждение культуры Ставропольского края «Кисловодский историко-краеведческий музей «Креп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70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5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0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5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а А.В., директор государственного бюджетного образовательного учреждения среднего профессионального образования Ставропольского края «Ставропольский краевой колледж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легковой автомобиль Toyota  RAV 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574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А.Ф., директор государственного бюджетного учреждение культуры Ставропольского края «Светлоградский историко-краевеческий музей имени И.М.Солодило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4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собственность           (3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574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3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2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71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хацкая Н.В., директор государственного бюджетного учреждения культуры Ставропольского края «Александровский историко-краеведческий муз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193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4180000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бщая долевая (1/193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4180000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сток сельхозназначени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сельхо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жизненное наследуемое 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земли сельхо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зцова В.Г., директор государственного бюджетного учреждения культуры Ставропольского края «Ставропольский литературный центр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1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  <w:r>
              <w:rPr>
                <w:bCs/>
                <w:iCs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15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  <w:r>
              <w:rPr>
                <w:bCs/>
                <w:iCs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color w:val="000000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Cs/>
                <w:color w:val="000000"/>
              </w:rPr>
              <w:t>Opel Meri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елупова М.Н., директор государственного бюджетного учреждения культуры Ставропольского края «Ставропольская краевая детская библиотека им. А.Е.Екимце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 для сельхоз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17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ашкорто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20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легковой автомобиль Mercedes-Ben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еспублика Алтай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онько Н.А.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учреждения культуры Ставропольского края «Ставропольский государственный историко-культурный и природно-ландшафтный музей-заповедник имени Г.Н.Прозрителева и Г.К.Пра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1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0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приусадеб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 С.Н., директор государствен</w:t>
              <w:softHyphen/>
              <w:t>ного бюджетного учреждения культуры Ставропольского края «Пятигорский краеведческий муз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9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ая долевая (3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 под индивидуальную жилую застройк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72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(1/5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арова И.В., директор государственного бюджетного учреждения культуры Ставропольского края  «Государственный музей-заповедник М.Ю.Лермонт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33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.В., директор государственного бюджетного учреждения культуры Ставропольского края «Музей истории Изобильненского рай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3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тнев Е.Н., директор автономного учреждения Ставропольского края «Ставропольский краевой зооэкзотариум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03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вой автомобиль Mazda </w:t>
            </w:r>
            <w:r>
              <w:rPr>
                <w:bCs/>
                <w:iCs/>
                <w:lang w:val="en-US"/>
              </w:rPr>
              <w:t>CX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1257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приусадеб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легковой автоприцеп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приусадеб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легковой авто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39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грузовой автоприце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со А.В., директор </w:t>
            </w:r>
            <w:r>
              <w:rPr>
                <w:szCs w:val="28"/>
              </w:rPr>
              <w:t>государственного бюджетного профессионального образовательного учреждения Ставропольского края «Ставропольское краевое художественное училище (колледж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99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няк Г.И., директор государственного бюджетного учреждения культуры Ставропольского края «Ставропольский краевой Дом народного творчест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94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земельный приусадеб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айлова Н.Б.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учреждения культуры Ставропольского края «Мемориальный музей-усадьба художника Н.А. Ярошенк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5613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легковой автомобиль Chevrolet Cobal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70BA"/>
      <w:u w:val="single"/>
    </w:rPr>
  </w:style>
  <w:style w:type="character" w:styleId="Bserpurlitem1">
    <w:name w:val="b-serp-url__item1"/>
    <w:basedOn w:val="Style14"/>
    <w:qFormat/>
    <w:rPr>
      <w:vanish w:val="fals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nissan+teana&amp;rid=36" TargetMode="External"/><Relationship Id="rId3" Type="http://schemas.openxmlformats.org/officeDocument/2006/relationships/hyperlink" Target="http://volvo.110km.ru/s60/photo/" TargetMode="External"/><Relationship Id="rId4" Type="http://schemas.openxmlformats.org/officeDocument/2006/relationships/hyperlink" Target="http://auto.yandex.ru/vaz/granta/7684152/?from=wizard.title&amp;rid=3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1</dc:creator>
  <dc:description/>
  <cp:keywords/>
  <dc:language>en-US</dc:language>
  <cp:lastModifiedBy>User</cp:lastModifiedBy>
  <cp:lastPrinted>2016-05-04T16:04:00Z</cp:lastPrinted>
  <dcterms:modified xsi:type="dcterms:W3CDTF">2016-05-13T13:10:00Z</dcterms:modified>
  <cp:revision>4</cp:revision>
  <dc:subject/>
  <dc:title/>
</cp:coreProperties>
</file>