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01"/>
        <w:gridCol w:w="1419"/>
        <w:gridCol w:w="1558"/>
        <w:gridCol w:w="1561"/>
        <w:gridCol w:w="993"/>
        <w:gridCol w:w="992"/>
        <w:gridCol w:w="1275"/>
        <w:gridCol w:w="1133"/>
        <w:gridCol w:w="1133"/>
        <w:gridCol w:w="1276"/>
        <w:gridCol w:w="1277"/>
        <w:gridCol w:w="1842"/>
      </w:tblGrid>
      <w:tr>
        <w:trPr/>
        <w:tc>
          <w:tcPr>
            <w:tcW w:w="1616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32"/>
                <w:szCs w:val="32"/>
              </w:rPr>
              <w:t>Министерство физической культуры и спорта Ставропольского кр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 и обязательствах имущественного характера лиц, замещающих государственные должности Ставропольского края, а также их супругов и несовершеннолетних детей за период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с 01 января 2015 года по 31 декабря 2015 год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46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Декларированны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-лка 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Вид объект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Страна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распол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350"/>
              <w:ind w:left="-109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Вид объек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(кв.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Стра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распол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ко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имович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р физической культуры и спорта Ставрополь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й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900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54,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64,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6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6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val="clear" w:color="auto" w:fill="FFFFFF"/>
              <w:ind w:left="125" w:right="12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64,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6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621" w:right="622" w:gutter="0" w:header="0" w:top="568" w:footer="0" w:bottom="36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33464"/>
    <w:pPr>
      <w:widowControl w:val="false"/>
      <w:suppressAutoHyphens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8661a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1</Pages>
  <Words>200</Words>
  <Characters>1142</Characters>
  <CharactersWithSpaces>1340</CharactersWithSpaces>
  <Paragraphs>2</Paragraphs>
  <Company>Управление ЗАГС 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2:00Z</dcterms:created>
  <dc:creator>Fedoseev</dc:creator>
  <dc:description/>
  <dc:language>en-US</dc:language>
  <cp:lastModifiedBy>Admin</cp:lastModifiedBy>
  <dcterms:modified xsi:type="dcterms:W3CDTF">2016-04-26T07:25:00Z</dcterms:modified>
  <cp:revision>3</cp:revision>
  <dc:subject/>
  <dc:title>Управление записи актов гражданского состояния Ставрополь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