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8"/>
        <w:gridCol w:w="1556"/>
        <w:gridCol w:w="7"/>
        <w:gridCol w:w="698"/>
        <w:gridCol w:w="1267"/>
        <w:gridCol w:w="19"/>
        <w:gridCol w:w="1107"/>
        <w:gridCol w:w="140"/>
        <w:gridCol w:w="27"/>
        <w:gridCol w:w="960"/>
        <w:gridCol w:w="1269"/>
        <w:gridCol w:w="1410"/>
        <w:gridCol w:w="1409"/>
        <w:gridCol w:w="1336"/>
        <w:gridCol w:w="355"/>
        <w:gridCol w:w="921"/>
        <w:gridCol w:w="207"/>
        <w:gridCol w:w="141"/>
        <w:gridCol w:w="846"/>
        <w:gridCol w:w="78"/>
        <w:gridCol w:w="63"/>
        <w:gridCol w:w="82"/>
        <w:gridCol w:w="130"/>
        <w:gridCol w:w="148"/>
        <w:gridCol w:w="63"/>
        <w:gridCol w:w="1074"/>
        <w:gridCol w:w="1229"/>
        <w:gridCol w:w="1312"/>
        <w:gridCol w:w="1312"/>
        <w:gridCol w:w="1312"/>
        <w:gridCol w:w="1312"/>
        <w:gridCol w:w="1312"/>
        <w:gridCol w:w="1312"/>
        <w:gridCol w:w="1312"/>
        <w:gridCol w:w="1312"/>
        <w:gridCol w:w="1312"/>
        <w:gridCol w:w="1312"/>
        <w:gridCol w:w="13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с 1 января 2015 года по 31 декабря 2015 года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, чьи сведения размещаются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ности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 (руб.)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1 (вид приобретенного имущества, источники)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ру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алентин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732,3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amr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92 г.в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01,4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иян Владимир Борис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112,0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410,8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33,3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ова Инна Викто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47,6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 5, 2008 г.в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787,2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, за счет дохода по основному месту работы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– гольф 7, 2014 г. в.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 – гольф 7, за счет средств по основному месту работы и личные сбережения супруга.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а Татья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 долгосрочна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7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в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044,27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в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614,56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14 г.в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льга Викто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64,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03,41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sed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, 2012 г.в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, 2014 г.в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ов Юрий Семен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ри руководст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многоэтажном доме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,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8 г.в.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43,9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за счет средств пенсии и заработной платы своей и супруги, договор купли-продажи № 30 от 21.07.2015 г. 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05,0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многоэтажном доме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лицензионно-разрешительной деятельности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Артем Юр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456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8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Константин Викто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 спорт 2014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96,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360,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Елена Федо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93,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цев Александр Евген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Импреза, 2008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57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, 2007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02,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Марина Никола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04,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Елена Владими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ряд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47,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 дол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анов Сергей Вячеслав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636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9,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храны, контроля и надзора за использованием объектов животного и растительного мира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утвай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Геннад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941,19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 дол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99,67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ская Юлия Иван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 1.6 2006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Метро, 2000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505,31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буев Андрей Александ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74,58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440, 2010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14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– 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 Виктор Валер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 «Байкул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жилое здание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36,6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жилое здание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-гара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жилое здание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Никола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14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РКЗ  100, 2010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407,07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 2008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82,82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и личного подсоб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2,9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одсоб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,0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одсоб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енко Серг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ИЖ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0 2011 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11,15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в праве 100/12363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, 1994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2345-0000010, 2003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ых целе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9/100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2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014,66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бич Игорь Владими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328,71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Тайота Лэнд Крузер 150 (прадо), 2014 г.в.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6054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Анна Владими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½ 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51,91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а Александр Васил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17,27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льник Максим Анатол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92 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71,59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ов Александр Иннокент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82,0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1,77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стянский Сергей Валентин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 «Нива», 1993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07,49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an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1998 г.в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00,0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Александр Александ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¼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ли МК, 2008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18,26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¼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, 1994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ое помещ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¼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¼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¼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¼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ль Анатолий Никола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9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12,12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7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971,96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приобретенная за счет средств продажи однокомнатной квартиры и личные сбережения, договор уступки права требования по договору участия в долевом строительстве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С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цов Александр Пет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, 2004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351,59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 сельскохозяйственного назнач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49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, 1996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ИВН 8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 сельскохозяйственного назнач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49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c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8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70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гунов Сергей Александрович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, 2011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14,02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АМ, 1985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Навигатор -380», 2012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, 2008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7,07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аталия Леонид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38,14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ергей Федо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49,09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хечбек), 2001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60,84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Максим Викто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750,59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итин Валерий 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СЖ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16,14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.в.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07,42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зин    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   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 Ренодастер 2012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073,05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53,39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ятьева Екатерина Викто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, 2005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47,76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44,64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Максим         Михайл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и ведения личного подсобного хозяйств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V – X5 30 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91,12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АЗ 3511, 1993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ихайл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, 2003 г.в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874,58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ундай – Элантра 2010 г.в., за счет реализации автомобиля ВАЗ – 21214 2010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торгового павильон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з-Тагер, 2008 г.в., приобретен за счет накопленных средств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Роман Александ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хозназнач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663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78,03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хозназнач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40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Евгений Викто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- Нив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267,08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квартиры, за счет средств от продажи ½ части квартиры , кредитные средства, договор купли – продажи от 10.11.2015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191,81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, за счет средств от продажи жилого дома , кредитные средства,договор купли – продажи от 10.11.2015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его ребенк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нявых Алексей Серге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48,15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итина Марина Михайл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66,76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217030, 2012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00,0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Павл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ли поселени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.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, (газель бортовая), 2007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86,13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0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23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ов Алексей Никола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40,86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иктория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03,7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152,11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и и функционирования особо охраняемых природных территорий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лина Татья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689,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ская Валентина Никола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9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56,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9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234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9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авелидзе Виталий Владими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Днепр», 1985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48,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поло 2015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5040,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горова Наталья Федо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y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92,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юндай Элантра,2009 г. в. 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751,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водопользования и охраны водных объектов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Иванов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кре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садовый доми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9410, г.в. 201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20,5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в праве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едан Ситроен С4, 2014 г.в. 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080,34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незавершенный строительств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пагаров Рамазан Шамильеви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19,09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¼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16,4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1/4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1/4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новая Татья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75,67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41-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725,1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й 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, без права регистрации прожива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Наталья Владимиров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33,6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ин Анатолий Владимирови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960, 2012 г.в.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576,56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39,96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евер Юл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крет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02,8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295,10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ельников Дмитрий Олегови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, 2014 г.в.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23,84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, 2012 г.в.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ведения государственного лесного реестра, охраны, защиты, воспроизводства и использования лесов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андр Владислав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893,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усадебный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Мокка, 2014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71,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жилой дом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фургон ГАЗ 33021, 1995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хатская Эл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 Тойота Карина 1997 г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-бенц А 140, 2002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16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 Андрей Валер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31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2,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иков Алексей Иван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7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66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68,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Ал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ичного подсобного хозяй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111940, 2011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66,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многоквартирным 1-этажным дом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644/6996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644/6996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68,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Ольга Александ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8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, 2005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84,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итов Иван Иван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 2011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35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Александр Александ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05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06,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ина Алексей Иван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 219000  , 2013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64,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59,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Игорь Михайл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ce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 г.в.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77,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33,5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имова Мария Серге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41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. 2009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250,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йнер Аделина Олег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64,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федерального государственного лесного надзора (лесной охраны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государственного пожарного надзора в лесах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яндофилов Дмитрий Александ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9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376,80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52,50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а Ин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ши Паджеро, 2007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57,41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u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33,22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Татьяна Евгень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13,77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цева Светл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24,24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Ольга Никола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СЖ приусадебны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563,34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и приусадебны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и приусадебны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ников Игор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и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 2008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720,72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05,02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анализа состояния окружающей среды и долгосрочных программ и планов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 Андрей Анатол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48,86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88,43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шкина Анжелика Серге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98,84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4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0,00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54323, 1993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ОДАЗ 97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кова Ольга Вячеслав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, 2013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357,18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в праве 1/3 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 2.0 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0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92,21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шн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235,38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-жилое строение без права регистрации  прожива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уропат Ал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92,39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7, 2006 г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длялегкового автомоби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ьный комплексный отдел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рлыцкий Алексей Серге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823,47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GS 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2008 г.в.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787,3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спользования под сад по фактическому пользованию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ый 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капибзов Руслан Анатол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27.4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- 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51,5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- 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Анатол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для ведения личного подсобного хозяй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 в прав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 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840, 2009 г.в.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70,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для ведения личного подсобного хозяй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для перевозки пчел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для ведения личного подсобного хозяй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3/8 доли 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3/8 доли 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пов Николай Васил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55,6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приобретенная за собственные средства и родственников, ипотечный кредитный договор № 75378 от 29.07.2015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нкова Ольг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541,0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вартиры на средства по основному месту работы за 2012-14 гг.и заемные денежные средства кредитный договор от 25.11.2015 на сумму 410000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Николай Васил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Х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9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13,6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а "Орион-6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г.в.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777,7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ки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 Юр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3, 2011 г.в.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28,4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65,0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Светлана Пет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12,3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Наталья Иван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85,0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г.в.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19,7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а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083, 1998 г.в.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48,7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n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5 г.в.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 Алексей Анатоль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орственны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2,4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вминводский комплексный отд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до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цкий Игорь Валентин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та королла, 2008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11,78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ова Татьяна Никола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95,0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олов Виталий Александ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2007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83,21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436,59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ица Александр Викто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07,24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2/8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аренко Серг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341,40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Kia Magenis, 20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BMW 325i?199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урная Эмма Анатоль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, 1997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51,94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060 Гранта, 2012 г.в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67,53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Ольга Владими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«Б-1»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86,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«Б-1»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отдел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воронск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Никола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долгосрочна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34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кова Валерия Иван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6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8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нова Юл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het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792,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053, 2003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604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Н 812 прицеп, 1997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а Юлия Никола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74,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уа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67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стоянка и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ря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Олег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95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 2011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807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го, документационного обеспечения и общей работы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енко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42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yn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универсал, 2013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3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мятников Виктор Георгиевич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48,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Юлия Серге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802,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ышева Кристина Дмитриевна 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79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ская Вероника Сергеевна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76,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, 2014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18,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бухгалтерского учета, отчетности и контроля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Евгения Валерь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72,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нскаяВалентина Никола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586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07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як Ульяна Василь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в праве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40,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в праве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2003 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467,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½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, 2007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рамо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111 740, 2009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33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Наталья Михайло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62,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ец Анастасия Дмитри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10,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за счет средств сбережений родителей и ипотечного кредита, договор участия в долевом строительстве от 22.07.2015,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сбережения близких родственников, договор участия в долевом строительстве от 30.07.2015 г.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ская Александра Григорь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59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Roomster,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864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Ирина Никола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01,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, 1999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0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 планирования и осуществления закупок товаров, работ и услуг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а Татьяна Игорев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 2013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17,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бурин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Cruz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в.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9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86,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в Илья Викторо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93,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илов Николай Николаеви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57,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11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35,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48:00Z</dcterms:created>
  <dc:creator>Латыпова</dc:creator>
  <dc:description/>
  <cp:keywords/>
  <dc:language>en-US</dc:language>
  <cp:lastModifiedBy>Дьяченко</cp:lastModifiedBy>
  <cp:lastPrinted>2013-05-13T14:25:00Z</cp:lastPrinted>
  <dcterms:modified xsi:type="dcterms:W3CDTF">2016-08-17T06:52:00Z</dcterms:modified>
  <cp:revision>5</cp:revision>
  <dc:subject/>
  <dc:title/>
</cp:coreProperties>
</file>