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22"/>
        <w:gridCol w:w="1690"/>
        <w:gridCol w:w="264"/>
        <w:gridCol w:w="443"/>
        <w:gridCol w:w="237"/>
        <w:gridCol w:w="1134"/>
        <w:gridCol w:w="1417"/>
        <w:gridCol w:w="829"/>
        <w:gridCol w:w="22"/>
        <w:gridCol w:w="112"/>
        <w:gridCol w:w="888"/>
        <w:gridCol w:w="104"/>
        <w:gridCol w:w="14"/>
        <w:gridCol w:w="128"/>
        <w:gridCol w:w="1179"/>
        <w:gridCol w:w="238"/>
        <w:gridCol w:w="8"/>
        <w:gridCol w:w="843"/>
        <w:gridCol w:w="10"/>
        <w:gridCol w:w="131"/>
        <w:gridCol w:w="284"/>
        <w:gridCol w:w="8"/>
        <w:gridCol w:w="842"/>
        <w:gridCol w:w="46"/>
        <w:gridCol w:w="96"/>
        <w:gridCol w:w="425"/>
        <w:gridCol w:w="8"/>
        <w:gridCol w:w="1318"/>
        <w:gridCol w:w="12"/>
        <w:gridCol w:w="12"/>
        <w:gridCol w:w="12"/>
        <w:gridCol w:w="16"/>
        <w:gridCol w:w="12"/>
        <w:gridCol w:w="20"/>
        <w:gridCol w:w="437"/>
        <w:gridCol w:w="847"/>
        <w:gridCol w:w="149"/>
        <w:gridCol w:w="1138"/>
      </w:tblGrid>
      <w:tr>
        <w:trPr/>
        <w:tc>
          <w:tcPr>
            <w:tcW w:w="15982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ведения о доходах,  расходах, об имуществе и обязательствах имущественного характера                                                                    за период с 1 января 2015 года по 31 декабря 2015 года</w:t>
            </w:r>
          </w:p>
        </w:tc>
      </w:tr>
      <w:tr>
        <w:trPr/>
        <w:tc>
          <w:tcPr>
            <w:tcW w:w="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/п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амилия и инициалы, чьи сведения размещаются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7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42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83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ранспортные средства (вид, марка</w:t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екларированный годовой доход  (руб.)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ведения об источниках получения средств, за счет которых совершена сделка 1 (вид приобретенного имущества, источники)</w:t>
            </w:r>
          </w:p>
        </w:tc>
      </w:tr>
      <w:tr>
        <w:trPr>
          <w:trHeight w:val="1879" w:hRule="atLeast"/>
          <w:cantSplit w:val="true"/>
        </w:trPr>
        <w:tc>
          <w:tcPr>
            <w:tcW w:w="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 (кв.м.)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объекта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 (кв.м.)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3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5982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Государственное казенное учреждение «Невиномысское лесничество»</w:t>
            </w:r>
          </w:p>
        </w:tc>
      </w:tr>
      <w:tr>
        <w:trPr>
          <w:trHeight w:val="1497" w:hRule="atLeast"/>
          <w:cantSplit w:val="true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рабко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далими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кторович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чальник лес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 под дач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7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итсубиси аутлендер, 2011 г.в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31218,3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</w:tr>
      <w:tr>
        <w:trPr>
          <w:trHeight w:val="1497" w:hRule="atLeast"/>
          <w:cantSplit w:val="true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 под дач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АЗ 452, 1991 г.в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ач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ельскохозяйственная техника трактор МТЗ -82, 199 г.в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ач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3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рактор Т-25, 1998 г.в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3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цеп пчеловодческий, 200 г.в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пруг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35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2,3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95074,2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</w:tr>
      <w:tr>
        <w:trPr>
          <w:trHeight w:val="357" w:hRule="atLeast"/>
          <w:cantSplit w:val="true"/>
        </w:trPr>
        <w:tc>
          <w:tcPr>
            <w:tcW w:w="15982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Государственное бюджетное учреждение Ставропольского края «Кисловодский лесхоз»</w:t>
            </w:r>
          </w:p>
        </w:tc>
      </w:tr>
      <w:tr>
        <w:trPr>
          <w:trHeight w:val="1187" w:hRule="atLeast"/>
          <w:cantSplit w:val="true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альцева Т.В.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ир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 под жилым дом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28.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1417,6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</w:tr>
      <w:tr>
        <w:trPr>
          <w:trHeight w:val="750" w:hRule="atLeast"/>
          <w:cantSplit w:val="true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,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963" w:hRule="atLeast"/>
          <w:cantSplit w:val="true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0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 под жилым домом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28,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8582,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</w:tr>
      <w:tr>
        <w:trPr>
          <w:trHeight w:val="963" w:hRule="atLeast"/>
          <w:cantSplit w:val="true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,7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5982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Государственное казенное учреждение «Георгиевское лесничество»</w:t>
            </w:r>
          </w:p>
        </w:tc>
      </w:tr>
      <w:tr>
        <w:trPr>
          <w:trHeight w:val="181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тренко Н.Н.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ачальник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с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иусадебный земельный участок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ая долевая ¼ доли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1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,2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32640,36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</w:tr>
      <w:tr>
        <w:trPr>
          <w:trHeight w:val="55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ая долевая ¼ доли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2.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усадебный земельный участок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8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3.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пруг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,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HYUNDAI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AVANTE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, 2013 г.в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7410,95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</w:tr>
      <w:tr>
        <w:trPr>
          <w:trHeight w:val="710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,2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</w:tr>
      <w:tr>
        <w:trPr>
          <w:trHeight w:val="479" w:hRule="atLeast"/>
          <w:cantSplit w:val="true"/>
        </w:trPr>
        <w:tc>
          <w:tcPr>
            <w:tcW w:w="15982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Государственное казенное учреждение «Ессентукское лесничество»</w:t>
            </w:r>
          </w:p>
        </w:tc>
      </w:tr>
      <w:tr>
        <w:trPr>
          <w:trHeight w:val="148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удрявцев М.В.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чальник лес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5,1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гковой автомобиль ВАЗ 21140 2005 г.в.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1931,73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</w:tr>
      <w:tr>
        <w:trPr>
          <w:trHeight w:val="772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рузовой автомобиль, ЗИЛ 45085, 1995 г.в.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6,7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втоприцеп НОМЗ-8269 2004 г.в.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8,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22965,99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5,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9,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6524,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12329,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31386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86043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5982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Государственное казенное учреждение «Нижне-Кумское лесничество»</w:t>
            </w:r>
          </w:p>
        </w:tc>
      </w:tr>
      <w:tr>
        <w:trPr>
          <w:trHeight w:val="1324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сипенко В.М.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с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 для сельскохозяйственного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ая долевая 4/3988 доли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171800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60,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рузовой автомобиль ГАЗ 33023, 2011 г.в.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30802,54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</w:tr>
      <w:tr>
        <w:trPr>
          <w:trHeight w:val="112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6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70,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12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6,8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ая долевая  ½ доли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7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96847,3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</w:tr>
      <w:tr>
        <w:trPr>
          <w:trHeight w:val="69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ая долевая ½ доли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7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бщая долевая ½ 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6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бщая долевая ½  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6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бщая долевая ½ 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,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бщая долевая ½ 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бщая долевая ½ 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7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6,8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</w:tr>
      <w:tr>
        <w:trPr>
          <w:trHeight w:val="69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 для сельскохозяйственного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ая долевая ½ доли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171800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70,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бщая долевая ½ доли 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6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ая долевая ½ доли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,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бщая долевая ½ 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7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6,8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</w:tr>
      <w:tr>
        <w:trPr>
          <w:trHeight w:val="69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 для сельскохозяйственного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ая долевая ½ доли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171800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70,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бщая долевая ½ доли 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6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ая долевая ½ доли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,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5982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Государственное бюджетное учреждение «Калаусский лесхоз»</w:t>
            </w:r>
          </w:p>
        </w:tc>
      </w:tr>
      <w:tr>
        <w:trPr>
          <w:trHeight w:val="1879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порожец Д.П.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ир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ая долевая ½ доли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8,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 под жилым домом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650,0 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97589,7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</w:tr>
      <w:tr>
        <w:trPr>
          <w:trHeight w:val="1879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ая долевая 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8,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 под жилым домом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650,0 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4678,7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</w:tr>
      <w:tr>
        <w:trPr>
          <w:trHeight w:val="570" w:hRule="atLeast"/>
          <w:cantSplit w:val="true"/>
        </w:trPr>
        <w:tc>
          <w:tcPr>
            <w:tcW w:w="15982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Государственное казенное учреждение «Курское лесничество»</w:t>
            </w:r>
          </w:p>
        </w:tc>
      </w:tr>
      <w:tr>
        <w:trPr>
          <w:trHeight w:val="169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аболов Эрик Гаврилович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чаль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62,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гковой автомобиль ГАЗ 31105, 2006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24176,95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</w:tr>
      <w:tr>
        <w:trPr>
          <w:trHeight w:val="8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5,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евроле-Нива 212300 – 55, 2014 г.в.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,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пруг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5,9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70072,34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</w:tr>
      <w:tr>
        <w:trPr>
          <w:trHeight w:val="1123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62,1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,2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5,9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</w:tr>
      <w:tr>
        <w:trPr>
          <w:trHeight w:val="459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62,1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,2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5,9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</w:tr>
      <w:tr>
        <w:trPr>
          <w:trHeight w:val="459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62,1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,2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5982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Государственное бюджетное учреждение Ставропольского края «Бештаугорский лесхоз»</w:t>
            </w:r>
          </w:p>
        </w:tc>
      </w:tr>
      <w:tr>
        <w:trPr>
          <w:trHeight w:val="1222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стивый Ф.С.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ир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бщая долевая 1/8 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94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Camry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, 2005 г.в.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83393,1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</w:tr>
      <w:tr>
        <w:trPr>
          <w:trHeight w:val="1222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втоприцеп легковой 1991 г.в.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мотоцикл ИЖ-Планета-Спор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79 г.в.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ая долевая 1/8 доли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94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71375,76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</w:tr>
      <w:tr>
        <w:trPr>
          <w:trHeight w:val="347" w:hRule="atLeast"/>
          <w:cantSplit w:val="true"/>
        </w:trPr>
        <w:tc>
          <w:tcPr>
            <w:tcW w:w="15982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Государственное казенное учреждение «Невинномысский лесхоз»</w:t>
            </w:r>
          </w:p>
        </w:tc>
      </w:tr>
      <w:tr>
        <w:trPr>
          <w:trHeight w:val="850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льшан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иктор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аниславович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чаль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50,0</w:t>
            </w:r>
          </w:p>
        </w:tc>
        <w:tc>
          <w:tcPr>
            <w:tcW w:w="1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70741,79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</w:tr>
      <w:tr>
        <w:trPr>
          <w:trHeight w:val="850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1,90</w:t>
            </w:r>
          </w:p>
        </w:tc>
        <w:tc>
          <w:tcPr>
            <w:tcW w:w="1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пруг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50,0</w:t>
            </w:r>
          </w:p>
        </w:tc>
        <w:tc>
          <w:tcPr>
            <w:tcW w:w="1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Peugeot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307, г.в. 2004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</w:tr>
      <w:tr>
        <w:trPr>
          <w:trHeight w:val="850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1,90</w:t>
            </w:r>
          </w:p>
        </w:tc>
        <w:tc>
          <w:tcPr>
            <w:tcW w:w="1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5982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Государственное казенное учреждение «Дирекция особо охраняемых природных территорий»</w:t>
            </w:r>
          </w:p>
        </w:tc>
      </w:tr>
      <w:tr>
        <w:trPr>
          <w:trHeight w:val="1203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лынько Д.В.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ир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3,9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16312,57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</w:tr>
      <w:tr>
        <w:trPr>
          <w:trHeight w:val="1203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пруг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3,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ет </w:t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76707,76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</w:tr>
      <w:tr>
        <w:trPr>
          <w:trHeight w:val="1405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3,9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</w:tr>
      <w:tr>
        <w:trPr>
          <w:trHeight w:val="330" w:hRule="atLeast"/>
          <w:cantSplit w:val="true"/>
        </w:trPr>
        <w:tc>
          <w:tcPr>
            <w:tcW w:w="15982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Государственное бюджетное учреждение Ставропольского края «Буденновский лесхоз»</w:t>
            </w:r>
          </w:p>
        </w:tc>
      </w:tr>
      <w:tr>
        <w:trPr>
          <w:trHeight w:val="1431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арпов В.И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ир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 под жилым домо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6593,14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</w:tr>
      <w:tr>
        <w:trPr>
          <w:trHeight w:val="143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,8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</w:tr>
      <w:tr>
        <w:trPr>
          <w:trHeight w:val="70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,8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,8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5982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Государственное бюджетное учреждение Ставропольского края «Ессентукский лесхоз»</w:t>
            </w:r>
          </w:p>
        </w:tc>
      </w:tr>
      <w:tr>
        <w:trPr>
          <w:trHeight w:val="1246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траков Евгений Александрович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ир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емельный участок для сельскохозяйственного производ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00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 из земель населенных пунктов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000,0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Volkswagen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Touareg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08 г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5371,73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</w:tr>
      <w:tr>
        <w:trPr>
          <w:trHeight w:val="1246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дание УПБ школы № 3 (литер 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2,3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 под ижс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8,0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0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мик, Литер С (нежилое зд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,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 под огоро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69,0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20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мик, литер Р (нежилое зд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,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 под палисадник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2,0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27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мик, литер П (нежилое зд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,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емельные участки для сельскохозяйственного производства (3 участка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7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00,0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242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мик, литер О (нежилое зд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,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 под ИСЖ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85,0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132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мик, литер Н ( нежилое зд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,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1,9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24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мик, литер М (нежилое зд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,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24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мик, литер Л, (нежилое зд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,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10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мик, литер К, (нежилое з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,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27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мик, литер И, (нежилое з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,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12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мик, литер З, (нежилое з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,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27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мик, литер Ж, (нежилое з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,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мик, литер Е, (нежилое з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,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мик, литер Д, (нежилое з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,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10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мик, литер В, (нежилое з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,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10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мик, литер Б, (нежилое з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2,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мик, литер А, (нежилое з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,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122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 под иж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85.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Ford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Fiesta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2006 г.в.</w:t>
            </w:r>
          </w:p>
        </w:tc>
        <w:tc>
          <w:tcPr>
            <w:tcW w:w="1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</w:tr>
      <w:tr>
        <w:trPr>
          <w:trHeight w:val="112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1,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15982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Государственное казенное учреждение «Изобильненское лесничество»</w:t>
            </w:r>
          </w:p>
        </w:tc>
      </w:tr>
      <w:tr>
        <w:trPr>
          <w:trHeight w:val="1695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огачев О.А.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чальник лес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ая долевая ½ доли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6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Renault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SR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, 2011 г.в.</w:t>
            </w:r>
          </w:p>
        </w:tc>
        <w:tc>
          <w:tcPr>
            <w:tcW w:w="1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55958,75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</w:tr>
      <w:tr>
        <w:trPr>
          <w:trHeight w:val="1105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есовершеннолетний ребенок  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ая долевая ½ доли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6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  </w:t>
            </w:r>
          </w:p>
        </w:tc>
        <w:tc>
          <w:tcPr>
            <w:tcW w:w="1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</w:tr>
      <w:tr>
        <w:trPr>
          <w:trHeight w:val="1105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9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105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3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5982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Государственное бюджетное учреждение Ставропольского края «Левокумский лесхоз»</w:t>
            </w:r>
          </w:p>
        </w:tc>
      </w:tr>
      <w:tr>
        <w:trPr>
          <w:trHeight w:val="1322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Юнусов И.А.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ир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 сельскохозяйственного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ая долевая 12/15 доли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7890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рактор колесный К-701, 1988 г.в.</w:t>
            </w:r>
          </w:p>
        </w:tc>
        <w:tc>
          <w:tcPr>
            <w:tcW w:w="1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2162,54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</w:tr>
      <w:tr>
        <w:trPr>
          <w:trHeight w:val="132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 сельскохозяйственного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200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8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6,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 сельхоз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9600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5000,0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ельскохозяйственная техника трактор "Беларус" 826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09 г.в.</w:t>
            </w:r>
          </w:p>
        </w:tc>
        <w:tc>
          <w:tcPr>
            <w:tcW w:w="1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186237,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</w:tr>
      <w:tr>
        <w:trPr>
          <w:trHeight w:val="552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емельный участок сельскохозяйственного назнач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6400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6,4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рактор МТЗ 82 Беларус, 2015 г.в.</w:t>
            </w:r>
          </w:p>
        </w:tc>
        <w:tc>
          <w:tcPr>
            <w:tcW w:w="1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12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 сельскохозяйственного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6400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000000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0,0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0,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86000.0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вчар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31,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00000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вчар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27,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сной участок под рекреацию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00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69,4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70000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6,4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</w:tr>
      <w:tr>
        <w:trPr>
          <w:trHeight w:val="67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6,4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</w:tr>
      <w:tr>
        <w:trPr>
          <w:trHeight w:val="679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6,4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</w:tr>
      <w:tr>
        <w:trPr>
          <w:trHeight w:val="463" w:hRule="atLeast"/>
          <w:cantSplit w:val="true"/>
        </w:trPr>
        <w:tc>
          <w:tcPr>
            <w:tcW w:w="15982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Государственное казенное учреждение «Дивенское лесничество»</w:t>
            </w:r>
          </w:p>
        </w:tc>
      </w:tr>
      <w:tr>
        <w:trPr>
          <w:trHeight w:val="679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Щербатюк В.А.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чальник лес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ая долевая ½ доли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234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цеп к легковым транспортным средствам СА 382993-01 2009 г.в</w:t>
            </w:r>
          </w:p>
        </w:tc>
        <w:tc>
          <w:tcPr>
            <w:tcW w:w="1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17086,04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</w:tr>
      <w:tr>
        <w:trPr>
          <w:trHeight w:val="679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ая долевая ½ доли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4,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но Дастер, легковой универсал, 2012 г.в.</w:t>
            </w:r>
          </w:p>
        </w:tc>
        <w:tc>
          <w:tcPr>
            <w:tcW w:w="1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пруг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ая долевая ½ доли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234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41354,6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</w:tr>
      <w:tr>
        <w:trPr>
          <w:trHeight w:val="679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ая долевая ½ доли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4,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5982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Государственное бюджетное учреждение Ставропольского края «Кировский лесхоз»</w:t>
            </w:r>
          </w:p>
        </w:tc>
      </w:tr>
      <w:tr>
        <w:trPr>
          <w:trHeight w:val="149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аланин С.В.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ир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Жил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2,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иусадебный земельный участок 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00,0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1884,96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</w:tr>
      <w:tr>
        <w:trPr>
          <w:trHeight w:val="82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2,3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6500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</w:tr>
      <w:tr>
        <w:trPr>
          <w:trHeight w:val="838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иусадебный земельный участок 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00,0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5982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Государственное казенное учреждение «Управление строительного контроля и строительства сооружений природоохранного назначения»</w:t>
            </w:r>
          </w:p>
        </w:tc>
      </w:tr>
      <w:tr>
        <w:trPr>
          <w:trHeight w:val="679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панов Ю.А.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.о. дирек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ая долевая ¼ доли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,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адовый земельный участок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00,0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гковой автомобиль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peugot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408, 2012 г.в.</w:t>
            </w:r>
          </w:p>
        </w:tc>
        <w:tc>
          <w:tcPr>
            <w:tcW w:w="1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7339,63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</w:tr>
      <w:tr>
        <w:trPr>
          <w:trHeight w:val="679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8,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5982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Государственное казенное учреждение «Ставропольский лесхоз»</w:t>
            </w:r>
          </w:p>
        </w:tc>
      </w:tr>
      <w:tr>
        <w:trPr>
          <w:trHeight w:val="1276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етманц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асильевич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ир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9,2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,0</w:t>
            </w:r>
          </w:p>
        </w:tc>
        <w:tc>
          <w:tcPr>
            <w:tcW w:w="1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АЗ 21102, 2002 г.в.</w:t>
            </w:r>
          </w:p>
        </w:tc>
        <w:tc>
          <w:tcPr>
            <w:tcW w:w="1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1330,1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</w:tr>
      <w:tr>
        <w:trPr>
          <w:trHeight w:val="113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 под ижс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00</w:t>
            </w:r>
          </w:p>
        </w:tc>
        <w:tc>
          <w:tcPr>
            <w:tcW w:w="1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АЗ 2206, 1998 г.в.</w:t>
            </w:r>
          </w:p>
        </w:tc>
        <w:tc>
          <w:tcPr>
            <w:tcW w:w="1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пруг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,0</w:t>
            </w:r>
          </w:p>
        </w:tc>
        <w:tc>
          <w:tcPr>
            <w:tcW w:w="1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044,6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</w:tr>
      <w:tr>
        <w:trPr>
          <w:trHeight w:val="966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 под ижс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00</w:t>
            </w:r>
          </w:p>
        </w:tc>
        <w:tc>
          <w:tcPr>
            <w:tcW w:w="1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5982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Государственное бюджетное учреждение Ставропольского края «Ставропольский центр государственного экологического мониторинга»</w:t>
            </w:r>
          </w:p>
        </w:tc>
      </w:tr>
      <w:tr>
        <w:trPr>
          <w:trHeight w:val="1545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ишкилов С.В.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ир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8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Hyundai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sants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fe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, 2014 г.в.</w:t>
            </w:r>
          </w:p>
        </w:tc>
        <w:tc>
          <w:tcPr>
            <w:tcW w:w="1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88813,97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Hyundai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sants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fe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, за счет собственных сбережений</w:t>
            </w:r>
          </w:p>
        </w:tc>
      </w:tr>
      <w:tr>
        <w:trPr>
          <w:trHeight w:val="1271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9,2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7,6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5982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Государственное казенное учреждение «Калаусское лесничество»</w:t>
            </w:r>
          </w:p>
        </w:tc>
      </w:tr>
      <w:tr>
        <w:trPr>
          <w:trHeight w:val="1388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тренко Н.Н.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с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усадебный земельный участок для ИЖ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ая долевая ¼ дол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16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гковой автомобиль ВОЛГА 3110, 2003 г.в.</w:t>
            </w:r>
          </w:p>
        </w:tc>
        <w:tc>
          <w:tcPr>
            <w:tcW w:w="1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5464,95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ая долевая ¼ дол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2,2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усадебный земельный участок для ИЖ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ая долевая ¼ дол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16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6000,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2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ая долевая ¼ дол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2,2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тич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77,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5982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Государственное казенное учреждение «Ставропольское лесничество»</w:t>
            </w:r>
          </w:p>
        </w:tc>
      </w:tr>
      <w:tr>
        <w:trPr>
          <w:trHeight w:val="980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нченков Сергей Николаевич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чальник лес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адов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0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араж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,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GREAT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WALL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CC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6461, км-29, 2014 г.в.</w:t>
            </w:r>
          </w:p>
        </w:tc>
        <w:tc>
          <w:tcPr>
            <w:tcW w:w="1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14390,68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</w:tr>
      <w:tr>
        <w:trPr>
          <w:trHeight w:val="139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ая долевая ¼ дол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9,9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емельный участок под гаражом 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,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АЗ 31215, 1984 г.в.</w:t>
            </w:r>
          </w:p>
        </w:tc>
        <w:tc>
          <w:tcPr>
            <w:tcW w:w="1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042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,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 под гаражом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,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96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а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м -нежилое з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5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75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ая долевая ¼ дол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9,9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7764,5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</w:tr>
      <w:tr>
        <w:trPr>
          <w:trHeight w:val="98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ая долевая ¼ дол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9,9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</w:tr>
      <w:tr>
        <w:trPr>
          <w:trHeight w:val="412" w:hRule="atLeast"/>
          <w:cantSplit w:val="true"/>
        </w:trPr>
        <w:tc>
          <w:tcPr>
            <w:tcW w:w="15982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Государственное бюджетное учреждение Ставропольского края «Ипатовский лесхоз»</w:t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анюкович Игор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иколаевич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ир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 под ИЖ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000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2,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гковой автомобиль, мазда 6, 2006 г.в.</w:t>
            </w:r>
          </w:p>
        </w:tc>
        <w:tc>
          <w:tcPr>
            <w:tcW w:w="1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95562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</w:tr>
      <w:tr>
        <w:trPr>
          <w:trHeight w:val="57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20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ельскохозяйственная техника, МТЗ 82, 1990 г.в.</w:t>
            </w:r>
          </w:p>
        </w:tc>
        <w:tc>
          <w:tcPr>
            <w:tcW w:w="1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  для иж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0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54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,7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  (дач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9.6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.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5982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Государственное казенное учреждение «Кисловодское лесничество»</w:t>
            </w:r>
          </w:p>
        </w:tc>
      </w:tr>
      <w:tr>
        <w:trPr>
          <w:trHeight w:val="1019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уртник Виктор Владимирович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чальник лес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Jeep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Grand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Cherokee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1993 г.в.</w:t>
            </w:r>
          </w:p>
        </w:tc>
        <w:tc>
          <w:tcPr>
            <w:tcW w:w="1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798,17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</w:tr>
      <w:tr>
        <w:trPr>
          <w:trHeight w:val="433" w:hRule="atLeast"/>
          <w:cantSplit w:val="true"/>
        </w:trPr>
        <w:tc>
          <w:tcPr>
            <w:tcW w:w="15982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Государственное казенное учреждение «Левокумское лесничество»</w:t>
            </w:r>
          </w:p>
        </w:tc>
      </w:tr>
      <w:tr>
        <w:trPr>
          <w:trHeight w:val="1019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пова Л.А.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чальник лес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ая долевая ¼ дол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3,7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34204,6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</w:tr>
      <w:tr>
        <w:trPr>
          <w:trHeight w:val="846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пруг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ая долевая ¼ дол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3,7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гковой седан, Дэу Эсперо, 1997 г.в.</w:t>
            </w:r>
          </w:p>
        </w:tc>
        <w:tc>
          <w:tcPr>
            <w:tcW w:w="1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66718,47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</w:tr>
      <w:tr>
        <w:trPr>
          <w:trHeight w:val="561" w:hRule="atLeast"/>
          <w:cantSplit w:val="true"/>
        </w:trPr>
        <w:tc>
          <w:tcPr>
            <w:tcW w:w="15982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Государственное казенное учреждение Бештаугорское лесничество»</w:t>
            </w:r>
          </w:p>
        </w:tc>
      </w:tr>
      <w:tr>
        <w:trPr>
          <w:trHeight w:val="159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роздов С.В.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чальник лес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1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гковой автомобиль ВАЗ 21101, 2005 г.в.</w:t>
            </w:r>
          </w:p>
        </w:tc>
        <w:tc>
          <w:tcPr>
            <w:tcW w:w="1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66371,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</w:tr>
      <w:tr>
        <w:trPr>
          <w:trHeight w:val="663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1,9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йота королла, 2014 г.в.</w:t>
            </w:r>
          </w:p>
        </w:tc>
        <w:tc>
          <w:tcPr>
            <w:tcW w:w="1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пруг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0,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1,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1398,65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</w:tr>
      <w:tr>
        <w:trPr>
          <w:trHeight w:val="688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1,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709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  <w:fldChar w:fldCharType="begin"/>
    </w:r>
    <w:r>
      <w:rPr>
        <w:sz w:val="28"/>
        <w:szCs w:val="28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8"/>
        <w:szCs w:val="28"/>
        <w:rFonts w:cs="Times New Roman;Times New Roman" w:ascii="Times New Roman;Times New Roman" w:hAnsi="Times New Roman;Times New Roman"/>
      </w:rPr>
      <w:fldChar w:fldCharType="separate"/>
    </w:r>
    <w:r>
      <w:rPr>
        <w:sz w:val="28"/>
        <w:szCs w:val="28"/>
        <w:rFonts w:cs="Times New Roman;Times New Roman" w:ascii="Times New Roman;Times New Roman" w:hAnsi="Times New Roman;Times New Roman"/>
      </w:rPr>
      <w:t>21</w:t>
    </w:r>
    <w:r>
      <w:rPr>
        <w:sz w:val="28"/>
        <w:szCs w:val="28"/>
        <w:rFonts w:cs="Times New Roman;Times New Roman" w:ascii="Times New Roman;Times New Roman" w:hAnsi="Times New Roman;Times New Roman"/>
      </w:rPr>
      <w:fldChar w:fldCharType="end"/>
    </w:r>
  </w:p>
  <w:p>
    <w:pPr>
      <w:pStyle w:val="Header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1T19:48:00Z</dcterms:created>
  <dc:creator>Латыпова</dc:creator>
  <dc:description/>
  <cp:keywords/>
  <dc:language>en-US</dc:language>
  <cp:lastModifiedBy>Дьяченко</cp:lastModifiedBy>
  <cp:lastPrinted>2014-06-19T13:20:00Z</cp:lastPrinted>
  <dcterms:modified xsi:type="dcterms:W3CDTF">2016-04-28T15:19:00Z</dcterms:modified>
  <cp:revision>5</cp:revision>
  <dc:subject/>
  <dc:title/>
</cp:coreProperties>
</file>