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имуществе и обязательствах имущественного характера руководителя государственного учреждения 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период с 1 января 2015 г. по 31 декабря 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59"/>
        <w:gridCol w:w="1418"/>
        <w:gridCol w:w="1559"/>
        <w:gridCol w:w="1442"/>
        <w:gridCol w:w="826"/>
        <w:gridCol w:w="992"/>
        <w:gridCol w:w="1418"/>
        <w:gridCol w:w="850"/>
        <w:gridCol w:w="851"/>
        <w:gridCol w:w="1559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189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инина Людми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5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сенк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З-69 внедорожник 196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6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6/17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— для ведения личного подсобного 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ого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9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ого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незавершенного строительства-жилой дом. Степень готовности 61 %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ендер,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66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населенных пунктов под са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3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ен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7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долевая доля в праве 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5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Ставропольского края, государственного гражданского служащего Ставропольского края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1:00Z</dcterms:created>
  <dc:creator>v.fomenko</dc:creator>
  <dc:description/>
  <cp:keywords/>
  <dc:language>en-US</dc:language>
  <cp:lastModifiedBy>Холодько Татьяна</cp:lastModifiedBy>
  <cp:lastPrinted>2014-04-17T12:20:00Z</cp:lastPrinted>
  <dcterms:modified xsi:type="dcterms:W3CDTF">2016-05-05T12:09:00Z</dcterms:modified>
  <cp:revision>9</cp:revision>
  <dc:subject/>
  <dc:title/>
</cp:coreProperties>
</file>