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Сведения о доходах (расходах) и об имуществе находящемся в собственности (пользовании)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ы  Воскресенского муниципального района Московской области,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 также его супруги за период работы с 1 января 2015 года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409"/>
        <w:gridCol w:w="2127"/>
        <w:gridCol w:w="1843"/>
        <w:gridCol w:w="1276"/>
        <w:gridCol w:w="1842"/>
        <w:gridCol w:w="222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.И.О. лица, представляющего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доходах, супруга (супруги), несовершеннолетних</w:t>
              <w:br/>
              <w:t>дет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  <w:br/>
              <w:t xml:space="preserve">замещаемой   </w:t>
              <w:br/>
              <w:t>муниципальной</w:t>
              <w:br/>
              <w:t>долж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ая сумма     </w:t>
              <w:br/>
              <w:t>декларированного</w:t>
              <w:br/>
              <w:t xml:space="preserve">годового дохода </w:t>
              <w:br/>
              <w:t xml:space="preserve">за 2015 год    </w:t>
              <w:br/>
              <w:t>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ечень объектов недвижимого    </w:t>
              <w:br/>
              <w:t>имущества, принадлежащих на праве</w:t>
              <w:br/>
              <w:t xml:space="preserve">собственности или находящихся    </w:t>
              <w:br/>
              <w:t>в пользовани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ечень     </w:t>
              <w:br/>
              <w:t xml:space="preserve">транспортных </w:t>
              <w:br/>
              <w:t xml:space="preserve">средств,     </w:t>
              <w:br/>
              <w:t>принадлежащих</w:t>
              <w:br/>
              <w:t xml:space="preserve">на праве     </w:t>
              <w:br/>
              <w:t>собственности</w:t>
              <w:br/>
              <w:t>(вид, марка)</w:t>
            </w:r>
          </w:p>
        </w:tc>
      </w:tr>
      <w:tr>
        <w:trPr>
          <w:trHeight w:val="11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</w:t>
              <w:br/>
              <w:t>(кв. м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рана      </w:t>
              <w:br/>
              <w:t>расположения</w:t>
              <w:br/>
              <w:t xml:space="preserve">объекта     недвижимого </w:t>
              <w:br/>
              <w:t>имущества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0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харь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лег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имир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Воскресенского муниципального района Московской обла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6358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Ф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dillac SRX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Ф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3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Ф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0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Ф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67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58:00Z</dcterms:created>
  <dc:creator>User</dc:creator>
  <dc:description/>
  <dc:language>en-US</dc:language>
  <cp:lastModifiedBy>Konkina</cp:lastModifiedBy>
  <cp:lastPrinted>2016-04-12T16:58:00Z</cp:lastPrinted>
  <dcterms:modified xsi:type="dcterms:W3CDTF">2016-04-12T14:00:00Z</dcterms:modified>
  <cp:revision>3</cp:revision>
  <dc:subject/>
  <dc:title/>
</cp:coreProperties>
</file>