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природопользования и экологии Рязанской области</w:t>
      </w:r>
    </w:p>
    <w:tbl>
      <w:tblPr>
        <w:tblW w:w="1703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20"/>
        <w:gridCol w:w="1260"/>
        <w:gridCol w:w="1980"/>
        <w:gridCol w:w="900"/>
        <w:gridCol w:w="1080"/>
        <w:gridCol w:w="720"/>
        <w:gridCol w:w="56"/>
        <w:gridCol w:w="900"/>
        <w:gridCol w:w="844"/>
        <w:gridCol w:w="1496"/>
        <w:gridCol w:w="1496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 инициалы лица, чьи сведения размещаютс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деев </w:t>
            </w:r>
          </w:p>
          <w:p>
            <w:pPr>
              <w:pStyle w:val="Normal"/>
              <w:jc w:val="center"/>
              <w:rPr/>
            </w:pPr>
            <w:r>
              <w:rPr/>
              <w:t>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jero 30 LW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371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Y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53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хина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мини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8/10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ortag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84295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1/10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7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551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мов А.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itroen </w:t>
            </w:r>
            <w:r>
              <w:rPr/>
              <w:t>С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97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9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инин Д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рав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Sportage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458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Gran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14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ов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о правовым вопросам отдела прав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(3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9632,3</w:t>
            </w: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98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ебная </w:t>
            </w:r>
          </w:p>
          <w:p>
            <w:pPr>
              <w:pStyle w:val="Normal"/>
              <w:jc w:val="center"/>
              <w:rPr/>
            </w:pPr>
            <w:r>
              <w:rPr/>
              <w:t>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рав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SHQA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003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егородцев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бухгалтер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659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pel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tar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а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финансово-бухгалтерск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758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финансово-бухгалтерск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46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ева М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финансово-бухгалтер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608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31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отдела государственного заказа, аналитики и лиценз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830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9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12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9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вов </w:t>
            </w:r>
          </w:p>
          <w:p>
            <w:pPr>
              <w:pStyle w:val="Normal"/>
              <w:jc w:val="center"/>
              <w:rPr/>
            </w:pPr>
            <w:r>
              <w:rPr/>
              <w:t>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государственного заказа, аналитики и лиценз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434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488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щенко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сультант отдела  государственного заказа, аналитики и лиценз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963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потов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отдела  государственного заказа, аналитики и лиценз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</w:t>
            </w:r>
          </w:p>
          <w:p>
            <w:pPr>
              <w:pStyle w:val="Normal"/>
              <w:jc w:val="center"/>
              <w:rPr/>
            </w:pPr>
            <w:r>
              <w:rPr/>
              <w:t>С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1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(1/2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5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юхина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отдела  государственного заказа, аналитики и лиценз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74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(4/9 доли)</w:t>
            </w:r>
          </w:p>
          <w:p>
            <w:pPr>
              <w:pStyle w:val="Normal"/>
              <w:jc w:val="center"/>
              <w:rPr/>
            </w:pPr>
            <w:r>
              <w:rPr/>
              <w:t>долевая 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wa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172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 Ю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 государственного заказа, аналитики и лиценз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Fab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6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ков Александр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 государственного заказа, аналитики и лиценз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5 доли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1019,0</w:t>
            </w: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наков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логическ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MA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791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45790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ушев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экологическ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2/9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ighlander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негоболотох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866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85955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щина С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экологическ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434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45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 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экологическ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шова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экологическ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03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 за 2011-2013 г в сумме 850000, помощь родственников в сумме 35638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</w:t>
            </w:r>
          </w:p>
          <w:p>
            <w:pPr>
              <w:pStyle w:val="Normal"/>
              <w:jc w:val="center"/>
              <w:rPr/>
            </w:pPr>
            <w:r>
              <w:rPr/>
              <w:t>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-хозяйствен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us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9012,2</w:t>
            </w:r>
            <w:r>
              <w:rPr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chett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1213</w:t>
            </w:r>
            <w:r>
              <w:rPr/>
              <w:t>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ина У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рганизационно-хозяйствен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shqa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787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-хозяйствен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6278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к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водных ресур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551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няк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водны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8453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аева Т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водны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427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оева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водны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51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02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 П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водны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 доли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-Zafir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22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 доли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5835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ык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водны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59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ов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гионального экологического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592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445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аева </w:t>
            </w:r>
          </w:p>
          <w:p>
            <w:pPr>
              <w:pStyle w:val="Normal"/>
              <w:jc w:val="center"/>
              <w:rPr/>
            </w:pPr>
            <w:r>
              <w:rPr/>
              <w:t>Р.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регионального экологического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98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лушкина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отдела регионального экологического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 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628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кин 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регионального экологического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82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49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зин </w:t>
            </w:r>
          </w:p>
          <w:p>
            <w:pPr>
              <w:pStyle w:val="Normal"/>
              <w:jc w:val="center"/>
              <w:rPr/>
            </w:pPr>
            <w:r>
              <w:rPr/>
              <w:t>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регионального экологического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uen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ов О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регионального экологического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35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89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ин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регионального экологического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06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(62/140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48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ан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регионального экологического надз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44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22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нев Я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регионального экологического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(1/2 совместно с Камневым А.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67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 доли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872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 за 2012-2013 годы в сумме 829995,4, 5, кредит в сумме 1550164,00 договор от 03.04.2012 № 11636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ко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надзору и охране животного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119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8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осударственного охотничьего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vick</w:t>
            </w:r>
            <w:r>
              <w:rPr/>
              <w:t xml:space="preserve"> </w:t>
            </w:r>
            <w:r>
              <w:rPr>
                <w:lang w:val="en-US"/>
              </w:rPr>
              <w:t>Silver</w:t>
            </w:r>
            <w:r>
              <w:rPr/>
              <w:t>-340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Мотор</w:t>
            </w:r>
          </w:p>
          <w:p>
            <w:pPr>
              <w:pStyle w:val="Normal"/>
              <w:jc w:val="center"/>
              <w:rPr/>
            </w:pPr>
            <w:r>
              <w:rPr/>
              <w:t>Метсути МЕ 165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983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 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сюк </w:t>
            </w:r>
          </w:p>
          <w:p>
            <w:pPr>
              <w:pStyle w:val="Normal"/>
              <w:jc w:val="center"/>
              <w:rPr/>
            </w:pPr>
            <w:r>
              <w:rPr/>
              <w:t>И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гулирования использования животного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ADA 21310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749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икин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 начальника отдела регулирования использования животного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хоз. построй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т</w:t>
            </w:r>
          </w:p>
          <w:p>
            <w:pPr>
              <w:pStyle w:val="Normal"/>
              <w:jc w:val="center"/>
              <w:rPr/>
            </w:pPr>
            <w:r>
              <w:rPr/>
              <w:t>УАЗ 452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Гридо 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16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06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енина О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регулирования использования животного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X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4640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4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723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унина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регулирования использования животного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27/21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71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chet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910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Андрей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регулирования использования животного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7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25:00Z</dcterms:created>
  <dc:creator>1</dc:creator>
  <dc:description/>
  <cp:keywords/>
  <dc:language>en-US</dc:language>
  <cp:lastModifiedBy>Марина</cp:lastModifiedBy>
  <cp:lastPrinted>2011-04-04T10:59:00Z</cp:lastPrinted>
  <dcterms:modified xsi:type="dcterms:W3CDTF">2016-05-11T08:08:00Z</dcterms:modified>
  <cp:revision>12</cp:revision>
  <dc:subject/>
  <dc:title>СВЕДЕНИЯ</dc:title>
</cp:coreProperties>
</file>