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Уточненные 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инистра образования Омской области Канунникова С.Н., а также его супр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559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НУННИКОВ С.Н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нистр образования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(83/2527 доли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: Folkswagen Passat, Folkswagen Touareg, </w:t>
            </w:r>
            <w:r>
              <w:rPr/>
              <w:t>автоприцеп</w:t>
            </w:r>
            <w:r>
              <w:rPr>
                <w:lang w:val="en-US"/>
              </w:rPr>
              <w:t xml:space="preserve"> «</w:t>
            </w:r>
            <w:r>
              <w:rPr/>
              <w:t>Спутник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Mir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39056,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0263,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3:00Z</dcterms:created>
  <dc:creator>User</dc:creator>
  <dc:description/>
  <cp:keywords/>
  <dc:language>en-US</dc:language>
  <cp:lastModifiedBy>kaygorodov</cp:lastModifiedBy>
  <cp:lastPrinted>2015-04-26T16:34:00Z</cp:lastPrinted>
  <dcterms:modified xsi:type="dcterms:W3CDTF">2016-06-09T05:18:00Z</dcterms:modified>
  <cp:revision>295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