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ов В.П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Ловозерского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0 31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 Венза», 2014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86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Легковой автомобиль «Тойота Ярис», 2003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 47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43:00Z</dcterms:created>
  <dc:creator>Konusova.O</dc:creator>
  <dc:description/>
  <cp:keywords/>
  <dc:language>en-US</dc:language>
  <cp:lastModifiedBy>Konusova.O</cp:lastModifiedBy>
  <dcterms:modified xsi:type="dcterms:W3CDTF">2016-05-03T07:49:00Z</dcterms:modified>
  <cp:revision>3</cp:revision>
  <dc:subject/>
  <dc:title>Таблица</dc:title>
</cp:coreProperties>
</file>