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рас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 прокуратуре  Мурманской области _______________________________________________________________________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spacing w:lineRule="exact" w:line="1" w:before="0" w:after="18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5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83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САРОВ А.Н.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курор Первомайского административного  округа г. Мурманск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1 90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1/5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ёндай Санта,  2013</w:t>
            </w:r>
          </w:p>
        </w:tc>
      </w:tr>
      <w:tr>
        <w:trPr>
          <w:trHeight w:val="253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 31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. 1/5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дом (1/2 доли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 доли 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10 дол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18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ind w:left="1886" w:hanging="18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886" w:hanging="18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7:13:00Z</dcterms:created>
  <dc:creator>Konusova.O</dc:creator>
  <dc:description/>
  <cp:keywords/>
  <dc:language>en-US</dc:language>
  <cp:lastModifiedBy>Konusova.O</cp:lastModifiedBy>
  <dcterms:modified xsi:type="dcterms:W3CDTF">2016-05-03T07:13:00Z</dcterms:modified>
  <cp:revision>1</cp:revision>
  <dc:subject/>
  <dc:title>Таблица</dc:title>
</cp:coreProperties>
</file>