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3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асев Д.В.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рманский прокурор по надзору за исполнением законов на особо режимных объектах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66 01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долевая собственность, ¼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94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6 82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 собственность, ¼ доли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Аутбек, 201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Импреза Х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, 2012</w:t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¼ доли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собственность, ¼ доли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3:00Z</dcterms:created>
  <dc:creator>Konusova.O</dc:creator>
  <dc:description/>
  <cp:keywords/>
  <dc:language>en-US</dc:language>
  <cp:lastModifiedBy>Konusova.O</cp:lastModifiedBy>
  <dcterms:modified xsi:type="dcterms:W3CDTF">2016-05-03T09:42:00Z</dcterms:modified>
  <cp:revision>3</cp:revision>
  <dc:subject/>
  <dc:title>Таблица</dc:title>
</cp:coreProperties>
</file>