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прокуратуре 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5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412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ВЕНКО Е.И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 Ковдорского район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1 57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вместная 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«Рено-Трафик», 200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ат Дукато, 20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Лодка резиновая мотор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Лодка ПВХ мотор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2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6 89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napToGrid w:val="false"/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вместная 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28:00Z</dcterms:created>
  <dc:creator>Konusova.O</dc:creator>
  <dc:description/>
  <cp:keywords/>
  <dc:language>en-US</dc:language>
  <cp:lastModifiedBy>Konusova.O</cp:lastModifiedBy>
  <dcterms:modified xsi:type="dcterms:W3CDTF">2016-05-03T08:35:00Z</dcterms:modified>
  <cp:revision>7</cp:revision>
  <dc:subject/>
  <dc:title>Таблица</dc:title>
</cp:coreProperties>
</file>