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СИЗО-4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601"/>
        <w:gridCol w:w="1222"/>
        <w:gridCol w:w="1478"/>
        <w:gridCol w:w="815"/>
        <w:gridCol w:w="900"/>
        <w:gridCol w:w="1061"/>
        <w:gridCol w:w="824"/>
        <w:gridCol w:w="931"/>
        <w:gridCol w:w="1440"/>
        <w:gridCol w:w="1428"/>
        <w:gridCol w:w="180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енко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25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12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еев К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644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815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72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966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134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довенко И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10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890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 С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193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480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евский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оп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56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диенко О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448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41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ра Е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734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1964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Денисьева О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старший бухгалт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6,2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184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 В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37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А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2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ев А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659,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ранова И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лаборатори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</w:t>
            </w:r>
            <w:r>
              <w:rPr>
                <w:sz w:val="20"/>
                <w:szCs w:val="20"/>
              </w:rPr>
              <w:t>u</w:t>
            </w:r>
            <w:r>
              <w:rPr>
                <w:sz w:val="20"/>
                <w:szCs w:val="20"/>
                <w:lang w:val="en-US"/>
              </w:rPr>
              <w:t>nda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77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нюк Б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6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нко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400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970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илоров С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аков А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3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жен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98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966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чугина Л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льдш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14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кин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737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цын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20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08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няк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637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сова О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48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атов Ю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25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ин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654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тайлов Н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2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81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кель Д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317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130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ькова Н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298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отило А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С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298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ницкий Н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дневной смен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вончик А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1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505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лейменова Р.Т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769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енко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567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9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лупов Д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680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бибуллина Г.Х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65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опов А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316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й не имеет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 П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НС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108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212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латая С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177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02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чера Н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209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52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киров Р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2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нделев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8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льга О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чрежд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мах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Гольфстрим М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р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223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 Б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844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5:35:00Z</dcterms:created>
  <dc:creator>Панькова</dc:creator>
  <dc:description/>
  <cp:keywords/>
  <dc:language>en-US</dc:language>
  <cp:lastModifiedBy>Панькова</cp:lastModifiedBy>
  <dcterms:modified xsi:type="dcterms:W3CDTF">2014-02-21T08:48:00Z</dcterms:modified>
  <cp:revision>31</cp:revision>
  <dc:subject/>
  <dc:title>Сведения о доходах, расходах, об имуществе и обязательствах имущественного</dc:title>
</cp:coreProperties>
</file>