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76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  <w:t>к письму ФСИН России</w:t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  <w:t>от 15.03.2010 № 10/7/4-118</w:t>
      </w:r>
    </w:p>
    <w:p>
      <w:pPr>
        <w:pStyle w:val="Normal"/>
        <w:ind w:firstLine="1176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 в Федеральной службе исполнения наказаний и членов их семей за период с 01 января 2012 года по 31 декабря 2012 года</w:t>
      </w:r>
    </w:p>
    <w:p>
      <w:pPr>
        <w:pStyle w:val="Normal"/>
        <w:jc w:val="center"/>
        <w:rPr/>
      </w:pPr>
      <w:r>
        <w:rPr/>
        <w:t>по ФКУ ОИК-36 ГУФСИН по Красноярскому краю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992"/>
        <w:gridCol w:w="1134"/>
        <w:gridCol w:w="1276"/>
        <w:gridCol w:w="850"/>
        <w:gridCol w:w="1134"/>
        <w:gridCol w:w="1134"/>
        <w:gridCol w:w="851"/>
        <w:gridCol w:w="1134"/>
        <w:gridCol w:w="1417"/>
        <w:gridCol w:w="1418"/>
        <w:gridCol w:w="1842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-щаютс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-ность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-риро-ванный годо-вой доход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 (руб.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  <w:r>
              <w:rPr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фанасье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455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Ra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кумов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nca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818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ncar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3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фонов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3036,3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32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а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57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81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адеев И.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437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it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163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денков В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ere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85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342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ета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овская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54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ногов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en-US"/>
              </w:rPr>
              <w:t>azda</w:t>
            </w:r>
            <w:r>
              <w:rPr>
                <w:sz w:val="22"/>
                <w:szCs w:val="22"/>
              </w:rPr>
              <w:t xml:space="preserve">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0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ewo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en-US"/>
              </w:rPr>
              <w:t>at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88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нков Р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Калина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172,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8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ашов 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937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96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езъязык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52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Chevrolet 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712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йкалов 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16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2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шу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08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Terran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Ескуд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акова Ю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827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 Fie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ан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4524.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денко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цент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N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82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264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л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563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84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евский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448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9436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 Magn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981,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20867.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56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 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,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485,5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96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енко 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гостиничного тип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ndai I 30 C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908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6.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 Ak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425543.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в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i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3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8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999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 Ю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ub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820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73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ем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</w:t>
            </w:r>
            <w:r>
              <w:rPr>
                <w:sz w:val="22"/>
                <w:szCs w:val="22"/>
                <w:lang w:val="en-US"/>
              </w:rPr>
              <w:t>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697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27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958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99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ченко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49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r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238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ольский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41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кон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en-US"/>
              </w:rPr>
              <w:t>ark</w:t>
            </w:r>
            <w:r>
              <w:rPr>
                <w:sz w:val="22"/>
                <w:szCs w:val="22"/>
              </w:rPr>
              <w:t>-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25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62,8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ющен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48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3629.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8266.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з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v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36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1561.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ук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333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na Prem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97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ди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568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koda Octav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398,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ad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ргин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356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слободцев Р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89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84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меститель 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  <w:p>
            <w:pPr>
              <w:pStyle w:val="Normal"/>
              <w:ind w:left="-100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0" w:hanging="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3667.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81195.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но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417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а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Bluebird Epri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476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652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че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464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г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itroen C3 Pic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585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3 Pic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31</w:t>
            </w:r>
            <w:r>
              <w:rPr>
                <w:sz w:val="22"/>
                <w:szCs w:val="22"/>
              </w:rPr>
              <w:t>825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626.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0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R-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372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и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oren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330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ф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рен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7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195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г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udi A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267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97,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рев Г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це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undai Santa F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Bongo I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373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60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ушкин А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107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765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3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б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08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ad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67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238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801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baru I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53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Mar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11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306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индивиду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u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rrac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6637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1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9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7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о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rn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280,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диков Н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260,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418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3 УАЗ 35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277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овиц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 Spa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32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2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овиц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12,9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 Spa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32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E</w:t>
            </w:r>
            <w:r>
              <w:rPr>
                <w:sz w:val="22"/>
                <w:szCs w:val="22"/>
                <w:lang w:val="en-US"/>
              </w:rPr>
              <w:t>st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732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E</w:t>
            </w:r>
            <w:r>
              <w:rPr>
                <w:sz w:val="22"/>
                <w:szCs w:val="22"/>
                <w:lang w:val="en-US"/>
              </w:rPr>
              <w:t>st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3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 М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686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с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919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ver H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5214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йсо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473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488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Koldina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31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0.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931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06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300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м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92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гара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359,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гараж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v</w:t>
            </w:r>
            <w:r>
              <w:rPr>
                <w:sz w:val="22"/>
                <w:szCs w:val="22"/>
              </w:rPr>
              <w:t xml:space="preserve">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21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pr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2388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mprez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1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784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з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82900</w:t>
            </w:r>
            <w:r>
              <w:rPr>
                <w:sz w:val="22"/>
                <w:szCs w:val="22"/>
              </w:rPr>
              <w:t>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мар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ug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737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32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 Corolla Field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485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84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iv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784,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ПВХ 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645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Ford </w:t>
            </w:r>
            <w:r>
              <w:rPr>
                <w:sz w:val="22"/>
                <w:szCs w:val="22"/>
              </w:rPr>
              <w:t xml:space="preserve"> рейнс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18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ыш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психологической лаборат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  <w:r>
              <w:rPr>
                <w:sz w:val="22"/>
                <w:szCs w:val="22"/>
              </w:rPr>
              <w:t xml:space="preserve"> F</w:t>
            </w:r>
            <w:r>
              <w:rPr>
                <w:sz w:val="22"/>
                <w:szCs w:val="22"/>
                <w:lang w:val="en-US"/>
              </w:rPr>
              <w:t>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412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udi</w:t>
            </w:r>
            <w:r>
              <w:rPr>
                <w:sz w:val="22"/>
                <w:szCs w:val="22"/>
              </w:rPr>
              <w:t xml:space="preserve"> А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454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46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s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1539.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тников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Land Krus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755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Spac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1466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9881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7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жен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 Cera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7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9881.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itroen C3 Pic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554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ми не располаг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ми не располаг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ми не располага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ны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539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1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38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чин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 Fiel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704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л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dyss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044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401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р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бъеди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743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20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ру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-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eam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32401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asio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515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го имущества приобретен за счет ипотеки, накопления денежных средств, дар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7249.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нчу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324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индивидуальная 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13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010.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ер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948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8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616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зл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ku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556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монова Г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о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893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9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ук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784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08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шк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obo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049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щ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-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ri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806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9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ря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072,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psum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-40 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092.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ях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</w:p>
          <w:p>
            <w:pPr>
              <w:pStyle w:val="Normal"/>
              <w:ind w:left="-84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3</w:t>
            </w:r>
          </w:p>
          <w:p>
            <w:pPr>
              <w:pStyle w:val="Normal"/>
              <w:ind w:left="-84" w:right="-1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 399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76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т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073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Town A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90,6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кри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  <w:lang w:val="en-US"/>
              </w:rPr>
              <w:t>ark</w:t>
            </w:r>
            <w:r>
              <w:rPr>
                <w:sz w:val="22"/>
                <w:szCs w:val="22"/>
              </w:rPr>
              <w:t>-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39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п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698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849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949,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ц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eugeot-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66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la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89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ак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ewoo Gen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398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Sportag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254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лы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71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онов 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54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хмедов</w:t>
            </w:r>
          </w:p>
          <w:p>
            <w:pPr>
              <w:pStyle w:val="Normal"/>
              <w:ind w:left="-201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270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фанас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ysse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123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yssey</w:t>
            </w:r>
          </w:p>
          <w:p>
            <w:pPr>
              <w:pStyle w:val="Normal"/>
              <w:ind w:left="-54" w:right="-2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00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 2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nn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449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нас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,42</w:t>
            </w:r>
          </w:p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NDA </w:t>
            </w:r>
            <w:r>
              <w:rPr>
                <w:sz w:val="22"/>
                <w:szCs w:val="22"/>
                <w:lang w:val="en-US"/>
              </w:rPr>
              <w:t>TORN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,42</w:t>
            </w:r>
          </w:p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11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800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090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ч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7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97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гас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rimera Cam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726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объект незавершен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809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1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илов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ASS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155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879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ю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663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en-US"/>
              </w:rPr>
              <w:t>iv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80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  <w:lang w:val="en-US"/>
              </w:rPr>
              <w:t>onda</w:t>
            </w:r>
            <w:r>
              <w:rPr>
                <w:sz w:val="22"/>
                <w:szCs w:val="22"/>
              </w:rPr>
              <w:t xml:space="preserve"> C</w:t>
            </w:r>
            <w:r>
              <w:rPr>
                <w:sz w:val="22"/>
                <w:szCs w:val="22"/>
                <w:lang w:val="en-US"/>
              </w:rPr>
              <w:t>ivic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r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825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ж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77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74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сей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хоз назна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 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44117</w:t>
            </w:r>
            <w:r>
              <w:rPr>
                <w:sz w:val="22"/>
                <w:szCs w:val="22"/>
              </w:rPr>
              <w:t>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LADA </w:t>
            </w:r>
            <w:r>
              <w:rPr>
                <w:sz w:val="22"/>
                <w:szCs w:val="22"/>
              </w:rPr>
              <w:t>217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15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з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46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манд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417,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327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де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а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223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615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01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zda Dem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щая доле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43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50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вня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51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8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гт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53,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STA ARDE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7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63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VO 7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92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ьф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93,6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млихан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824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72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 w:val="22"/>
                <w:szCs w:val="22"/>
                <w:lang w:val="en-US"/>
              </w:rPr>
              <w:t>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758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61,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YOTA </w:t>
            </w:r>
            <w:r>
              <w:rPr>
                <w:sz w:val="22"/>
                <w:szCs w:val="22"/>
                <w:lang w:val="en-US"/>
              </w:rPr>
              <w:t>Car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42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ей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235,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щеков 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40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ва «Шевр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75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589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яуз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LUGER 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3307 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6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" w:leader="none"/>
              </w:tabs>
              <w:ind w:left="-1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о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402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767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ь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25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21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86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Экстрей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33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анцеля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354,3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ми не располага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ми не располага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ми не располага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973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VITZ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98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р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прице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46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96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кма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200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23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ч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TSUBISHI LANC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312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ш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48,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ьн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SPRINT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186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75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вей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63,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МЗ-828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47,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824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й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53286</w:t>
            </w:r>
            <w:r>
              <w:rPr>
                <w:sz w:val="22"/>
                <w:szCs w:val="22"/>
              </w:rPr>
              <w:t>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он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508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Carina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055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ойл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ind w:left="-54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789,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ind w:left="-54" w:right="-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0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ion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764,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50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ion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625,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ш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87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1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дова</w:t>
            </w:r>
          </w:p>
          <w:p>
            <w:pPr>
              <w:pStyle w:val="Normal"/>
              <w:ind w:left="-201" w:right="-15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341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17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yss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649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dysse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6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/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099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26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хилю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07,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6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Primera Cami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ос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1,7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CR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747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601,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546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25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Star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23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ух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043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пуш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864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onda CRV</w:t>
            </w:r>
          </w:p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426,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38,5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сбе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489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ск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aldin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86884</w:t>
            </w:r>
            <w:r>
              <w:rPr>
                <w:sz w:val="22"/>
                <w:szCs w:val="22"/>
              </w:rPr>
              <w:t>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уренк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45,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12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491,5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п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40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лк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SUN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95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игулл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ер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R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874,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дал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380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ми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202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п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91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07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ль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640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083,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з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690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шак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91,4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el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788,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ище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ibe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299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ibero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,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</w:t>
            </w:r>
            <w:r>
              <w:rPr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фудин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36,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onda CRV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28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рин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169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ба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ia R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53,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MW 5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906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3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ичного подсобного хозяй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мбе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75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олина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Ж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1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мае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по проверке и доставке пис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77,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лад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965,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еро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2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3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ский И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09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ткевич С.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тсубиси ланц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739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49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6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юзин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нда аккор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349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шлапов С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 stre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82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8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в общежи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здова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650-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оростов В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UGEN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49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еш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212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яков</w:t>
              <w:br/>
              <w:t>Д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мощник оперативного</w:t>
              <w:br/>
              <w:t xml:space="preserve"> дежурного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8" w:right="-22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5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  <w:b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OYOTA</w:t>
              <w:br/>
              <w:t xml:space="preserve"> PLA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426,3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йловский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уполномоченный оператив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на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371607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М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 О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К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23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дратов А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21,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>, 4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и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ико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долевая 1/3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Вшивков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Ю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спектор отдела режи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3035,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квартира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апян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 Fam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424252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линск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ор группы надзора отдела безоп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374106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веров Д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24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34,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р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604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ышев С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еративный дежурный УК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420722,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 1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spacing w:lineRule="auto" w:line="240" w:before="0" w:after="0"/>
        <w:ind w:firstLine="709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character" w:styleId="Style16">
    <w:name w:val="Текст сноски Знак"/>
    <w:basedOn w:val="Style14"/>
    <w:qFormat/>
    <w:rPr>
      <w:rFonts w:ascii="Calibri" w:hAnsi="Calibri" w:cs="Calibri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1:18:00Z</dcterms:created>
  <dc:creator>User</dc:creator>
  <dc:description/>
  <cp:keywords/>
  <dc:language>en-US</dc:language>
  <cp:lastModifiedBy>Admin</cp:lastModifiedBy>
  <dcterms:modified xsi:type="dcterms:W3CDTF">2014-04-28T09:21:00Z</dcterms:modified>
  <cp:revision>77</cp:revision>
  <dc:subject/>
  <dc:title/>
</cp:coreProperties>
</file>