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ребованиям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расходах, об имуществе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язательствах имущественного характера за период 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1 января 2012г. по 31 декабря 2012г.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1134"/>
        <w:gridCol w:w="1134"/>
        <w:gridCol w:w="850"/>
        <w:gridCol w:w="709"/>
        <w:gridCol w:w="1134"/>
        <w:gridCol w:w="851"/>
        <w:gridCol w:w="708"/>
        <w:gridCol w:w="1701"/>
        <w:gridCol w:w="1276"/>
        <w:gridCol w:w="1494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 и инициалы лица, чьи сведения размещаютс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доход (руб.)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расположен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лапов С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str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82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58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обаев С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АЗ-93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04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АЛ-9385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до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8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анасьева Н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0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лапов С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Str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82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58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ладин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155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ва ВАЗ 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4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(легково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негоход </w:t>
            </w:r>
            <w:r>
              <w:rPr>
                <w:rFonts w:cs="Times New Roman" w:ascii="Times New Roman" w:hAnsi="Times New Roman"/>
                <w:lang w:val="en-US"/>
              </w:rPr>
              <w:t>P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тухтина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Pr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103,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хмутов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855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Безбородова Т.Т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725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D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8886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and Cruis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Grand Vitara xl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житие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0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6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6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ъязыков А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393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673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зина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343,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593,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тонов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5419,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ченко О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9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4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ик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020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09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батенко С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Spas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808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отнико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 Spac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374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233,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зов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apti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338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351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вских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ivic Fe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293,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6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а Н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 Kadet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59210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Elan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583,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жник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450,6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цман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082,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000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нкова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на условиях оплаты коммунальных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Blubi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891,4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жевник А.Н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ol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3607,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389,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алов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367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це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9148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651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A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982,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930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онин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тед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4368,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хрушев П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716,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довкин С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Dy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250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евкин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З-8-103-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6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2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герт А.Ф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428,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692,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рук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897,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евская Е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870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ord Focu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448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к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CR-V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8332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ven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4808,5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врил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 Fami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153,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249,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чев В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mer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ass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7816,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возде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Wingro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706,8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181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4810,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MC Col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69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льметдинов Д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Tribu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208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34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рсов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найм служебного помещения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844,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найм служебного помещения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93,9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квартира (найм служебного помещения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од 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 Axe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8215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ешкин О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ser Pr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7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бачев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590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297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Odyss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309,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344,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елова О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95344,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Odyss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309,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бовский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yu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uc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940,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uge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4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сюков Р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920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60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бнев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 -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449,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ubaru Tribe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565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шин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665,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lang w:val="en-US"/>
              </w:rPr>
              <w:t>Liber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58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бич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ru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315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orta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и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267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469,8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ева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6259,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334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гтяренко К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977,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енко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Su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237,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Firwa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е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895,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09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в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Coron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21,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хина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04,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Grand Vi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шенко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Sien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369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апийковска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498,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льнев А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93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7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Odysse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доким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Lo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273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13,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ремич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42063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арк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374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419,1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ремова О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FG (Carens/U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507,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ный бо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ный бо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горина Н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ного бухгал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az Patrio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876,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нико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654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тин В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d Mond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566,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9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ящийся не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i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кова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292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073,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иров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r Lo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294,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17" w:leader="none"/>
              </w:tabs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361,4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остьянский С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7093,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68,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индивидуальная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вольская Г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7044,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лотнико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2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4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ven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33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рченко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Aven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7021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70,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ов П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itroen C4 Picass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430,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8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ев И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Grand Vi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23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4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В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3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6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ц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303,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834,7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шкина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22141,9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582,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шин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X-TRA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765,6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иатуллина Г.М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465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ков 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076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585,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утин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le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5325,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нцева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2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ибаев М.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ltez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484,9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59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ов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 Cefi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580,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702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йкин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Funcargo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183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циальный найм)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енко П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BMW 116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410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8773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елева О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24,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в казарме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ьянова Г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 Run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196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юшкин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Grand Vi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1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743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енко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285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енко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736655,9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 И.И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жилой дом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Glug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548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тченко Н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vens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987,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50,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взер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481,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ригина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5638,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есни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Torn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3701,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7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чик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290,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м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195,9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491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ейников О.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9003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ll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0114,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486,0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681,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чемасов В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koda Oktav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738,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Pr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202,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5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628,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557,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4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220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uzuk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вченко Э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anta Fe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10253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ЗСА 817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277,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ильников И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729,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вяз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 Premas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707,7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078,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поче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140,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аев А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191,9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57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ин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320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7800,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дрякова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9777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ин В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Aveni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669,6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82011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К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195,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667,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Halux Sur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6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иных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53,6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571,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ов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216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798,6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шаев К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rcedes Benz C-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287,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пшина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n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349,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долевое участие в строительств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ыше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253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енко О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496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ов 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24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346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хмус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419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гачев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120,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нов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233,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 И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056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Кры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р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ь-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кьянов И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409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ханин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pel Ant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162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пруг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8691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ихина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140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яхо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111,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Sun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9643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гомедов Т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q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258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u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445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н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723,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411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шко В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oren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154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6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суров Н.Р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3139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кла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ыненко Р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onda CR-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434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719,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н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Str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825,8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2588,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уня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 с последующим выкуп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Step WG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129,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 с последующим выкуп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ценко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квартиры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D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25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лосипед</w:t>
            </w:r>
            <w:r>
              <w:rPr>
                <w:rFonts w:cs="Times New Roman" w:ascii="Times New Roman" w:hAnsi="Times New Roman"/>
                <w:lang w:val="en-US"/>
              </w:rPr>
              <w:t xml:space="preserve"> Corratec X-Vert Halc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ь квартиры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лосипед </w:t>
            </w:r>
            <w:r>
              <w:rPr>
                <w:rFonts w:cs="Times New Roman" w:ascii="Times New Roman" w:hAnsi="Times New Roman"/>
                <w:lang w:val="en-US"/>
              </w:rPr>
              <w:t>Element Gravit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13,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ист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eat Wall Hover H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524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56919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лер Д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Tucs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112,6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ллиев С.Ш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Mobilio Spai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100,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588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ев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</w:t>
            </w:r>
            <w:r>
              <w:rPr>
                <w:rFonts w:cs="Times New Roman" w:ascii="Times New Roman" w:hAnsi="Times New Roman"/>
                <w:lang w:val="en-US"/>
              </w:rPr>
              <w:t>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о</w:t>
            </w:r>
            <w:r>
              <w:rPr>
                <w:rFonts w:cs="Times New Roman" w:ascii="Times New Roman" w:hAnsi="Times New Roman"/>
                <w:lang w:val="en-US"/>
              </w:rPr>
              <w:t>yota Ist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970,2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653,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2</w:t>
            </w:r>
            <w:r>
              <w:rPr>
                <w:rFonts w:cs="Times New Roman" w:ascii="Times New Roman" w:hAnsi="Times New Roman"/>
                <w:lang w:val="en-US"/>
              </w:rPr>
              <w:t>.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нюк О.В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960,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Probo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чный доми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r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51,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Probo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гослепо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8162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хнач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91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44299,2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 М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269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красов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700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43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В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Strim</w: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33558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нко Л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356,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иков А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Tigu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596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КРД 050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558,8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овиков Е.В.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8052,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321,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вицин 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050,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ова Л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155,0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аренко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Sprin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31,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58,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ашин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Pr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719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49429,3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хов М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521,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Rav-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359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лицкий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Vi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44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131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 Е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665,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364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ипов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доле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n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373,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78,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лянчи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243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кукова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889,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Патри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735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tyon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075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 Той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000,4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шин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178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olvo XC-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крашкин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4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192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фенов И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1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8015,2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17,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ько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287,9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толчин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3305,3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841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ачук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Stepwg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3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хих П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917,9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387,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винкина Г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8523,3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156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вников М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618,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зкова Н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SX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8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SX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нин Р.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Lagu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3936,6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хин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ната в общежит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530,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Swif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65,5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езвозмездное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арков О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Esku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8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-31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в В.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233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468,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2</w:t>
            </w:r>
            <w:r>
              <w:rPr>
                <w:rFonts w:cs="Times New Roman" w:ascii="Times New Roman" w:hAnsi="Times New Roman"/>
              </w:rPr>
              <w:t>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О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2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гостиничного тип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8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ло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369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фферова Е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lang w:val="en-US"/>
              </w:rPr>
              <w:t>Peugeot 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524,0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Prad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8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земный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топрицеп МЗ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егоход </w:t>
            </w:r>
            <w:r>
              <w:rPr>
                <w:rFonts w:cs="Times New Roman" w:ascii="Times New Roman" w:hAnsi="Times New Roman"/>
                <w:lang w:val="en-US"/>
              </w:rPr>
              <w:t>P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алов С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369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13,1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курякова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066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хин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m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816,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64917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рк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255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Aten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80,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инский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Step WG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913,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Pri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462,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 В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-217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9315,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590,2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Ю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2639,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цева Т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803,8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ный бок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588,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цов М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158,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Cer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56,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ченко 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297,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57,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дковский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ловия оплаты коммунальных услуг и электроэнерг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26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занов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078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сцев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469,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Will V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456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мянце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Terra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221,7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«патриот 31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azda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793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алка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тру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Civ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854,3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46,4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202,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кованов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 Yong Action Spo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559,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вченко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Harri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620,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143,9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енко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784,7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udi A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259,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арин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828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парина 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8787,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 Д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Ipsum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3058,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легковой автоприце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92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юк Ю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036,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131,7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нк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САЗ 35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428,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бренник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295,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493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анович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639,8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27,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ов Д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Accor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194,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862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впень Н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эконом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Pajer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11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 незавершенного строи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й 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ниченко Э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юрисконсу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 Run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5203,1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qashqa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20,4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ускин А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984,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2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яев В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aihatsu YR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04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886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ценко О.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3488,0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Г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ps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643,5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ижнев С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066,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2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укалова Е.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933,3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строение – 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ое строение-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ских М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47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анский П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105,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710,5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упов С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2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ix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8877,5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маненко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as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60785,2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181,5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 в общежитии (служебное жиль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тарков М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662,0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61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арен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тилов А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1729,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2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ольцев Д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7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оров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379,9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 Spas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719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нова Т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631,3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ко Д.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Lan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66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ичев О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Volkswagen Golf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l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5246,5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дом нежилой дом (дача)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й дом (дач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Р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8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деева Н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2552,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лапян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 Fami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4252,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лан Н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2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Santa F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4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воростин Н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354,8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евзюк Е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393,6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ельницкий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Hari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4109,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736,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ич Ю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инспе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pek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448,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1963,6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ченко С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Avensis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7999,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1879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мяков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ревиз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Pr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353,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63,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хлова Е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психо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157,1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6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лей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ari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6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бульникова А.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264,8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baru Lega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242,8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ынгаева Н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t Meg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3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нова Ю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iv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45772,2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JD (Cee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аков П.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83730,5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342,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акова И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5342,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Ford Foc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730,5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300,7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пизуб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Tiid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345,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974,9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фтае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yndai Solar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243,6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ляпин И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 F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91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хов Н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633,7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совмест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99,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нцова И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 Dem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1245,8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улепо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689,9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061,4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ляхова И.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5550,3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охрин О.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708" w:hanging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6342,9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веров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924,9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5734,9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утов А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11193 «Кали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4699,5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reat Wal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8390,8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берле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Sprint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882,6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rack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574,4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шкевич Д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Land Cruiser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Ech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39480,0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845,0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шкевич Д.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imera Cam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337,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689,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шков А.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708" w:hanging="7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Ti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238,5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591,2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ая доле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чук А.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уполномоче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социальный най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7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19:00Z</dcterms:created>
  <dc:creator>User</dc:creator>
  <dc:description/>
  <cp:keywords/>
  <dc:language>en-US</dc:language>
  <cp:lastModifiedBy>1</cp:lastModifiedBy>
  <cp:lastPrinted>2014-04-22T11:49:00Z</cp:lastPrinted>
  <dcterms:modified xsi:type="dcterms:W3CDTF">2014-05-05T01:48:00Z</dcterms:modified>
  <cp:revision>27</cp:revision>
  <dc:subject/>
  <dc:title/>
</cp:coreProperties>
</file>