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за период с 01 января 2012 г. по 31 декабря 2012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588"/>
        <w:gridCol w:w="1424"/>
        <w:gridCol w:w="1418"/>
        <w:gridCol w:w="1400"/>
        <w:gridCol w:w="713"/>
        <w:gridCol w:w="918"/>
        <w:gridCol w:w="1561"/>
        <w:gridCol w:w="660"/>
        <w:gridCol w:w="840"/>
        <w:gridCol w:w="1149"/>
        <w:gridCol w:w="1454"/>
        <w:gridCol w:w="1385"/>
      </w:tblGrid>
      <w:tr>
        <w:trPr>
          <w:trHeight w:val="1134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п/п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ы недвижимости,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ходящиеся в собственности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Декларированный годовой доход (руб.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15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еральное казенное учреждение "Объединения исправительных колоний № 30 Главного управления Федеральной службы исполнения наказаний по Красноярскому краю"</w:t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мержицкий И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бъед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егковой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 Унимог У-9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118,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- 1/2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ная общая совмест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4,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егковой ПЕЖО – 30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50,8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руких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2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 “</w:t>
            </w:r>
            <w:r>
              <w:rPr/>
              <w:t>kam</w:t>
            </w:r>
            <w:r>
              <w:rPr>
                <w:lang w:val="en-US"/>
              </w:rPr>
              <w:t>ri</w:t>
            </w:r>
            <w:r>
              <w:rPr/>
              <w:t>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343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ин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6401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цалюк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936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732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бединский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54,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1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2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ев В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  <w:r>
              <w:rPr/>
              <w:t xml:space="preserve"> 20</w:t>
            </w:r>
            <w:r>
              <w:rPr>
                <w:lang w:val="en-US"/>
              </w:rPr>
              <w:t>GLS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2214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7</w:t>
            </w:r>
            <w:r>
              <w:rPr/>
              <w:t>,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80152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ова Н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478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679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шин Д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колонии-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8512,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38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ьянов Н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737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224,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енкин Д.Д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914,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ьк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657,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ВАЗ-210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65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бясов А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Kruze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127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5,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331,1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 Н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585,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о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7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годник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34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86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2.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юксяе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омната гостиничного</w:t>
            </w:r>
          </w:p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661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283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ронов В. 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жилой з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278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793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443,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ышов Н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588,8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961,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дханов М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Vist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104,0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341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right="-178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8" w:right="-189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днар А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09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944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вирко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L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919,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18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идчин М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19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095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98,2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24" w:hanging="0"/>
              <w:jc w:val="center"/>
              <w:rPr/>
            </w:pPr>
            <w:r>
              <w:rPr/>
              <w:t>16,1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7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07" w:right="-20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9809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омарев М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342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167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ханов Р.К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129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638,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лод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004,1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8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4,9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2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дин А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781,8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821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штурский В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810,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6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авич Я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Civi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315,5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6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853,5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здов И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Cruiser Prado 15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628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ынский Б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251,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Ford Foku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960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валов С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952,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31,7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хатько И.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Demi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699,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4" w:hanging="0"/>
              <w:jc w:val="center"/>
              <w:rPr/>
            </w:pPr>
            <w:r>
              <w:rPr/>
              <w:t>10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131,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10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н С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х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494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89,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хмедханов Ш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– дежурный по жилой з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492,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07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ленин И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735 i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397,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7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7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натенко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allope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749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3771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хайлов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бъеди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.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Gai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688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46,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hanging="0"/>
              <w:jc w:val="center"/>
              <w:rPr/>
            </w:pPr>
            <w:r>
              <w:rPr/>
              <w:t>4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ботько Е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107,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515,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нов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86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2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ind w:right="-140" w:hanging="0"/>
              <w:jc w:val="center"/>
              <w:rPr/>
            </w:pPr>
            <w:r>
              <w:rPr/>
              <w:t>Ниссан «Almera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49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108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ченик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354,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448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ский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164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94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сов Е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a</w:t>
            </w:r>
            <w:r>
              <w:rPr>
                <w:lang w:val="en-US"/>
              </w:rPr>
              <w:t>y</w:t>
            </w:r>
            <w:r>
              <w:rPr/>
              <w:t>ota coro</w:t>
            </w:r>
            <w:r>
              <w:rPr>
                <w:lang w:val="en-US"/>
              </w:rPr>
              <w:t>n</w:t>
            </w:r>
            <w:r>
              <w:rPr/>
              <w:t>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787,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00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6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брам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61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453,3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61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061,9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349,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сс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741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1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надзе Л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33,0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ишечкин И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729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109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рак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17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990,8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на О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Стар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981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това Ольга Андреевн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108" w:hanging="0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014,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345,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593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047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румов А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502,4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200,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М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534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4827,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а – С.Л.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по лечебно – профилактической работе - вра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756,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06,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45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шев М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44,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рков С.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тру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Renault S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158,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ькин Р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8424,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39" w:hanging="0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45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кач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023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омната гостиничного</w:t>
            </w:r>
          </w:p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2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Ipsum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4315,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6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6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ьпух Л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792,3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аулина Е. 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774,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ап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ый дежур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5622,3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7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255,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бенкова И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оперуполномоч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312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ВАЗ-2107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250,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С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06,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лиш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–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 As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310,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заян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184,4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2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рских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общая долевая 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86,9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5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ихрагимов Н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131,7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умагельдиев А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637,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8" w:right="-189" w:hanging="0"/>
              <w:jc w:val="center"/>
              <w:rPr/>
            </w:pPr>
            <w:r>
              <w:rPr/>
              <w:t>45,9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танов П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Общая долевая 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ВАЗ-2109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093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Общая долевая 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ебушкин В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hi Delic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76,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ехов А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876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вгалов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4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Рено Меган, 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4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бок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" w:hanging="0"/>
              <w:jc w:val="center"/>
              <w:rPr/>
            </w:pPr>
            <w:r>
              <w:rPr/>
              <w:t>47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47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47,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иферов Е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комната гостиничного тип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 индивидуальный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729,6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821,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тьяков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790,6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лиханов Ш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20,3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вашов В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92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731,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валев В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620,8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омната гостиничного тип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жумагельдиев М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994,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 Ю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azda</w:t>
            </w:r>
            <w:r>
              <w:rPr/>
              <w:t xml:space="preserve"> К</w:t>
            </w:r>
            <w:r>
              <w:rPr>
                <w:lang w:val="en-US"/>
              </w:rPr>
              <w:t>apela</w:t>
            </w:r>
          </w:p>
          <w:p>
            <w:pPr>
              <w:pStyle w:val="Normal"/>
              <w:jc w:val="center"/>
              <w:rPr/>
            </w:pPr>
            <w:r>
              <w:rPr/>
              <w:t>Мотолодка «Днепр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565,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ов М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mitsubisi</w:t>
            </w:r>
            <w:r>
              <w:rPr/>
              <w:t xml:space="preserve"> </w:t>
            </w:r>
            <w:r>
              <w:rPr>
                <w:lang w:val="en-US"/>
              </w:rPr>
              <w:t>padjeer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787,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ицин С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699,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400,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к Е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628,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ратов М.Т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16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925,6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16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hanging="0"/>
              <w:jc w:val="center"/>
              <w:rPr/>
            </w:pPr>
            <w:r>
              <w:rPr/>
              <w:t>16,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и И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218,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льденев Д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Kia Ri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297,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бис И.Б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955,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128" w:hanging="0"/>
              <w:jc w:val="center"/>
              <w:rPr/>
            </w:pPr>
            <w:r>
              <w:rPr/>
              <w:t>Гара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Ниссан Сан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358,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гояков Е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520,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ихов Т.Т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93,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яткин С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284,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Еременко Ю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772,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узьм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184,1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647,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вкина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731,8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зина Л.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89,9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494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ук В.П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937,7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ГАЗ 33023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97,2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алковская И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055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827,3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ьясов А.Ю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281,5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тюшев Т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27,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790,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отин Д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FORD SCORPIO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331,7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768,5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вкин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018,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28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заянов И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89" w:hanging="0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966,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скутов А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2573,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89" w:hanging="0"/>
              <w:jc w:val="center"/>
              <w:rPr/>
            </w:pPr>
            <w:r>
              <w:rPr/>
              <w:t>42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89" w:hanging="0"/>
              <w:jc w:val="center"/>
              <w:rPr/>
            </w:pPr>
            <w:r>
              <w:rPr/>
              <w:t>42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89" w:hanging="0"/>
              <w:jc w:val="center"/>
              <w:rPr/>
            </w:pPr>
            <w:r>
              <w:rPr/>
              <w:t>42,5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жик Д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89" w:hanging="0"/>
              <w:jc w:val="center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20,1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89" w:hanging="0"/>
              <w:jc w:val="center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189" w:hanging="0"/>
              <w:jc w:val="center"/>
              <w:rPr/>
            </w:pPr>
            <w:r>
              <w:rPr/>
              <w:t>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иян В.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126,4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523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якин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333,5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48,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юко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319,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олопа П.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937,8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6138,5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 Ю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592,2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рилова О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280,8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60,7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м Ю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017,4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дин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43,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юмереков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468,8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698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ой Д.Н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372,2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канцеля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196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неев 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696,0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летин А.С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961,4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тфуллин Р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гостиничного тип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88,1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баракшин Р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358,6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ин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арев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786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77" w:hanging="0"/>
              <w:jc w:val="center"/>
              <w:rPr/>
            </w:pPr>
            <w:r>
              <w:rPr/>
              <w:t>4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</w:t>
            </w:r>
          </w:p>
          <w:p>
            <w:pPr>
              <w:pStyle w:val="Normal"/>
              <w:jc w:val="center"/>
              <w:rPr/>
            </w:pPr>
            <w:r>
              <w:rPr/>
              <w:t>А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1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уков И.Р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  <w:r>
              <w:rPr>
                <w:lang w:val="en-US"/>
              </w:rPr>
              <w:t>Priora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27,9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ров В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82,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ухин А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314,2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тяцэ К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704,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баков П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77" w:hanging="0"/>
              <w:jc w:val="center"/>
              <w:rPr/>
            </w:pPr>
            <w:r>
              <w:rPr/>
              <w:t>1066,1</w:t>
            </w:r>
          </w:p>
          <w:p>
            <w:pPr>
              <w:pStyle w:val="Normal"/>
              <w:ind w:left="-88" w:right="-17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88" w:right="-177" w:hanging="0"/>
              <w:jc w:val="center"/>
              <w:rPr/>
            </w:pPr>
            <w:r>
              <w:rPr/>
              <w:t>197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095,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рцева Е.О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адший инспектор по проверке и доставке пи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19,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77" w:hanging="0"/>
              <w:jc w:val="center"/>
              <w:rPr/>
            </w:pPr>
            <w:r>
              <w:rPr/>
              <w:t>45,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Honda Pi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543,2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77" w:hanging="0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ницкая С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2600,7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 Д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к-программи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287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ковская В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по проверке и доставке пис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GRIN</w:t>
            </w:r>
            <w:r>
              <w:rPr/>
              <w:t xml:space="preserve"> </w:t>
            </w:r>
            <w:r>
              <w:rPr>
                <w:lang w:val="en-US"/>
              </w:rPr>
              <w:t>We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835,8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603,3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ова С.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532,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8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туна Л.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ного бухгал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202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314.5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13:39:00Z</dcterms:created>
  <dc:creator>104-2</dc:creator>
  <dc:description/>
  <cp:keywords/>
  <dc:language>en-US</dc:language>
  <cp:lastModifiedBy>104-5</cp:lastModifiedBy>
  <dcterms:modified xsi:type="dcterms:W3CDTF">2014-04-30T02:25:00Z</dcterms:modified>
  <cp:revision>40</cp:revision>
  <dc:subject/>
  <dc:title>Справка по решению оперативного совещания ГУФСИН края от 22</dc:title>
</cp:coreProperties>
</file>