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Сведения о доходах, об имуществе и обязательствах имущественного характера з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трудников ФКУ СИЗО-1 ГУФСИН по Красноярскому краю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7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07"/>
        <w:gridCol w:w="1228"/>
        <w:gridCol w:w="992"/>
        <w:gridCol w:w="993"/>
        <w:gridCol w:w="1134"/>
        <w:gridCol w:w="992"/>
        <w:gridCol w:w="1276"/>
        <w:gridCol w:w="1275"/>
        <w:gridCol w:w="1134"/>
        <w:gridCol w:w="1418"/>
        <w:gridCol w:w="1417"/>
        <w:gridCol w:w="1701"/>
      </w:tblGrid>
      <w:tr>
        <w:trPr/>
        <w:tc>
          <w:tcPr>
            <w:tcW w:w="15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дения о доходах, расходах, об имуществе и обязательствах имущественного характера за период с 1 января 2012 г. по 31 декабря 2012 г.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лжность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Абарников Игор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 (договор соц.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2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2"/>
              </w:rPr>
              <w:t>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2"/>
              </w:rPr>
              <w:t>44497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 (договор соц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2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2"/>
              </w:rPr>
              <w:t>35979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 (договор соц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2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 (договор соц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2"/>
              </w:rPr>
              <w:t>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тухов Максим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тинк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2"/>
              </w:rPr>
              <w:t>401369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дре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мили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40874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зар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ис Васи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013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гап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а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ий инспектор группы пожарной профилактик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2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имов Василий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ци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2"/>
              </w:rPr>
              <w:t>3644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мирбекян Евгений Анастас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око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6190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350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дреев Василий Михайлович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адший инспектор 1 категории отдела режим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, 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20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Cs w:val="22"/>
              </w:rPr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нох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еся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КиРЛ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52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рав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976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скандарова Валентина Гасс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договор соц найм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95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Багаев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ман Ариф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адший инспектор 2 категории 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42968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5808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дьина Любовь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в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287009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обанова Людмила Анато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адший инспектор 2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5191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ников Николай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адший инспектор 1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ный 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спри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8857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аран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й Пет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р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555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арда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ков Вале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ОК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40947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4661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арин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ем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108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цубиш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7237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рхатов Станислав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фил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4042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403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алов Евгений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847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салаева Наталья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078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алова Анастасия 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747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алова Дарья Сергее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19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тманова Мария 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харе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унка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117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26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хов Евгени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02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01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чериков Виктор Алекс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-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422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ерезин Дмитрий Игор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-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ан сан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424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00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индарев Стас 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874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линов Олег Анато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труктор группы по боевой и специальной подготовке ОК и РЛ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лд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41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645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бурков Евгений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-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730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гомолов Алексе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726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йкова Надежда Ю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11113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912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ровиков Владимир Дмитри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-моченный оперативного отде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53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Цивик Фер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отвенкин Валерий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6288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баков Васили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ипсу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65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61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бакова Наталья Владислав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61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ипс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653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гаков Владимир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827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ленков Серге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199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ааг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катерина Ю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48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йцеховская Елена Геннад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659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в общежит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ейк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фей 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лд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66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73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юк Екатери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36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юк Наталья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04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силь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лина Никола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кадров и работы             с лич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867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вместны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вместна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э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гн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65981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ховых Константин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706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ихр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е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624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37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лк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ина Вале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139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ляни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рина Богд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 дежурной служб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699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орон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еся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2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л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шивк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й Пав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303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дек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на Никола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97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в общежити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л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16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7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л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рис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07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162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атил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н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81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бел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 Вита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цваге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33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79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бель Светла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частны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79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цваген п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733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имаева Гульнара Абдулхъалим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мната гости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ан к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56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8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дк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 Анатольеви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944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23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ушко Сергей Алекс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470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5728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бец Сергей Андр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нгроу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587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85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ырина Татьяна Геннад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09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ъонда парт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мидов Евгений Евген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фами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6975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81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убцов Александр 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ИЛ 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49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8725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гуленко Екатерина Ю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вит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408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ибушина Ален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3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язнова Елена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рганизационно-аналитическ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262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енко Анастасия Михайл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43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ыдова Юлия Владимиро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5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67625,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анилина Еле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587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79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илова Татьяна Игор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350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нильченко Марина Анатолье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8265,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4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одненко Евгения Алексеевн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844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ем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на Геннадье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32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11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ис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он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572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ф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бенев Александр Вале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48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евролет Еп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ргачев Константин Николаеви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047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35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митриенко Андрей Олег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44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ронина Юлия 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28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фами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348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урк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18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графова Ири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по проверке и доставке пис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512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рова Татьяна Михайл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2396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46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ремина Екатерина Дмитри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кадров и работы с лич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608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лтобрюхова Ольга Никола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в общежитии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003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омната в общежитии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26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ков Дмитрий Алекс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696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уравлева Елена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788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марк 2 Ниссан гл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660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6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дорожко Юлия Александро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99,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032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ени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етр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 спаси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ТС КЗАП 814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цикл ПЛМ судзуки 3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дка Прогресс 2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4647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8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енина Надежда Анатолье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2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24647,9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цеп к дегковому ТС КЗАП814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тотранспортное средство Сузуки-3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одка Прогресс-2м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9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ван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рдей Николаеви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830,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ов Вячеслав Евген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22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вл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ег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039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конников Андрей Григо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ПНС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90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функар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5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3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конникова Татьяна Алексее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функард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56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90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анов Владимир Леонид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35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5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банова Валентина Александро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9408,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функар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5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евич Евгени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48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7301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евич Светлана Анато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010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48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заков Вячеслав 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ан А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Ж 271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349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322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зак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лия Валерьевн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оперуполномо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81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далин Юрий Алекс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83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06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6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йдалина Оксана Никола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иалист по кадрам ОКиРЛ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065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1839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63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2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коули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 Николаеви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ль ас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84010,8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оулин Евгени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я сорен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619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устина Наталья Васи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186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р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епан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Б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46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58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рпенко Михаил Юрьевич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дом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226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ллов Артем Вале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25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ллов Павел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оперуполномо-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пре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661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ченко Александра Георги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3659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пичев Сергей Вита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842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вале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на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8325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вальская Людмила Георги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экономист производственной масте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9505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м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163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1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вр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сан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злов Владимир Вале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48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5993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коур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сана Пет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70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омейцев Александр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Б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44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51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ломейцева Ан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по проверке и доставке писем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51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 Б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2442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ке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/>
            </w:pPr>
            <w:r>
              <w:rPr>
                <w:sz w:val="20"/>
              </w:rPr>
              <w:t>квартира гостин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245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новал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цубиши лан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01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Копленко Земфира Габдихъай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20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пылов Сергей Вале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738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82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2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рик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ле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533,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081,6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осквич 4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еева Татья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50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ноушенко Светлана Михайл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45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откова Ольг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405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смынина Галина Ив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70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чн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нис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108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пробо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9348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че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овь Алекс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954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245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аснопеева Юлия 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фактическое предоставле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53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одис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0374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вкова Татьяна Пет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медицинской части - вр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854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рохи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ергей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ль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дежурного помощника начальника следственного изолятора – начальник сбор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4474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дин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ле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секционн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36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узьмено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ег 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дневной смены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90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4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ьменок Галина Рудольф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психологической лабора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4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190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знецова Ольг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2547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марк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кушкин Константин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774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343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6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аков Вячеслав Вячеславови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142,5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азутина Светлана Викторо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фун кард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бедев Тимофе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524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23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евченк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еся Васи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з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041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нни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 охра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0426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 – спас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46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повская Гали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1981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пробокс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8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ихти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е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2801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23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ук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941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аров Дмитрий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81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ленчук </w:t>
            </w:r>
          </w:p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Иван Константи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шингро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343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льцев Виталий Васи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635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нжур Татьяна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9999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таррак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350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8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шар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а Леонидо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анцеля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 гет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351,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ви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191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долев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49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ведева Татьяна Георгие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отдела кадров         и работы с лич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вис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1732,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, земельный участок - 2450000,00 - ипотека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59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0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т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ьга Викторо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715,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ирза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сн Магамедсалих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10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айлов Владимир 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55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ихиенко Наталья Никола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7467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розова Марина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8061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84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син Алексе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728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енко Алексей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874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аров Александр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1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уменко Дмитри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757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08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б Федор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люг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615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78000,00 - ипоте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932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омнящая Наталья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183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теренко Николай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17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естер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53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китина Ольга Михайл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у мати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10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иязова Оксана Геннадьевн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69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ри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иязова Санам Кожахмет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гостин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3750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ков Александр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23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87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викова Юлия Анато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874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23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жова Татьяна Анато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674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тсубис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670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вчаренко Сергей Алекс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4294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0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нищенко Сергей Александрови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3572,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93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ип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й Игор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59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2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ньк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на Дмитрие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611,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ащенк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й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742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4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етренко Андрей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7829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тников Николай Пав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37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405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юхина Эльвира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юрисконсульт юридической группы ОА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2228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лесоцкий Роман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672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золотин Михаил Сергеевич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846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кратова Татьяна Пет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1434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номарев Владимир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уполномо-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кода октав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9010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п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одис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753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тькин Алексей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211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25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стик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ий 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чрежд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0517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тылицы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ктория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льцваген гольф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ан к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34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Ф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3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вич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ирилл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1801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Пржегарлински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32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алинский Роман Станислав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7917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ашев Александр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ллек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59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2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                  в общежит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                  в общежит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кашева Светлан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622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159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ут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льг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8135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д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вел Фед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харри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650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ч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05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ушкаре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горь 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040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– 1200000,00 - ипотека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вмест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628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гон Лариса Анато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89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58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мяс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митрий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Тойота чай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3585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сов Александр Анато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ъонда стр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26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59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чесова Наталья Григо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159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826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80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йзнер Александр 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412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99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йимов Махтумкулы Рахманови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037,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04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йимова Анжела Ив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2043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9037,5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гачева Анна Алекс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6450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манов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дмила Нарцис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382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вченко Владимир Вита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617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ленк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ер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908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щенко Татьяна Пет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8141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ауткина Наталья Геннад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ава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666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юнин Андрей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368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кова Наталья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атор ИТСН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638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ченко Иван Васи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ДПНС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664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енченк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ина Евген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кадров и работы                    с личным соста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74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Серебрянник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рина Владимиров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ного бухгал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3014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тейкин Анатолий Вита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Квартира гостиного тип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Изудзу а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365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ободенюк Денис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76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0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ободенюк Дарья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отдела специального у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2408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76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ободенюк Вадим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8969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ирнов Алексей Михай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70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акс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568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мы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лия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513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ыкин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тьян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специального уче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959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655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1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колова Екатери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енное стро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7118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30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енное стро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енное стро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тыс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 Игор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314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6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ляник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димир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903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9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едо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ван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арший 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797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14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жунов Валери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52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ыгина Елена Александ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635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ровцева Ирина Михайл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358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м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829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199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мошенко Владимир Пет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по воспитательной раб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бару Форе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7214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арасова Наталья Юлиан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179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рскова Оксана Вита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839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мощук Алексей Ром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при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21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итов Александр Анатол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ле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992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зна Анна Леонид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20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фонов Сергей Михай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0683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ифонова Светлана Михайл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кварт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193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офимов Андрей Пет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дежурного помощника начальника следственного изолятора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943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ёндэ             ай 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2414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б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 Борис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ага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930,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енёв Эдуард Никола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1439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вит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8165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юлькова Вероника Серге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9083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4640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утаров Роман Пантел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56" w:hanging="142"/>
              <w:jc w:val="center"/>
              <w:rPr/>
            </w:pPr>
            <w:r>
              <w:rPr>
                <w:sz w:val="20"/>
              </w:rPr>
              <w:t>личное подсоб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557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3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пкин Евгени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бухгалтер бухгалте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505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8355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ридрих Сергей 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490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ди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ргей Геннад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производственной мастер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джеро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9574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428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ламов Алексе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69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3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артанович Андрей Иванови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журный помощник начальника следственного изолятора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рол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8468,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категория земель не установлена, разрешенное использование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 с подва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дкевич Марина Важ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407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тсубиси ми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7836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5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олодухин Олег Викторович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дов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ари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7453,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15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Хруле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гени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408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рау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85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удяков Михаил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7920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488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8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йковский Владимир Сергееви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уполномо-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л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3184,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4355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чуги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149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торне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7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гляков Андрей 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дневной см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еп ваго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Патрио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 ЗЛПВ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36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лпанов Вячеслав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сан с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992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ышева Татьяна Викто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338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ернышова Елен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6424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454,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оусов Виталий Серг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инологическ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0205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рнявская Полина Олег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80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салкин Алексей Игор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онда цив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776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7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удин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гор Анатольевич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236,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3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5785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улисо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тон Алексе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29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5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лгинов Анатолий Ради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аксел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2643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аповалов Антон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832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ахматов Дмитрий Владими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реруполномо-че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220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3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3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ахо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идия Григорье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перативного отде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28755,4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да Гран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Баня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арай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идловская Ольга Валерьевн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052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Хъонда цивик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ал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7583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5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илова Светлана Семеновна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Н «Спартак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600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АЗ 21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5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6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мова Наталья Сергеевна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 секционного ти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307,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ироглазова Надежда Леонтьевна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85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ироко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вгения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ункарг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ицубиши ган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6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пелев Васили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19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ломенцева Татьяна Владимир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9321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икунов Виктор Геннадье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чальник корпус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915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сан А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ода Александр Михай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ДПНСИ – начальник сборного отделения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8101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2292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мид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лександр Викто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973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па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талий Александр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 к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04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028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т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паковский Станислав 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по лечебно профилактической работе – вр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,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5,0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я спорта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9254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7536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увалова Любовь Никола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1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АЗ 210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8127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топрицеп 821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3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ьянов Владимир Эдуард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пектор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ундай сола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67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03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Юрьянова Владлена Анатолье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отдела реж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46038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дивидуа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ендай соляри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67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7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дришков Евгений Михайл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еруполномоче-нный оперативного от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мната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 деми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зда-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347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е комнаты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и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3135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е комнаты в общежит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и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нголенко Даниил Иванович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6"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отдела интендантского и хозяйственн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ойо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ми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648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7633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совершеннолетний ребено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Яркеев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лена Борисов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ладший инспектор 2 категории дежурной служ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372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0:35:00Z</dcterms:created>
  <dc:creator>Семенченнко</dc:creator>
  <dc:description/>
  <cp:keywords/>
  <dc:language>en-US</dc:language>
  <cp:lastModifiedBy>root</cp:lastModifiedBy>
  <dcterms:modified xsi:type="dcterms:W3CDTF">2014-04-30T19:21:00Z</dcterms:modified>
  <cp:revision>33</cp:revision>
  <dc:subject/>
  <dc:title/>
</cp:coreProperties>
</file>