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дохода, расходах, об имуществе и обязательствах имущественного характера за период с 01 января 2012 г. по 31 декабря 2012 г.</w:t>
      </w:r>
    </w:p>
    <w:tbl>
      <w:tblPr>
        <w:tblW w:w="1656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881"/>
        <w:gridCol w:w="1654"/>
        <w:gridCol w:w="1369"/>
        <w:gridCol w:w="1331"/>
        <w:gridCol w:w="1080"/>
        <w:gridCol w:w="1080"/>
        <w:gridCol w:w="1260"/>
        <w:gridCol w:w="1087"/>
        <w:gridCol w:w="1073"/>
        <w:gridCol w:w="1080"/>
        <w:gridCol w:w="1620"/>
        <w:gridCol w:w="1593"/>
      </w:tblGrid>
      <w:tr>
        <w:trPr>
          <w:trHeight w:val="36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ы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, чьи свед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аются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 в собственности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 , находящиеся 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 (руб)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я средств, за сч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х совершена сде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 приобретен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источники)</w:t>
            </w:r>
          </w:p>
        </w:tc>
      </w:tr>
      <w:tr>
        <w:trPr>
          <w:trHeight w:val="351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ложе-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оложе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С.И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группы надзора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787,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291,8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ндаренко А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79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жура А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663,8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00,3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ра И.С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943,7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ро П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904,3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ейко Ю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колонии поселения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ару форест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623,9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уро А.С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23,8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96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ылев А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41,6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зенков Н.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39,7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улин Ф.С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32,3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тин Ф.Ф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 поселения отдела безопас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565,3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рклис И.Ю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808,8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ов Е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613,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ховский В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индивидуальная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860,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миденко А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колонии поселения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176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Ерамасов А.С. С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782,9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966,5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ьин В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щежитие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72,6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щежитие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4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бщежитие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аев Д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698,3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инин Н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щая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468,9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угина Н.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839,3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ленко А.О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ста видеонаблюдения группы надзора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280,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960,3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пова Ю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 2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533,2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валёв В.О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ХОНДА-ЦРВ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З-3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090,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ик Н.Б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62,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82,6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ролев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Ю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-Ур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23,7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скутов С.В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366,6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ядов В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717,9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рошин С.Ю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295,2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зербайдж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онин В.И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154,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22,4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ыгин А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7786,9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явин И.Б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02,4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гков А.А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643,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ьникова А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731,8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иенко Т.М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аражный бок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АЗ-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919,3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озов Ю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38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676,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71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хортов Е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Чери Аму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632,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ашко А.Л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лиль Зил-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575,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нд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ЦР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инин В.М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5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616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авьев А.С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784,4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05,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федьев П.Б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469,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каев Е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йота Ка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606,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това Т.П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379,2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опригора И.С.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046,73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80,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алов  М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771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00,0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рнак Е.И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Тайота Ка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6923,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сарев И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Хонда Одисс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51,0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814,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ешень С.М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110,4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умный И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708,3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98,3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нова С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начальник канцеляри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Нива Шевра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700,6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976,8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калов А.И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873,3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лангина Н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ста видеонаблюдения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990,7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Субару Форес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284,6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вохина М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ста видеонаблюдения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217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ломинова О.Н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поста видеонаблюдения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445,7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937,2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гин К.Г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710, 5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менов Ю.Н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долевая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737,6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онина О.М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группы надзора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5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Нива-Шевро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602,0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орова М.О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У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936,8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2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ссель С.Н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ератор группы надзора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2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84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84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унжий Е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350,1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апрун В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-поселения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114,0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супр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115,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вебель Д.А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ладший инспектор участка колонии-поселения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20,0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ирковец И.В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участка колонии -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105,3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зефович Е.С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ладший инспектор группы надзора  отдела безопаснос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35,9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25:00Z</dcterms:created>
  <dc:creator>Admin</dc:creator>
  <dc:description/>
  <cp:keywords/>
  <dc:language>en-US</dc:language>
  <cp:lastModifiedBy>Admin</cp:lastModifiedBy>
  <dcterms:modified xsi:type="dcterms:W3CDTF">2014-04-25T11:31:00Z</dcterms:modified>
  <cp:revision>13</cp:revision>
  <dc:subject/>
  <dc:title/>
</cp:coreProperties>
</file>