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1 января 2012 года по 31 декабря 2012 года</w:t>
      </w:r>
    </w:p>
    <w:tbl>
      <w:tblPr>
        <w:tblW w:w="159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2268"/>
        <w:gridCol w:w="1417"/>
        <w:gridCol w:w="1134"/>
        <w:gridCol w:w="1418"/>
        <w:gridCol w:w="992"/>
        <w:gridCol w:w="1134"/>
        <w:gridCol w:w="1134"/>
        <w:gridCol w:w="992"/>
        <w:gridCol w:w="992"/>
        <w:gridCol w:w="1418"/>
        <w:gridCol w:w="1134"/>
        <w:gridCol w:w="141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bCs/>
              </w:rPr>
              <w:t>Авдашкевич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084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стафьев Л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Ниссан- Са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564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дамович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-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682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835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лексеенко Е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86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0"/>
                <w:lang w:eastAsia="ru-RU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1493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ндрее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2372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Антонов А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32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асанг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-2101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КАМ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2525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огданова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456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асак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Мицубиси Ланк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450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6417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ардюков  П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XYNDAI AV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87482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арне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2907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олбатов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2945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ебенин Н.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7169,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2172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Бида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8635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Брюханов А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-2105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8364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 ESCUDO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10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енко К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1171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язицкий А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325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860,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енко А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K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978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енко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тльХонда Х233У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3270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луханюк А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452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ов С. 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80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762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орбатенко А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084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>
                <w:b/>
                <w:bCs/>
              </w:rPr>
              <w:t>Гребенщикова О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Кал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1885,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ревц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430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Гутник Р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651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,5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RAV-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1849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Джаман Ю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588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6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Жданович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999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,0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7329,9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аглядова М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рший юрискон-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3546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имоглядова Ю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3217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инович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533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инченко Д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20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убов А. Ю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41276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Зубова М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GRA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6181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О. 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6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86054,7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2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776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евич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Форд Фоку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2165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аминский Д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4766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4258,2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овмест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ный бо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арпинская Е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4108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ищук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925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млев Д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</w:t>
            </w:r>
          </w:p>
          <w:p>
            <w:pPr>
              <w:pStyle w:val="ConsPlusNormal"/>
              <w:jc w:val="center"/>
              <w:rPr/>
            </w:pPr>
            <w:r>
              <w:rPr/>
              <w:t>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1274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лпак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8053,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ндратьев А.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74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5193,0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прице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ещение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57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новаленко В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4600</w:t>
            </w: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IVIK</w:t>
            </w:r>
            <w:r>
              <w:rPr/>
              <w:t xml:space="preserve"> </w:t>
            </w:r>
            <w:r>
              <w:rPr>
                <w:lang w:val="en-US"/>
              </w:rPr>
              <w:t>FERI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1899,2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9506,9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рюковская</w:t>
            </w:r>
          </w:p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Н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2670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7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ВУД </w:t>
            </w:r>
            <w:r>
              <w:rPr>
                <w:lang w:val="en-US"/>
              </w:rPr>
              <w:t xml:space="preserve"> F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3435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отов А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9307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лепиков В. 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566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лимов С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TOYOTA  MAR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7103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убарев В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KLICER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1954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увама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3612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4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4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Курк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8398,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2314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азовский В. М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7636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265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евша В. Ю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8813,7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емеза Ю. Н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АЗ 21099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6586,39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1120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еонтьева Г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3383,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0,0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Хендай Аван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76692,5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ютов Д. 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3157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3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IPSU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5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2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Ляхова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жилой дом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5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7364,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276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вартира</w:t>
            </w:r>
          </w:p>
          <w:p>
            <w:pPr>
              <w:pStyle w:val="Style18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43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аковецкая Л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00,0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0508,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арченкова Л. 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земельный участок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04469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Р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0458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аташов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69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7818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икитюк О. П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NADI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2783,0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LITAY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3904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88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иков С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9,6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7785,6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итрошина Н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340,0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Квартир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ХОНДА АККОР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7628,8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щая долевая-1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нежилое помещение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егковой автомобильВАЗ 21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Дю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ойота Дюн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1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итянов Л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Легковой автомобильТойота Над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22309,5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втоприцеп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олоткова В. С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альник корпусного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,50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7821,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2/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Муромец  Т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9887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>HONDA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CR-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432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 2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7610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7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Нечепорчук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3,0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3658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2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63,00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1802,9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3/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ников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квартир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407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7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8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</w:rPr>
            </w:pPr>
            <w:r>
              <w:rPr>
                <w:b/>
                <w:bCs/>
              </w:rPr>
              <w:t>Осипова О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7,9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1550,3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highlight w:val="yellow"/>
              </w:rPr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7,9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Авенси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31055,01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67,93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791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авлов А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777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114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горельская Т.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1286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Шевролет Лан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горный Е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1365,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5521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ещук Е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0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377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00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овко И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9960,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ВАЗ-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784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лукеева И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6938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89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Королла «Спаси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7836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пов В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41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тапов К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ный энергет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R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1766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9330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вковский А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452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днев 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З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419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7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льмах Д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-програм-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41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слов М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121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29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ыко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Фольц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79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нчик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В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долевая-1/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1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eastAsia="ru-RU" w:bidi="ar-SA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макина Н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02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В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6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няев М.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68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ачков Д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Хонда Торн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02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вковский А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4528,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уднев 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З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4191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7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тельмах Д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женер-програм-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4156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слов М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ПН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1219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291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мыко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Фольцваг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795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нчик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Ви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2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313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40" w:after="120"/>
              <w:rPr>
                <w:rFonts w:cs="Arial"/>
                <w:sz w:val="20"/>
                <w:szCs w:val="20"/>
              </w:rPr>
            </w:pPr>
            <w:r>
              <w:rPr>
                <w:rFonts w:eastAsia="Times New Roman" w:cs="Arial"/>
                <w:kern w:val="0"/>
                <w:sz w:val="20"/>
                <w:szCs w:val="20"/>
                <w:lang w:eastAsia="ru-RU" w:bidi="ar-SA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40" w:after="12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долевая-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макина Н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0234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Тойота В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16076,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иняев М.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6856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качков Д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Хонда Торне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026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Cs/>
              </w:rPr>
            </w:pPr>
            <w:r>
              <w:rPr>
                <w:bCs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тепанец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678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ая долевая-1/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HARRI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тепанов Е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54464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387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ая долевая-1/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тепанова О.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STRE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4149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тяжкин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413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яжкин С.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882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0286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</w:rPr>
              <w:t>Сырцов Е.В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48664,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UNDAI TUCS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40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Тереш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688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Толмаков С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1142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73737,61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Трухин 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Тойота Калд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9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Туражанова Н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88931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Туркова Н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92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</w:t>
            </w:r>
            <w:r>
              <w:rPr/>
              <w:t>NISSAN PRIME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497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УАЗ 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highlight w:val="yellow"/>
              </w:rPr>
            </w:pPr>
            <w:r>
              <w:rPr>
                <w:b/>
              </w:rPr>
              <w:t>Федосенко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938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общая долевая-½ 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½ 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Легковой автомобиль Тойота Ви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262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</w:rPr>
              <w:t>Фомкина С.И</w:t>
            </w:r>
            <w:r>
              <w:rPr/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793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1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Хетчиков А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05;</w:t>
            </w:r>
          </w:p>
          <w:p>
            <w:pPr>
              <w:pStyle w:val="ConsPlusNormal"/>
              <w:jc w:val="center"/>
              <w:rPr/>
            </w:pPr>
            <w:r>
              <w:rPr/>
              <w:t>Шевроле 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4647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32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Хлебников А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Хундай Тукс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3715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9624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Черная С.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47478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Чепурнов Д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853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287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Шапочкин Ю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1145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Тойота Кам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Шаталов М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513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Шестерикова И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12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ВАЗ-2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втобус П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Автобус ПА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елюк С.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734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PATFAIOLER</w:t>
            </w:r>
            <w:r>
              <w:rPr/>
              <w:t>Хонда Фи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5251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Цыплаков В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4515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1/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Юдин Р.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9094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2663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Яковлева О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общая долевая-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0071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0" w:name="Par278"/>
      <w:bookmarkEnd w:id="0"/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spacing w:before="0" w:after="0"/>
        <w:ind w:firstLine="540"/>
        <w:rPr/>
      </w:pPr>
      <w:bookmarkStart w:id="1" w:name="Par279"/>
      <w:bookmarkEnd w:id="1"/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17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sz w:val="22"/>
      <w:szCs w:val="22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ejaVu Sans" w:cs="DejaVu Sans"/>
      <w:kern w:val="2"/>
      <w:sz w:val="24"/>
      <w:szCs w:val="24"/>
      <w:lang w:eastAsia="zh-CN" w:bidi="hi-IN"/>
    </w:rPr>
  </w:style>
  <w:style w:type="paragraph" w:styleId="Style19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Droid Sans" w:cs="Lohit Hindi"/>
      <w:kern w:val="2"/>
      <w:sz w:val="28"/>
      <w:szCs w:val="28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06:00Z</dcterms:created>
  <dc:creator/>
  <dc:description/>
  <cp:keywords/>
  <dc:language>en-US</dc:language>
  <cp:lastModifiedBy/>
  <dcterms:modified xsi:type="dcterms:W3CDTF">2014-04-24T05:18:00Z</dcterms:modified>
  <cp:revision>1</cp:revision>
  <dc:subject/>
  <dc:title/>
</cp:coreProperties>
</file>