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73" w:type="dxa"/>
        <w:jc w:val="left"/>
        <w:tblInd w:w="-798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2"/>
        <w:gridCol w:w="2269"/>
        <w:gridCol w:w="981"/>
        <w:gridCol w:w="1119"/>
        <w:gridCol w:w="1362"/>
        <w:gridCol w:w="1139"/>
        <w:gridCol w:w="79"/>
        <w:gridCol w:w="94"/>
        <w:gridCol w:w="727"/>
        <w:gridCol w:w="15"/>
        <w:gridCol w:w="16"/>
        <w:gridCol w:w="147"/>
        <w:gridCol w:w="902"/>
        <w:gridCol w:w="15"/>
        <w:gridCol w:w="16"/>
        <w:gridCol w:w="33"/>
        <w:gridCol w:w="480"/>
        <w:gridCol w:w="43"/>
        <w:gridCol w:w="917"/>
        <w:gridCol w:w="16"/>
        <w:gridCol w:w="104"/>
        <w:gridCol w:w="19"/>
        <w:gridCol w:w="13"/>
        <w:gridCol w:w="21"/>
        <w:gridCol w:w="16"/>
        <w:gridCol w:w="1011"/>
        <w:gridCol w:w="27"/>
        <w:gridCol w:w="98"/>
        <w:gridCol w:w="60"/>
        <w:gridCol w:w="14"/>
        <w:gridCol w:w="18"/>
        <w:gridCol w:w="1251"/>
        <w:gridCol w:w="9"/>
        <w:gridCol w:w="1445"/>
        <w:gridCol w:w="1265"/>
      </w:tblGrid>
      <w:tr>
        <w:trPr/>
        <w:tc>
          <w:tcPr>
            <w:tcW w:w="16273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ходах, об имуществе и обязательствах имущественного характера лиц, замещающих должности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Управлении Федеральной службы исполнения наказаний по Красноярскому краю,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членов их семей за период с 1 января 2012 г. по 31 декабря 2012 г.</w:t>
            </w:r>
          </w:p>
          <w:p>
            <w:pPr>
              <w:pStyle w:val="ConsPlus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7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елькалина Галина Валерье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2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2055,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2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раменко Яна Валерье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1750,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b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долевая)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городцев Олег Станислав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хран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9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8620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индивидуальный)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9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9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9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ешко Наталья Валентино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2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582,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бешко Юрий Виктор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4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безвозмездное пользование)  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2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589,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раж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04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кин Павел Валерье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9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4253,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9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517,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9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рносенко Алексей Андрее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уполномоченный оперативной групп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аренда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1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TO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AMRI</w:t>
            </w:r>
            <w:r>
              <w:rPr>
                <w:b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6375,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шеева Екатерина Николае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служебное жиль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служебное жиль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TO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AMRI</w:t>
            </w:r>
            <w:r>
              <w:rPr>
                <w:b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238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женин Алексей Владимир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6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21093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1321,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2107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ГАЗ-4301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6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323,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6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6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алентинов Антон Сергеевич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092,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ецкая Татьяна Ивано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начальника по соблюдению прав человека в УИ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HONDA CIVIC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</w:rPr>
              <w:t>индивидуальная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3977,4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TOYOTA HIVUX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2139,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врилюк Евгений Василье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астный дом (социальный найм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HOND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ORTHIA</w:t>
            </w:r>
            <w:r>
              <w:rPr>
                <w:b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4677,0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астный дом (социальный найм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астный дом (социальный найм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астный дом (социальный найм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лимшина Елена Викторо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ОК и РЛ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аренда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3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3294,6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утник Олег Николае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колон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артира (долева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5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артира (аренда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TO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AV</w:t>
            </w:r>
            <w:r>
              <w:rPr>
                <w:b/>
                <w:sz w:val="20"/>
                <w:szCs w:val="20"/>
              </w:rPr>
              <w:t>-4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1849,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по гараж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раж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 под дач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5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артира (аренда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512,3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бродеев Данила Юрье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артира (долевая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9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766,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163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ымовских Алексей Виктор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TO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 xml:space="preserve"> CORON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7284,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гин Антон Сергее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064,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урова Людмила Анатолье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8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OND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TORNE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5586,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8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,8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ложук Олег Владимир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социальный найм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HONDA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STRE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7634,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оловский Алексей Василье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служеб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6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5660,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служеб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6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HOND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TREAM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6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6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служеб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6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ванов Владимир Петр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аренда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1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724,5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аренда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1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355,8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линчиков Иван Александр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артира (долева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6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АЗ-21061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748,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6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6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наев Евгений Петр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АЗ-21053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726,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юхина Е.В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и  РЛ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4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6244,8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,4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TO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 xml:space="preserve"> CAMR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104,9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валев Вячеслав Александр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3919,3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3178,4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злов Сергей Валерье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коммунально-бытового, интендантского и хозяйственного обеспе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,5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023,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,5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4,5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отких Евгений Евгенье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аренда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767,3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аренда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212,5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аренда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хоньков Андрей Михайл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TO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OROLLA</w:t>
            </w:r>
            <w:r>
              <w:rPr>
                <w:b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418,9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зьминых Евгений Сергее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артира (аренда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374,0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артира (аренда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артира (аренда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пченко Ирина Анатолье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астный дом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0,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547,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0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пченко Сергей Владимир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О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астный дом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HOND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HRV</w:t>
            </w:r>
            <w:r>
              <w:rPr>
                <w:b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9760,9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втоприцеп КРАП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рдюков Николай Леонид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3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 210540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544,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3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3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ркин Сергей Виктор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NISSAN QASHQAI</w:t>
            </w:r>
            <w:r>
              <w:rPr>
                <w:b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6008,8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АЗ 21214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3665,8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яхов Алексей Анатолье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3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LADA CRANTA</w:t>
            </w:r>
            <w:r>
              <w:rPr>
                <w:b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763,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27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6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3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7364,9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,3</w:t>
            </w:r>
          </w:p>
        </w:tc>
        <w:tc>
          <w:tcPr>
            <w:tcW w:w="1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410" w:firstLine="41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яхов Евгений Анатолье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 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140,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44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нник Евгений  Виталье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UBARU IMPREZ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</w:rPr>
              <w:t>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0984,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HONDA LOGO</w:t>
            </w:r>
            <w:r>
              <w:rPr>
                <w:b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608,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аров Вадим Александр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MAZDA</w:t>
            </w:r>
            <w:r>
              <w:rPr>
                <w:b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1689,0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3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08,9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еев Андрей Николае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служеб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21074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7190,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37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служеб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30,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37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служеб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37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служеб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372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ркус Наталья Рудольфо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частный дом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TO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OROLLA</w:t>
            </w:r>
            <w:r>
              <w:rPr>
                <w:b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6580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жит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дведева Татьяна Ивано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8472,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астный дом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АЗ 2105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ьникова Оксана Анатолье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сихологической лаборатор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астный дом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1833,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астный дом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АЗ-21213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878,9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TO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DUNA</w:t>
            </w:r>
            <w:r>
              <w:rPr>
                <w:b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475" w:firstLine="475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астный дом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халев Денис Леонид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араж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артира (служебное жиль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NISSAN  X-TRAL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9652,5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2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артира (служебное жиль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теров Андрей Юрье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отдела охран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6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3</w:t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NISSAN ALMERA</w:t>
            </w:r>
            <w:r>
              <w:rPr>
                <w:b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4725,5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3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артира (социальный найм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3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кифоров Алексей Николае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оперативного дежурного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4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503,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4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4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4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ипова Татьяна Владимиро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по лечебно-профилактической работе – начальник медицинской части -врач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8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637,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8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TO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ROBOX</w:t>
            </w:r>
            <w:r>
              <w:rPr>
                <w:b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693,9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8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ладников Алексей Сергее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частный дом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9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9407,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2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,9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HOND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FIT</w:t>
            </w:r>
            <w:r>
              <w:rPr>
                <w:b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8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насенко Сергей Виктор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Земельный участок под дачу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АЗ-330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608,4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SAFE-CC6460D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Ж-ЮПИТЕР-5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под дом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астный дом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7658,9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пков Дмитрий Александр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46,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исак Андрей Владимир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аренда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HONDA EDIX</w:t>
            </w:r>
            <w:r>
              <w:rPr>
                <w:b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947,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аренда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4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8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аренда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ющиков Павел Владимир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5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4285,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5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илей Константин Виктор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4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АЗ 21053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479,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АЗ 21124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дковский Александр Сергее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73952,5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судова Наиля Минноро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отдела коммунально-бытового, интендантского и хозяйственного обеспечени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0473,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довников Виталий Виктор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ладший инспектор отдела режим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ИА  РИО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624,5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3542,9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ашко Елена Николае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TO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PASIO</w:t>
            </w:r>
            <w:r>
              <w:rPr>
                <w:b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162,8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40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мирнов Павел Василье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TO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RUNA</w:t>
            </w:r>
            <w:r>
              <w:rPr>
                <w:b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037,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Квартира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8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панова Екатерина Николае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765,4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потека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слова Алена Сергее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ник начальника по соблюдению прав человека в УИ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10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1881,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10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АЗ-2109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25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10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,10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ашко Дарья Владимиро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9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9295,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асов Сергей Виталье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93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21074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1985,8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93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,93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оров Сергей Олег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структор БСП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К и РЛС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2105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8435,4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9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859,9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мрай Сергей Виталье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5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1459,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стик Елена Александро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518,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ов Василий Михайл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по социально-педагогической работе с осужденным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астный дом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АЗ-2107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479,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974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рнова Мария Сергее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974,8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астный дом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АЗ-2107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4479,6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ный дом (безвозмездное пользование)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12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стнова Надежда Сергее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9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784,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9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а/м </w:t>
            </w:r>
            <w:r>
              <w:rPr>
                <w:b/>
                <w:sz w:val="20"/>
                <w:szCs w:val="20"/>
                <w:lang w:val="en-US"/>
              </w:rPr>
              <w:t>MITSUBIS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OLT</w:t>
            </w:r>
            <w:r>
              <w:rPr>
                <w:b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9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9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мичев Геннадий Виктор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служебное жиль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21104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789,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служебное жиль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,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476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служебное жиль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умичева Олеся Виталье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ператор отдела режим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служебное жиль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7476,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служебное жиль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З-21104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789,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яя дочь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 (служебное жиль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тайло Людмила Леонидо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наты в общежит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8164,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Toyot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amry</w:t>
            </w:r>
            <w:r>
              <w:rPr>
                <w:b/>
                <w:sz w:val="20"/>
                <w:szCs w:val="20"/>
              </w:rPr>
              <w:t xml:space="preserve">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Частный дом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иринбеков Тимур Назар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ший инспек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5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артира (служебное жиль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АЗ 21063 (индивидуальная)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860,6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артира (служебное жиль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артира (служебное жиль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монов Максим Олегович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оперативной группы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вартира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индивидуальн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4420,6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пру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3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,4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олохова Елена Анатольевн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ор отдела режим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382,5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Частный дом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(долевая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есовершеннолетний сын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 (безвозмездное пользование)</w:t>
            </w:r>
          </w:p>
        </w:tc>
        <w:tc>
          <w:tcPr>
            <w:tcW w:w="1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11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59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9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4:46:00Z</dcterms:created>
  <dc:creator>Customer</dc:creator>
  <dc:description/>
  <cp:keywords/>
  <dc:language>en-US</dc:language>
  <cp:lastModifiedBy>1</cp:lastModifiedBy>
  <dcterms:modified xsi:type="dcterms:W3CDTF">2014-04-21T04:46:00Z</dcterms:modified>
  <cp:revision>2</cp:revision>
  <dc:subject/>
  <dc:title>Сведения</dc:title>
</cp:coreProperties>
</file>