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ребованиям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за период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1 января 2011г. по 31 декабря 2011г.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134"/>
        <w:gridCol w:w="1134"/>
        <w:gridCol w:w="850"/>
        <w:gridCol w:w="709"/>
        <w:gridCol w:w="1134"/>
        <w:gridCol w:w="851"/>
        <w:gridCol w:w="708"/>
        <w:gridCol w:w="1701"/>
        <w:gridCol w:w="1276"/>
        <w:gridCol w:w="14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раменко Ю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Airt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630,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аз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Fun 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674,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743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ясева Р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103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обаев С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-43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2710,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ЗАЛ-93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д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079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анась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Fami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579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487,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жан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23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299,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747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 Yong Kyr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ладин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826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ва ВАЗ 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(легков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муто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092,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ного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and 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423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ошапкин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411,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ин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373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630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ик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899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зов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н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8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жник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065,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цман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288,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454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жевник А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bi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lf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4565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485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алов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540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це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j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53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424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608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перати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352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A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730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89,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онин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тед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91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хруше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403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ш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850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708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вкин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З-8-103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7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герт А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02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рук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350,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севская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664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 I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4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к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Xo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122,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ld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432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чев В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433,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возде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Wingro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217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ич Л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240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дач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tota Fun Car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5466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8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ма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М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756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сов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39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д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Ax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032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7701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158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Will 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баче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778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r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834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диенко Д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Grand 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9257,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1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ов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7438.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90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ова О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890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7438.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бовский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661,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сюков Р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909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948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бне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rcedes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4703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yundai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шне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364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581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Fab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745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08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шин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665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 lib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063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ич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302,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ский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00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872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щинская Л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8873.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34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755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се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645,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541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ьяно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ый 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895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ый 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ый 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ый 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815,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96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в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льнев А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Odyss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 722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 0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доким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781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83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893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17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арк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092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9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имов Ю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267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олобов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 аотед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627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903,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258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603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ров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151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 Н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96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8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Pagero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554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a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остьянский С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839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445,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льская Г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начальн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379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бин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193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тнико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0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131,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рченко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штурмов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nc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992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7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5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кова И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747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07,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шкин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836,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537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ц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329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950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628,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шин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948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баев М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lt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935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92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йкин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Funcargo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312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служеб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ов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824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211,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енко П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116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шук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Town ace Noah;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Partn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273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182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О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2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иль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50,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ьянова Г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Run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521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юшкин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зуки Гранд Вит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619,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5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386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044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в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122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 И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Glu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681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тченко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459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7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ская Г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ar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2981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616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 О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epw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875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730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сни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Torn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679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wnac Noa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655,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ейник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a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250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м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гости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880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в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249,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69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777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032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масов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 Ok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09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136,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116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 Waconrsol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вченко Э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anta Fe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051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779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ильников И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720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вяз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Prem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139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911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лужеб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олуцкий И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973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поче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74,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ин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91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227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кова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5558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93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lux SU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ин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ven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681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151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шаев К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87,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пшина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616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тыше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682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о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2001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Vitz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447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гачев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804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 Н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673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рий А.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 «Вол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369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89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Acc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43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хан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n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482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286,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сюк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533,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Nad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2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ун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698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енко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098,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21,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951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870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о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ag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321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ow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АЗ 969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шко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or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33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1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жула П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ris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683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4109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нсуров Н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308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ыненко Р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7446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009,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r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326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856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уня И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 с последующим выкуп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ep WG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111,8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 с последующим выкуп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00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ист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7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1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ллиев С.Ш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Mobilio Spa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852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ta Ist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229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289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ина М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04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148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МЗ 828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гослепов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1785,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к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к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хнач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60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расо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8569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868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r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3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541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нко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irw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905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 Е.В.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3709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7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елова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No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629,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вицин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82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ов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57,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ло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057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5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ашин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994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42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ицкий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304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200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пов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563,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86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овлянчик Н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 525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107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шин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901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vo XC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крашк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265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419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толч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074,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ачук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198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их П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2628,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0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ежае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781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хин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4168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к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d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654,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904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704,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гостиничного тип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ая 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824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фферо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780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xus GS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99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зем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65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-4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3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вников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752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ков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ссрочный 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818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ссрочный 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зкова Н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obox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8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ев В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039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800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арков О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418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ло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831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80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куряков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– 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280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nday Santa 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ков С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7166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Mist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598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д Е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710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х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355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08?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ырк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107,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инский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Step WG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859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0831.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пинский С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Mondeo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1738.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047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2254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512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86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ченко 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697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033,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ковский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ловия оплаты коммунальных услуг и электроэнер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7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занов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11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Nissan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908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баков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623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990,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ковано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 Yong Action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26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елье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171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452,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arri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1792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333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арин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122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 Д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psum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257,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дачное строительст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891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САЗ 3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398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анович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839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ое поль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ун И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бессрочная 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 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7503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пень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 до 09.04.2016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340,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Accord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егоход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ратов В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165,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ов А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903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ускин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c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8131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3535.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яев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 по ОВ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3213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ценко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483,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296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ижне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13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3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укалова Е.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910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–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зяйственное строени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а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аренко Е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по соцнайм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8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 соцнайм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анский П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bird Sylp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67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819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Fam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69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упов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370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00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маненко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по особым поруч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лужеб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Spas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795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лужеб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 в общежитии (служеб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тарков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303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баев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016,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g Yong A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нов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501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ко Д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106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ичев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Golf P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906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деева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170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ляп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ый 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902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ый 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798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ый 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ый 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оростов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u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990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ьницкий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a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414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580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ич Ю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2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Spek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886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187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мченко С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Avensis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705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839,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очк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-Sor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лей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ков Э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sti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99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бульникова Г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488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466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ынгаев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t Me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7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анова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826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ков 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124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889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акова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8889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124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981,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 О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n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105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212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442,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отайкин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BMW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пизуб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442,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806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гунов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8006,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фтае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474,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ляпин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047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манский Р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97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ов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005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60,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лепо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403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24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ляхова И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6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хрин О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708" w:hanging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1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веров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01,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берле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Sprint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c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4872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925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шкевич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Cruiser$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Ec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004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62,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шков А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708" w:hanging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78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390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овчук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883,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бовский  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Laur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12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1:07:00Z</dcterms:created>
  <dc:creator>User</dc:creator>
  <dc:description/>
  <cp:keywords/>
  <dc:language>en-US</dc:language>
  <cp:lastModifiedBy>1</cp:lastModifiedBy>
  <cp:lastPrinted>2014-04-22T11:49:00Z</cp:lastPrinted>
  <dcterms:modified xsi:type="dcterms:W3CDTF">2014-05-05T01:43:00Z</dcterms:modified>
  <cp:revision>18</cp:revision>
  <dc:subject/>
  <dc:title/>
</cp:coreProperties>
</file>