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/>
        <w:t xml:space="preserve"> </w:t>
      </w:r>
      <w:r>
        <w:rPr/>
        <w:t>СВЕДЕНИЯ</w:t>
      </w:r>
    </w:p>
    <w:p>
      <w:pPr>
        <w:pStyle w:val="Normal"/>
        <w:jc w:val="center"/>
        <w:rPr/>
      </w:pPr>
      <w:r>
        <w:rPr/>
        <w:t xml:space="preserve">о доходах, расходах, об имуществе и обязательствах имущественного характера </w:t>
      </w:r>
      <w:r>
        <w:rPr>
          <w:rStyle w:val="StrongEmphasis"/>
          <w:b w:val="false"/>
        </w:rPr>
        <w:t>за период с 1 января 2011 года по 31 декабря 2011 года</w:t>
      </w:r>
    </w:p>
    <w:p>
      <w:pPr>
        <w:pStyle w:val="Normal"/>
        <w:jc w:val="center"/>
        <w:rPr/>
      </w:pPr>
      <w:r>
        <w:rPr>
          <w:rStyle w:val="StrongEmphasis"/>
          <w:b w:val="false"/>
        </w:rPr>
        <w:t>по ИК-22 ГУФСИН России по Красноярскому краю</w:t>
      </w:r>
    </w:p>
    <w:tbl>
      <w:tblPr>
        <w:tblW w:w="16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842"/>
        <w:gridCol w:w="1192"/>
        <w:gridCol w:w="900"/>
        <w:gridCol w:w="1080"/>
        <w:gridCol w:w="1080"/>
        <w:gridCol w:w="1447"/>
        <w:gridCol w:w="1080"/>
        <w:gridCol w:w="1292"/>
        <w:gridCol w:w="1292"/>
        <w:gridCol w:w="1292"/>
      </w:tblGrid>
      <w:tr>
        <w:trPr>
          <w:trHeight w:val="66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арированный годовой доход (руб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66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ученок В.С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6165,4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(аренда, срок аренды по 2015 год)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exact" w:line="322"/>
              <w:ind w:left="-6" w:right="-108" w:hanging="0"/>
              <w:rPr>
                <w:rStyle w:val="FontStyle11"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ntStyle11"/>
                <w:color w:val="FF0000"/>
                <w:sz w:val="20"/>
                <w:szCs w:val="20"/>
              </w:rPr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 Ровер «Флелендер» (индивидуальная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1929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 М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колон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541,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645.2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динова Т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954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дачного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индивидуал. собственность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959,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с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315,8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ее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248,6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Белогорц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633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/3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ю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216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ЕХ ТИН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адеев И.Р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маздина Т.П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ТА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(совместная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877,7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4 доля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 А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34,9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лизар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ома ребенка -вр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(совместна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454,6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убничая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оперативного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OH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86,5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/3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В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евая 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тсубиш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230,4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итсубиш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56,7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ченко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9,6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икова О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751,4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ламенок К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 начальника опер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 КАМАЗ-5310 (индивидуаль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СУБАР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79,5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томесова В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239,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панов 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432,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78,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вых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779,2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346,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шкова О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бственность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2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117,8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363,7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кова 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83306</w:t>
            </w:r>
            <w:r>
              <w:rPr>
                <w:color w:val="000000"/>
                <w:sz w:val="20"/>
                <w:szCs w:val="20"/>
              </w:rPr>
              <w:t>,6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валова М.С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845,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А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5 (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К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721,7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/5 (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Т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(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18,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(долева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ино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13,0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50,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а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807,9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26,1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е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 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(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81,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(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½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И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дежурный по жилой зоне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750,1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0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ламова Л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40342</w:t>
            </w:r>
            <w:r>
              <w:rPr>
                <w:sz w:val="20"/>
                <w:szCs w:val="20"/>
              </w:rPr>
              <w:t>,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ыгина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дежурный по жилой зоне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80,7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ьцова И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дежурный по производственн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оне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81,4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42,7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акова Н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дежурный по жилой зоне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569,4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кова М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дежурный по производственной зоне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3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гина М.В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дежурный по жилой зоне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(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111,7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ык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–дежурный по жилой зоне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47,7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ярова С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555-2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ова В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73,9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OH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кина-Пухнаревич Т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43,9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756,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рная Г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113,5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«Лада-Прио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пор Л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OHD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787,6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виченко Л.Э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мощник дежурного дежурной части отдела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wii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ip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379,8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кин Е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37,2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45,4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чкан М.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656,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ыш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планово-экономического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4516,3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улбаев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.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ведомственной пожарной охра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йота Вис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106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валева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психологической  лаборато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68,1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ина Т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воспитательной работе с осужденны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84,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чульскис  Н.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кадров и работы с личным состав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(долевая 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253,5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(долевая 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нанко Г.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7680,2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сов И.А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777,7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00,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рстобитова Л.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бухгалт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/5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916,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/5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Тайота </w:t>
            </w:r>
            <w:r>
              <w:rPr>
                <w:sz w:val="20"/>
                <w:szCs w:val="20"/>
                <w:lang w:val="en-US"/>
              </w:rPr>
              <w:t>RAV-4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/5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/5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ерина Т.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¼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280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¼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¼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нгина И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616,8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WIF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653,3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овалова Г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производственного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303,0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323,3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ьякова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техноло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½ 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835,9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(бок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с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еичева Н.Ю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(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257,5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иссан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. собственность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663,2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рданиди К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МТОУППиС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70,4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4"/>
      <w:jc w:val="center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00:00Z</dcterms:created>
  <dc:creator>User</dc:creator>
  <dc:description/>
  <cp:keywords/>
  <dc:language>en-US</dc:language>
  <cp:lastModifiedBy>kraeva</cp:lastModifiedBy>
  <cp:lastPrinted>2012-02-28T07:58:00Z</cp:lastPrinted>
  <dcterms:modified xsi:type="dcterms:W3CDTF">2014-04-30T12:00:00Z</dcterms:modified>
  <cp:revision>124</cp:revision>
  <dc:subject/>
  <dc:title/>
</cp:coreProperties>
</file>