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11года по 31 декабря 2011 года (ФКУ СИЗО-2 ГУФСИН кра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7"/>
        <w:gridCol w:w="1582"/>
        <w:gridCol w:w="1298"/>
        <w:gridCol w:w="1080"/>
        <w:gridCol w:w="900"/>
        <w:gridCol w:w="900"/>
        <w:gridCol w:w="1160"/>
        <w:gridCol w:w="820"/>
        <w:gridCol w:w="900"/>
        <w:gridCol w:w="1260"/>
        <w:gridCol w:w="1166"/>
        <w:gridCol w:w="1726"/>
      </w:tblGrid>
      <w:tr>
        <w:trPr>
          <w:trHeight w:val="41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аемого имущества, источник) сделка</w:t>
            </w:r>
          </w:p>
        </w:tc>
      </w:tr>
      <w:tr>
        <w:trPr>
          <w:trHeight w:val="129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ре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 474, 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 232,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ин П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 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 578,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 518,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Д.В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IO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 (инд. собс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925,17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AMRI</w:t>
            </w:r>
            <w:r>
              <w:rPr>
                <w:sz w:val="20"/>
                <w:szCs w:val="20"/>
              </w:rPr>
              <w:t xml:space="preserve"> 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 770,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анина Л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 278,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а О.В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 442,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128,39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«Быч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цев В.Н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 826,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А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 102,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088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Борис Васильевич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RECTA</w:t>
            </w:r>
            <w:r>
              <w:rPr>
                <w:sz w:val="20"/>
                <w:szCs w:val="20"/>
              </w:rPr>
              <w:t xml:space="preserve"> (инд. собс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 196,05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тарулин О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  <w:r>
              <w:rPr>
                <w:sz w:val="20"/>
                <w:szCs w:val="20"/>
              </w:rPr>
              <w:t xml:space="preserve"> 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92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98?6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 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н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  <w:r>
              <w:rPr>
                <w:sz w:val="20"/>
                <w:szCs w:val="20"/>
              </w:rPr>
              <w:t xml:space="preserve"> 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 905,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076,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ков С.А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HONDA ACCOR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620,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 070,44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инов Д.В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 619,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(1\3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 106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ье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ный транспорт ОБЬ-3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359,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 С.Г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800,00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эксплуатаци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 414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эксплуатация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8 693,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 С.А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  <w:r>
              <w:rPr>
                <w:sz w:val="20"/>
                <w:szCs w:val="20"/>
              </w:rPr>
              <w:t xml:space="preserve"> (инд. собс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 660,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. с супруг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М 3811021 (инд. собст)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76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ASU</w:t>
            </w:r>
            <w:r>
              <w:rPr>
                <w:sz w:val="20"/>
                <w:szCs w:val="20"/>
              </w:rPr>
              <w:t xml:space="preserve"> 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592,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508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нков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2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Автоприцеп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 712,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аускас В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840,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гис Э.З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 625,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лова Т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 956,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 Д.Ф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 962,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 930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с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пожарной профилакт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 854,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OROLLA PR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 401,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 551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ченко В.В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INTER</w:t>
            </w:r>
            <w:r>
              <w:rPr>
                <w:sz w:val="20"/>
                <w:szCs w:val="20"/>
              </w:rPr>
              <w:t xml:space="preserve"> 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324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05,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тин Ф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 447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  <w:r>
              <w:rPr>
                <w:sz w:val="20"/>
                <w:szCs w:val="20"/>
              </w:rPr>
              <w:t xml:space="preserve"> 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 983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йкина Е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2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 282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 916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ицина Л.А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и РЛ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 622,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(1\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(1\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енсон И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ВАЗ-210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 607,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ер Е.А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БИ и Х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l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Hofer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 629,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 631,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уксаева И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 910,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В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- вра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 887,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риков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 722,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М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957,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В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046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 547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 Н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ст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 124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тьянов В.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438,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оножкин М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214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 786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 А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982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7121,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\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С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588,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ышев Д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618,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шапкин С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WI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 833,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ллер И.Ф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 902,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тунов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328,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унин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 860,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орова Н.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 125,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ков А.В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ое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. соб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 564,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ое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ое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ое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ое (1/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шин А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956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.Е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 (инд. соб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 127,43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фанюк И.К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 xml:space="preserve"> (инд. со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 139,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 Николай Анатольевич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 2114 (инд. соб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564,57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арь Дмитрий Михайло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 2109 (инд. со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312,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5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дряшов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 907,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  <w:r>
              <w:rPr>
                <w:sz w:val="20"/>
                <w:szCs w:val="20"/>
              </w:rPr>
              <w:t xml:space="preserve"> (инд. соб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 230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евский Н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 715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цкая Н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 918,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344,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О.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 508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MAZDA PREMAS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592,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А.И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347,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ЛАДА «Приора»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 110,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зо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748,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К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 944,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2112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317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хлебная Н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726,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Е.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 334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Н.П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 780,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енко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 968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 5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ина Г.А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 238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 549,00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В.А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128,39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2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705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онного строительств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Е.А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 057,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Зинаида Владимиро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204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 762,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NISSAN TIN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OROLL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 123,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рнаков М.О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1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 417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Д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 21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912,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бгатулин А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699,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 А.Г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863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О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 003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 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6,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86,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 259,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йтик М.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</w:t>
            </w:r>
            <w:r>
              <w:rPr>
                <w:sz w:val="20"/>
                <w:szCs w:val="20"/>
                <w:lang w:val="en-US"/>
              </w:rPr>
              <w:t xml:space="preserve"> HOND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ORXIY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 204,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ал В.И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STREAM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 758,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 503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глазов Р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 247,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отников М.С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MAZDA PREMASY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697,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.К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5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151,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.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уксаева Г.Г.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 271,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.О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4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ов Игорь Васильевич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 000,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на Елена Владимировн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по проверке и доставке писем оперативного отде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 013,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6:10:00Z</dcterms:created>
  <dc:creator>*</dc:creator>
  <dc:description/>
  <cp:keywords/>
  <dc:language>en-US</dc:language>
  <cp:lastModifiedBy>*</cp:lastModifiedBy>
  <dcterms:modified xsi:type="dcterms:W3CDTF">2014-04-28T05:19:00Z</dcterms:modified>
  <cp:revision>35</cp:revision>
  <dc:subject/>
  <dc:title/>
</cp:coreProperties>
</file>