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за период с 01 января 2011 г. по 31 декабря 2011г.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88"/>
        <w:gridCol w:w="1424"/>
        <w:gridCol w:w="1418"/>
        <w:gridCol w:w="1400"/>
        <w:gridCol w:w="713"/>
        <w:gridCol w:w="918"/>
        <w:gridCol w:w="1561"/>
        <w:gridCol w:w="660"/>
        <w:gridCol w:w="840"/>
        <w:gridCol w:w="1149"/>
        <w:gridCol w:w="1454"/>
        <w:gridCol w:w="1385"/>
      </w:tblGrid>
      <w:tr>
        <w:trPr>
          <w:trHeight w:val="113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еся в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едеральное казенное учреждение "Объединения исправительных колоний № 30 Главного управления Федеральной службы исполнения наказаний по Красноярскому краю"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вмержицкий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бъ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-1/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-1/2</w:t>
            </w:r>
          </w:p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общая совместная 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45024.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общая долевая -1/2</w:t>
            </w:r>
          </w:p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общая совместная  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64,8</w:t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ковой ПЕЖО – 3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4406.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Безруких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Toyota “</w:t>
            </w:r>
            <w:r>
              <w:rPr/>
              <w:t>kam</w:t>
            </w:r>
            <w:r>
              <w:rPr>
                <w:lang w:val="en-US"/>
              </w:rPr>
              <w:t>ri</w:t>
            </w:r>
            <w:r>
              <w:rPr/>
              <w:t>»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904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остинк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6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-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уцалюк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70957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психологической лабора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6776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латун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 xml:space="preserve">Общая долевая 1/2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12585.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3536.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условский А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,2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/м Рено Комос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84252.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ач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04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ев В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41987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эконо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1256,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аптева О.Юрь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43321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3149.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Лапшин Д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59637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арший инспектор отдела спец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5606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урьянов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24477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отдела специального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у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112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кин Д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1704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ль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1472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ВАЗ-21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4224,9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нский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,6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903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89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ббясов А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Шевроле Коу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59288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0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рнеев Н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25933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lang w:val="uk-UA"/>
              </w:rPr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8" w:hanging="0"/>
              <w:jc w:val="center"/>
              <w:rPr>
                <w:lang w:val="uk-UA"/>
              </w:rPr>
            </w:pPr>
            <w:r>
              <w:rPr/>
              <w:t>Общая долевая 1</w:t>
            </w:r>
            <w:r>
              <w:rPr>
                <w:lang w:val="uk-UA"/>
              </w:rPr>
              <w:t>/3</w:t>
            </w:r>
          </w:p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 xml:space="preserve">Общая долевая </w:t>
            </w:r>
            <w:r>
              <w:rPr>
                <w:lang w:val="uk-UA"/>
              </w:rPr>
              <w:t>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uk-UA"/>
              </w:rPr>
              <w:t>15</w:t>
            </w:r>
            <w:r>
              <w:rPr/>
              <w:t xml:space="preserve"> сот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  <w:r>
              <w:rPr>
                <w:lang w:val="uk-UA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угодни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70733,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8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юкся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6254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афрон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41088,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офим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9900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8944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едышов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7625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 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937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дханов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Toyota Vis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4645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Боднар А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51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16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Цвирко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56536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34402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рес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3532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12998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дчин М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87087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43852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имофее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78035,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6241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лисбаев А.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5750,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номарев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6857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24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араханов Р.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6422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2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олод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8223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 сот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Audi 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724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авдин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97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9512,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уштурский В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28933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Вавич Я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71" w:hanging="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00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Honda Civi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0039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молин Е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6392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71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Джараков С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KIA CAREH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7109,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108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роздов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Land Cruiser Prado 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89920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</w:t>
            </w:r>
            <w:r>
              <w:rPr>
                <w:lang w:val="en-US"/>
              </w:rPr>
              <w:t xml:space="preserve"> </w:t>
            </w:r>
            <w:r>
              <w:rPr/>
              <w:t>долевая 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50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Литынский Б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69406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 Ford Fok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ега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 ЗАЗ-968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609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245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ономар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автомобиль легковой  Hyundai Tucson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79610,6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ворянинова О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42166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огонаше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 ВАЗ 217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43336,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11263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коль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инницкая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23708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стовалов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21145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4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овохатько И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4" w:hanging="0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Mazda Dem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28156,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  <w:t>697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Мурзин С.М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9265,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9302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дханов Ш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right="-108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88813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 обща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778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Десятов Д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2943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35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иленин И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BMW 735 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82854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гнатенко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47140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75063,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изунов Н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7689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ихайлов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.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Toyota Ga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17801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8017?9</w:t>
            </w:r>
            <w:r>
              <w:rPr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Борботько Е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8665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93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ольн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48392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улак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40" w:hanging="0"/>
              <w:jc w:val="center"/>
              <w:rPr/>
            </w:pPr>
            <w:r>
              <w:rPr/>
              <w:t>автомобиль легковой  Ниссан «Almera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60118,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ени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24641,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6920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урский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8113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3828,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русов Е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,1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/м  </w:t>
            </w:r>
            <w:r>
              <w:rPr>
                <w:lang w:val="en-US"/>
              </w:rPr>
              <w:t>T</w:t>
            </w:r>
            <w:r>
              <w:rPr/>
              <w:t>a</w:t>
            </w:r>
            <w:r>
              <w:rPr>
                <w:lang w:val="en-US"/>
              </w:rPr>
              <w:t>y</w:t>
            </w:r>
            <w:r>
              <w:rPr/>
              <w:t>ota coro</w:t>
            </w:r>
            <w:r>
              <w:rPr>
                <w:lang w:val="en-US"/>
              </w:rPr>
              <w:t>n</w:t>
            </w:r>
            <w:r>
              <w:rPr/>
              <w:t>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90324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0560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22333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8586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тауллин Д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141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3635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сваров Ч.З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43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смаилов Р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9523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ськин Р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6087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9" w:hanging="0"/>
              <w:jc w:val="center"/>
              <w:rPr/>
            </w:pPr>
            <w:r>
              <w:rPr/>
              <w:t>Украи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гурц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5337.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росс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-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8068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65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пазов А.Э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5665,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47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лущенко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-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8519,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3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енкова И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6330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ВАЗ-210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08751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Цой А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 по проверке и доставке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0580,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6267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мирнов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7096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иш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8787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рапова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3604,2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ирзаян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14626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рских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2329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Шихрагимов Н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5851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жумагельдиев М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 группы надзора от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7904,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2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лтанов П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 ВАЗ-210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2462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ушки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72718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1.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ехов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2479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гал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.2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  <w:r>
              <w:rPr>
                <w:lang w:val="en-US"/>
              </w:rPr>
              <w:t>RUN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26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.27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58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феров Е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гостиничного тип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1495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4509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ья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7088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Хайирбеков Р.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ладший инспектор групп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5298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8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ейрманова О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9093,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Алиханов Ш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6153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½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вашов В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7888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1734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 В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62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анаев Д.З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Nissan esper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19264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жумагельдие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2329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авлов Ю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Mazda capell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9833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совмест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56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ов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padjeero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7814,3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9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ндратьев Э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 группы надзора отела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,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0944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,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орицин С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9295,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 Фольксваген Пасс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2200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тепанок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младший инспекто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6065,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тов М.Т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6931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лманов Х.М.о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2021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имофи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50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иденко А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7546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ельденев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99240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убис И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8405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4" w:right="-128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Сидан Нисс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5356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оргояков Е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4166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6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алихов Т.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4460,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Вяткин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37078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Еременко Ю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0339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узьм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56762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5286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Ювкина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6547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рзина Л.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9302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69265,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к В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01217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 ГАЗ 3302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10088,8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Еремина Ю.В.</w:t>
            </w:r>
          </w:p>
          <w:p>
            <w:pPr>
              <w:pStyle w:val="Normal"/>
              <w:spacing w:lineRule="auto" w:line="22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9606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ковская И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поста виде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7513,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88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ьясо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14484,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отюшев Т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(поста видеоконтро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68" w:hanging="0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 Тойота Карин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611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7631,7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ластиков Ю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69535,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еготин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40" w:hanging="0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FORD SCORP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0585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3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едор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39551,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усовский С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автомобиль легковой  </w:t>
            </w:r>
            <w:r>
              <w:rPr>
                <w:lang w:val="en-US"/>
              </w:rPr>
              <w:t>Toyota Vit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0540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джиев М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7156,9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614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Ювкин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85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4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ирзаянов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26670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Ялманбетов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,8 г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4675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82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оскутов А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5894,7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7432,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озия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32128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я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3459,4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едю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4697,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Шолопа П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7665,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арк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62375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15124,9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ванов Ю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22593,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Зубрилова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0747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60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Ким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43668,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олодин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35472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Барсу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28692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1237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5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юмерек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44201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Цой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76267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спектор по проверке и доставке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0580,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еменихин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ГАЗ 31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3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захов Х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866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рнее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50735,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алетин Александр Сергееви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поста виде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542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Лутфуллин Р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ператор поста видеоконтро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убаракшин Р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5110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стин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сильев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8415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,3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1563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Горбачев А.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8" w:right="-177" w:hanging="0"/>
              <w:jc w:val="center"/>
              <w:rPr/>
            </w:pPr>
            <w:r>
              <w:rPr/>
              <w:t>8 сот</w:t>
            </w:r>
          </w:p>
          <w:p>
            <w:pPr>
              <w:pStyle w:val="Normal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177" w:hanging="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pacing w:lineRule="auto" w:line="228"/>
              <w:ind w:right="-17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ind w:right="-177" w:hanging="0"/>
              <w:jc w:val="center"/>
              <w:rPr/>
            </w:pPr>
            <w:r>
              <w:rPr/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28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96444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8" w:right="-177" w:hanging="0"/>
              <w:jc w:val="center"/>
              <w:rPr/>
            </w:pPr>
            <w:r>
              <w:rPr/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4725,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удар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5548,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12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88" w:right="-177" w:hanging="0"/>
              <w:jc w:val="center"/>
              <w:rPr/>
            </w:pPr>
            <w:r>
              <w:rPr/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03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енщик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8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Ильин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ВАЗ 211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9:00Z</dcterms:created>
  <dc:creator>104-2</dc:creator>
  <dc:description/>
  <cp:keywords/>
  <dc:language>en-US</dc:language>
  <cp:lastModifiedBy>104-5</cp:lastModifiedBy>
  <dcterms:modified xsi:type="dcterms:W3CDTF">2014-04-30T02:25:00Z</dcterms:modified>
  <cp:revision>16</cp:revision>
  <dc:subject/>
  <dc:title>Справка по решению оперативного совещания ГУФСИН края от 22</dc:title>
</cp:coreProperties>
</file>