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Сведения о дохода, расходах, об имуществе и обязательствах имущественного характера за период с 01 января 2011 г. по 31 декабря 2011</w:t>
      </w:r>
      <w:r>
        <w:rPr/>
        <w:t xml:space="preserve"> г.</w:t>
      </w:r>
    </w:p>
    <w:tbl>
      <w:tblPr>
        <w:tblW w:w="165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81"/>
        <w:gridCol w:w="1654"/>
        <w:gridCol w:w="1369"/>
        <w:gridCol w:w="1331"/>
        <w:gridCol w:w="1080"/>
        <w:gridCol w:w="1080"/>
        <w:gridCol w:w="1260"/>
        <w:gridCol w:w="1087"/>
        <w:gridCol w:w="1073"/>
        <w:gridCol w:w="1080"/>
        <w:gridCol w:w="1620"/>
        <w:gridCol w:w="1593"/>
      </w:tblGrid>
      <w:tr>
        <w:trPr>
          <w:trHeight w:val="3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милия и иницыал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ц, чьи свед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мещаютс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кты недвижимости, находящие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кты недвижимости , находящиеся в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овой доход (руб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а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учения средств, за сч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орых совершена сдел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вид приобретенного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ущества, источники)</w:t>
            </w:r>
          </w:p>
        </w:tc>
      </w:tr>
      <w:tr>
        <w:trPr>
          <w:trHeight w:val="3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кв.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положе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дреев С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7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ов Петр Александрович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ВАЗ 210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9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нко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мобиль легковой ВАЗ-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3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жур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1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уро П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родейко Ю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колонии 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ару форе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уро А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улин Ф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тин Ф.Ф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 поселения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4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рклис И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5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зков Е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ховский В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3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денко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85,5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рамасов А.С. С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 Н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25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гина Н.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9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ёв В.О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ХОНДА-ЦРВ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8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ле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тоцикл-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9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цеба А.О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кутов С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 В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1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шин С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3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онин В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1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гин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ов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955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35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иенко Т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овой автомобиль Газ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1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 Ю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1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ортов Е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Чери Аму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шко А.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ил-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онд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Ц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инин В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вьев А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-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едьев П.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шин С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38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аев Е.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7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това Т.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66,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пригора И.С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318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алов  М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6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0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рнак Е.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Тайота К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копьев Д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-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1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ы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арев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8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шень С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6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мный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32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а С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канцеляр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0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41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калов А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8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нгина Н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44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охина М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3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минова О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3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гин К.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0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Ю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нец В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-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нина Оксана Михайлов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531,3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рова М.О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Легковой автомобиль 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97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сель С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00,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унжий Е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3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ымбал С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рун В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7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9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ковец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 -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5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умакова Н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7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зефович Е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3,2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Admin</dc:creator>
  <dc:description/>
  <cp:keywords/>
  <dc:language>en-US</dc:language>
  <cp:lastModifiedBy>Admin</cp:lastModifiedBy>
  <dcterms:modified xsi:type="dcterms:W3CDTF">2014-04-25T11:19:00Z</dcterms:modified>
  <cp:revision>25</cp:revision>
  <dc:subject/>
  <dc:title/>
</cp:coreProperties>
</file>