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 доходах, расходах, об имуществе и обязательствах имущественного характера за период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32"/>
          <w:szCs w:val="32"/>
        </w:rPr>
        <w:t>с 1 января 20</w:t>
      </w:r>
      <w:r>
        <w:rPr>
          <w:b/>
          <w:sz w:val="32"/>
          <w:szCs w:val="32"/>
          <w:u w:val="single"/>
        </w:rPr>
        <w:t>11</w:t>
      </w:r>
      <w:r>
        <w:rPr>
          <w:b/>
          <w:sz w:val="32"/>
          <w:szCs w:val="32"/>
        </w:rPr>
        <w:t xml:space="preserve"> г. по 31 декабря 20</w:t>
      </w:r>
      <w:r>
        <w:rPr>
          <w:b/>
          <w:sz w:val="32"/>
          <w:szCs w:val="32"/>
          <w:u w:val="single"/>
        </w:rPr>
        <w:t>11</w:t>
      </w:r>
      <w:r>
        <w:rPr>
          <w:b/>
          <w:sz w:val="32"/>
          <w:szCs w:val="32"/>
        </w:rPr>
        <w:t xml:space="preserve">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ФКУ КП-19 ГУФСИН по Красноярскому краю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701"/>
        <w:gridCol w:w="1701"/>
        <w:gridCol w:w="1075"/>
        <w:gridCol w:w="1193"/>
        <w:gridCol w:w="709"/>
        <w:gridCol w:w="851"/>
        <w:gridCol w:w="1842"/>
        <w:gridCol w:w="709"/>
        <w:gridCol w:w="851"/>
        <w:gridCol w:w="1701"/>
        <w:gridCol w:w="1134"/>
        <w:gridCol w:w="127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кин Алексей Григо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тнер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437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 совместно с матерью, сестр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 фактическое предоставле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ai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CT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33195,3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3 совместно с матерью, сестро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конбаев Каныбек Ысакб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оперуполномоченны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редоставле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179,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редоставле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редоставле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редоставле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сентьев Николай Никола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rtn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102,1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праве 1/8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765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вля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йбулл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иб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- жилищное строительство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аренда бессрочно) фактическое предостав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897,8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аренда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ERENA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аренда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аренда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аренда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илов Илья Анатоль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 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538,9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щенков Алексей Александ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 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404538,9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безвозмездное пользова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горкевич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кто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к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совместно с жено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125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к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совместно с муже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ка (безвозмездное пользова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нжула Дина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ье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245,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йслер пацифико 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683,7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отко Александр Викто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П ВП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5 доли (совместно с дочерью, матерью жены, сыном жены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245,3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5 доли (совместно с отцом, бабушкой, братом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56,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ятин Иван Иван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07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040,77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ьцев Владимир Михайл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112,9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фер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адимир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ор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47,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ышов Владимир Владими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(безвозмездное пользова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751,8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скеров Андрей Вадимо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Б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совместно с матерью, дочерью.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 фактическое предостав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 (индивидуальная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754,75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 фактическое предостав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aiot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ielder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4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с бабушкой Эскеровой В.А., отцом Эскеровым А.В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 фактическое предостав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меле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тьяна Петров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совместно с сыновь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562,68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совместно с матерью и брат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совместно с матерью и брат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аленн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рис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ai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097,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а Татьяна Григорье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i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60,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000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инич Людмила Виктор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828,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64,5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йцев Максим Викто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совместно с жено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ai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rina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81012,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совместно с муже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135,99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- садовый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совместно с дочерь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совместно с матерь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яко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ль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н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 совместно с муже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 фактическое предоставление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473,66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6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- содов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- дачный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1/2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 фактическое предоставление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bar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rester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.000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21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коулин Сергей Геннадье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52,28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–дачный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овойтов Алексей Пет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506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ai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338,8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ягин Алексей Никола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Лаур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322,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ыс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аренда, бессрочно) договор №3667 от 01.09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122,6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аренда, бессрочно) договор №3667 от 01.09.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51,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аренда, бессрочно) договор №3667 от 01.09.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ысева Оксана Юрье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аренда, бессрочно) договор №3667 от 01.09.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351,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аренда, бессрочно) договор №3667 от 01.09.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122,6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аренда, бессрочно) договор №3667 от 01.09.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исов Виктор Василь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совместно с супруго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545,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совместно с супруг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би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й Борис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совместно с бывшей жено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530,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ие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ий Александ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kus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522,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ябь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 Викторо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бессрочно) фактическое предоставление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ai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y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527,5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y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3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валенко Дмитрий Анатоль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оперативного дежурног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250,0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9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сентьев Евгений Никола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езопасно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052,6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совместно с сын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имов Андрей Никола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 совместно с сестрой, племянниц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268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оленко Валерий Николае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 фактическое предостав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5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35,46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 фактическое предостав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ева Софья Митрофан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– дач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UBE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195,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чешкин Александр Геннадь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402,6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бессрочно) фактическое предостав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3,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бессрочно) фактическое предостав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я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й Александ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частн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бессрочно) фактическое предостав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5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илинс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гений Виталь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совместно с матерь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частный дом (безвозмездное пользова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ai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or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114,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есников Андрей Александ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КБиХ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 совместно с отцом,  сестрой и двумя племянника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30,5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ка (безвозмездное пользова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ая пользование, бессрочно) фактическое предостав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дин Олег Анатоль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безвозмездное пользование, бессрочно) фактическое предостав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708,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безвозмездное пользова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безвозмездное пользова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ов Алексей Александ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 совместно с матерью, отцом, брат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ai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RINT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ARIN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84,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зловский Михаил Павл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ОБ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 на 1 год) договор без номера от 31.01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32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 на 1 год) договор без номера от 31.01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 на 1 год) договор без номера от 31.01.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ра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й Владими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IVI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20,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353,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совместно с бабушко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отков Кирилл Викто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20,9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орзова Виктория Валерье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044,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ptiv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лимов Иван Михайл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частка (дислокация г. Ачинск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318,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асов Алексей Серге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по жилой зон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BARU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IMPREZ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198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9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маков Виталий Борис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по жилой зон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аренда 10 лет, договор №1763-АЗ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052,3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 совместно с тетей, сын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4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 совместно с матерью и бабушко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гтярев Андрей Викторо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совместно с жено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329,84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– огородный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 совместно с женой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8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совместно с муже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79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-огородный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совместно с муже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ыков Игорь Александ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совместно с жено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Y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NATA</w:t>
            </w:r>
            <w:r>
              <w:rPr>
                <w:sz w:val="20"/>
                <w:szCs w:val="20"/>
              </w:rPr>
              <w:t>-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134,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совместно с муже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ышов Денис Алексе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 совместно с женой и дочер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 совместно с мужем и дочерям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 </w:t>
            </w:r>
            <w:r>
              <w:rPr>
                <w:sz w:val="20"/>
                <w:szCs w:val="20"/>
                <w:lang w:val="en-US"/>
              </w:rPr>
              <w:t>Tai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c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94,4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 совместно с отцом, матерью и сестро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 совместно с отцом, матерью и сестро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затуллин Николай Рухулл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 (дислокация –г. Ачинск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 доля совместно с матерью, отцом, брат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 при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81,9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мездное пользова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балин Дмитрий Александ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совместно с матерь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co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ov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745,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ютищев Василий Владими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 доля совместно с матерью и отц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099,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че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й Вячеслав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-дежурный по жилой зон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005,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 фактическое предостав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 фактическое предостав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аров Евгений Пет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 фактическое предостав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12,9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.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ов Дмитрий Валерьевич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disse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288,39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- огородный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авильон</w:t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сын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, бессрочно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ов Александр Валерь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367,8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аров Александр Викто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 фактическое предоставл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17,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зул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лда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берт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12,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гафо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то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онид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 (договор без номера на 1 год, аренд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20,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яги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ей Никола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,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127,4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лоты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м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лександр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(аренда, договор без номер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23,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й Вячеславо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ai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emi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21.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номаре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митр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ргеевич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дежурный по жилой зоне участка колонии посе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 (доч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 бессрочно) фактическое предоставл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8:47:00Z</dcterms:created>
  <dc:creator>DNA7 X86</dc:creator>
  <dc:description/>
  <cp:keywords/>
  <dc:language>en-US</dc:language>
  <cp:lastModifiedBy>1</cp:lastModifiedBy>
  <cp:lastPrinted>2011-03-23T11:45:00Z</cp:lastPrinted>
  <dcterms:modified xsi:type="dcterms:W3CDTF">2014-04-29T10:12:00Z</dcterms:modified>
  <cp:revision>15</cp:revision>
  <dc:subject/>
  <dc:title/>
</cp:coreProperties>
</file>