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79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290"/>
        <w:gridCol w:w="991"/>
        <w:gridCol w:w="1129"/>
        <w:gridCol w:w="1363"/>
        <w:gridCol w:w="1219"/>
        <w:gridCol w:w="829"/>
        <w:gridCol w:w="1129"/>
        <w:gridCol w:w="1219"/>
        <w:gridCol w:w="1196"/>
        <w:gridCol w:w="1276"/>
        <w:gridCol w:w="992"/>
        <w:gridCol w:w="1843"/>
      </w:tblGrid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равлении Федеральной службы исполнения наказаний по Красноярскому краю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 членов их семей за период с 1 января 2011 г. по 31 декабря 2011 г.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елькалина Г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поста СВ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724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раменко Я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поста СВ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261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тонов А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съемное жиль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95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вз М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поста СВ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съемное жиль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ъемное жиль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69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ъемное жиль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городцев О.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1/3 общая</w:t>
            </w:r>
            <w:r>
              <w:rPr/>
              <w:t>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SCUDO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725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н П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доли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862,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доли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доли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носенко А.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I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72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женин А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093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81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50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юк Е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RTHI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813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ебенщикова О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DIN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947,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ркин Д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65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тник О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665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хоз. назначения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поднаем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поднаем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139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одеев Д.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2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514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2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2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данович В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93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33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оловский А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222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DESSEY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жилое, ½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служеб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жилое, ½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служеб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В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ный дом (фактическое предоставле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7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чиков И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в частном до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2 доли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63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202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в частном дом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2 доли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ев Е.П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053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55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юхина Е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682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3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имов С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5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 В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278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 С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энергети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515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а К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поста СВ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служебн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676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, служебн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ANTE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41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оменский М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3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61,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залог по ипотек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залог по ипотек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их Е.Е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361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7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хоньков А.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529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давец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барев В.Г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. начальника коло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со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UGE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65,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614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ых Е.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98,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DESSEY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пченко И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2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03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2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пченко С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2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RV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51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2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дюков Н.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24,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кин С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. начальника коло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CUS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682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2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21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1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нев А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. начальника  колон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RIBUTE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764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919,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хов А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093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50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хов Е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83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еев А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979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4,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ус Н.Р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. Гл. бухгалтер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309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а Т.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606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05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а О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4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97,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4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-21213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549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UN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1/4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ев Д.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MACY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77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еров А.Ю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ADI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29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 А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637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ладников А.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114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T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 О.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, долев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620,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асенко С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111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829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52,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исак А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</w:t>
            </w:r>
            <w:r>
              <w:rPr>
                <w:sz w:val="20"/>
                <w:szCs w:val="20"/>
                <w:lang w:val="en-US"/>
              </w:rPr>
              <w:t>HONDA EDIX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9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аренд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ющиков П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евое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281,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евое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65,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лей К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дом (фактическое предоставле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3 (ча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119,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24 (част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тапов К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Б и Х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798,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83,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ковский А.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931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ников В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89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08,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ашко Е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поста СВ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IO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117,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нюков А.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. начальника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33,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о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о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со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арыгина О.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началь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401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П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евое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NA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18,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евое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евое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4 долевое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а Е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442,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слова А.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914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9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 С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4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14,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8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стик Е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евое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501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,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 В.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В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07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879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сотка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4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ный 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тнова Н.С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поста СВ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MITSUBIS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LT</w:t>
            </w:r>
            <w:r>
              <w:rPr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695,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784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ч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сот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мичев Г.В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356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20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тайло Л.Л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поста видеоконтрол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мната в общежитии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 обща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250,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mry</w:t>
            </w:r>
            <w:r>
              <w:rPr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беков Т.Н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Р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/м ВАЗ 2106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987,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ый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онов М.О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,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669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бственность ½ дом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45,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олохова Е.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поста СВН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983,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тный дом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о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 (безвозмездное пользова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47:00Z</dcterms:created>
  <dc:creator>Customer</dc:creator>
  <dc:description/>
  <cp:keywords/>
  <dc:language>en-US</dc:language>
  <cp:lastModifiedBy>1</cp:lastModifiedBy>
  <dcterms:modified xsi:type="dcterms:W3CDTF">2014-04-21T04:47:00Z</dcterms:modified>
  <cp:revision>2</cp:revision>
  <dc:subject/>
  <dc:title>Сведения</dc:title>
</cp:coreProperties>
</file>