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01 января 2011 года по 31 декабря 2011 года</w:t>
      </w:r>
    </w:p>
    <w:p>
      <w:pPr>
        <w:pStyle w:val="Normal"/>
        <w:jc w:val="center"/>
        <w:rPr/>
      </w:pPr>
      <w:r>
        <w:rPr/>
        <w:t>СИЗО-4 ГУФСИН России по Красноярскому краю</w:t>
      </w:r>
    </w:p>
    <w:p>
      <w:pPr>
        <w:pStyle w:val="Normal"/>
        <w:jc w:val="center"/>
        <w:rPr/>
      </w:pPr>
      <w:r>
        <w:rPr/>
      </w:r>
    </w:p>
    <w:tbl>
      <w:tblPr>
        <w:tblW w:w="162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213"/>
        <w:gridCol w:w="1601"/>
        <w:gridCol w:w="1222"/>
        <w:gridCol w:w="1478"/>
        <w:gridCol w:w="815"/>
        <w:gridCol w:w="900"/>
        <w:gridCol w:w="1061"/>
        <w:gridCol w:w="824"/>
        <w:gridCol w:w="931"/>
        <w:gridCol w:w="1440"/>
        <w:gridCol w:w="1428"/>
        <w:gridCol w:w="1800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 марка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донин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40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 П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576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нина Е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82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Крест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мер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ова О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33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цева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765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ев Д.Р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947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Е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85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юк Н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Тойо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062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га ГАЗ 31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ьжа О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409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вин В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27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О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346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ишев А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-киноло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ков В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959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 А.Ф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26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9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И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Маз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599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326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кин Д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378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 В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855,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Е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463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ых Д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94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ов Ф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294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ев А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458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15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йсым С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58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яда О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034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768,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в С.Р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82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кина Н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7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ксваге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лова Н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471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енко Т.Б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ИТС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W PASSAT В-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838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W PASSAT В-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562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манбетова К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605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врова Л.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0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882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зов А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ханова Ю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99,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Е.М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425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ынова Е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34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нко Т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7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шин В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171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хин С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93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кыев Т.О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2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иуллина И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12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ирова А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563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кель Ф.Ф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929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238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Т.Е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23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кратова Е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2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иф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104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щук С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10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ходько И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ИТС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443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нюшин А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23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имбекова Т.К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010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726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бышева Н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ИТС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ком.кв.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926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чков И.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96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езнев И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602,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50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одянник Т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335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ютин С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053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концева О.Ю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98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рыкин Д.В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8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терина Е.Г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09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440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сенко Е.С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8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арев П.А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87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34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кина Н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84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паков И.Ш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16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1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алина Ю.П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196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474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 В.И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ор ИТС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306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26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опалов В.Д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675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ринова Т.Н.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адший инспекто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42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521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1:22:00Z</dcterms:created>
  <dc:creator>Панькова</dc:creator>
  <dc:description/>
  <cp:keywords/>
  <dc:language>en-US</dc:language>
  <cp:lastModifiedBy>Панькова</cp:lastModifiedBy>
  <dcterms:modified xsi:type="dcterms:W3CDTF">2014-03-03T09:11:00Z</dcterms:modified>
  <cp:revision>27</cp:revision>
  <dc:subject/>
  <dc:title>Сведения о доходах, расходах, об имуществе и обязательствах имущественного</dc:title>
</cp:coreProperties>
</file>