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76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176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1766"/>
        <w:rPr>
          <w:sz w:val="22"/>
          <w:szCs w:val="22"/>
        </w:rPr>
      </w:pPr>
      <w:r>
        <w:rPr>
          <w:sz w:val="22"/>
          <w:szCs w:val="22"/>
        </w:rPr>
        <w:t xml:space="preserve">Приложение </w:t>
      </w:r>
    </w:p>
    <w:p>
      <w:pPr>
        <w:pStyle w:val="Normal"/>
        <w:ind w:firstLine="11766"/>
        <w:rPr>
          <w:sz w:val="22"/>
          <w:szCs w:val="22"/>
        </w:rPr>
      </w:pPr>
      <w:r>
        <w:rPr>
          <w:sz w:val="22"/>
          <w:szCs w:val="22"/>
        </w:rPr>
        <w:t>к письму ФСИН России</w:t>
      </w:r>
    </w:p>
    <w:p>
      <w:pPr>
        <w:pStyle w:val="Normal"/>
        <w:ind w:firstLine="11766"/>
        <w:rPr>
          <w:sz w:val="22"/>
          <w:szCs w:val="22"/>
        </w:rPr>
      </w:pPr>
      <w:r>
        <w:rPr>
          <w:sz w:val="22"/>
          <w:szCs w:val="22"/>
        </w:rPr>
        <w:t>от 15.03.2010 № 10/7/4-118</w:t>
      </w:r>
    </w:p>
    <w:p>
      <w:pPr>
        <w:pStyle w:val="Normal"/>
        <w:ind w:firstLine="1176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7285" w:leader="none"/>
          <w:tab w:val="left" w:pos="9578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Сведения </w:t>
        <w:tab/>
      </w:r>
    </w:p>
    <w:p>
      <w:pPr>
        <w:pStyle w:val="Normal"/>
        <w:jc w:val="center"/>
        <w:rPr/>
      </w:pPr>
      <w:r>
        <w:rPr>
          <w:sz w:val="22"/>
          <w:szCs w:val="22"/>
        </w:rPr>
        <w:t>о доходах, об имуществе и обязательствах имущественного характера лиц, замещающих должности в Федеральной службе исполнения наказаний и членов их семей за период с 01 января 2011 года по 31 декабря 2011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 ОИК-36 ГУФСИН по Красноярскому краю.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276"/>
        <w:gridCol w:w="992"/>
        <w:gridCol w:w="1134"/>
        <w:gridCol w:w="1276"/>
        <w:gridCol w:w="850"/>
        <w:gridCol w:w="1134"/>
        <w:gridCol w:w="1134"/>
        <w:gridCol w:w="851"/>
        <w:gridCol w:w="1134"/>
        <w:gridCol w:w="1417"/>
        <w:gridCol w:w="1418"/>
        <w:gridCol w:w="1842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лица, чьи сведения разме-щают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-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-ные сре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-риро-ванный годо-вой доход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2"/>
            </w:r>
            <w:r>
              <w:rPr>
                <w:sz w:val="22"/>
                <w:szCs w:val="22"/>
              </w:rPr>
              <w:t xml:space="preserve"> (руб.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  <w:r>
              <w:rPr>
                <w:sz w:val="22"/>
                <w:szCs w:val="22"/>
              </w:rPr>
              <w:t xml:space="preserve"> (вид приобретенного имущества, источники)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-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-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-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фанасье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дежурн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ая совместная собственность с Афанасьевой М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843,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щая совместная с собственность с Афанасьевым Д.В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аку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дежу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UNCARGO</w:t>
            </w:r>
            <w:r>
              <w:rPr>
                <w:sz w:val="20"/>
                <w:szCs w:val="20"/>
              </w:rPr>
              <w:t xml:space="preserve"> (совместная собственность с Абакумовой Ю.В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294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UNCARGO</w:t>
            </w:r>
            <w:r>
              <w:rPr>
                <w:sz w:val="20"/>
                <w:szCs w:val="20"/>
              </w:rPr>
              <w:t xml:space="preserve"> (совместная собственность с Абакумовым И.А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ран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ая совмес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Барановой С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ая совмес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Барановой С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легковой (общая совместная Барановой С.Г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2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овмес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Барановым С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овмест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Барановым С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легковой (общая совместная Барановым С.В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5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ран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«Форд-Фокус» (общая с Морозовым В.Н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4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«Форд-Фокус» (общая с Барановой Г.В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кат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легковой( индивидуаль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6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денк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ектор-дежу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ая долевая, 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ндивидуальн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(индивидуальная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втомобиль грузовой ГАЗ-53 (индивидуальная), тракто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-50 (индивидуальная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8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ая  долевая, 1/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9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щая  долевая, 1/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ен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,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V</w:t>
            </w:r>
            <w:r>
              <w:rPr>
                <w:sz w:val="20"/>
                <w:szCs w:val="20"/>
              </w:rPr>
              <w:t xml:space="preserve"> (совместная собственность с Буденковой И.А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3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ая долевая,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(совместная собственность с Буденковым Р.В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наш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дежурн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LL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 с Бурнашовой Ж.А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18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LL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 с Бурнашовым И.А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ъязыков А. 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Безъязыковой И.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Шевролет Авео (совместная с Безъязыковой И.А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49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 Безъязыковым А.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Шевролет Авео (совместная с Безъязыковым А.В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цкевич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EWC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1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цик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садов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ая долевая 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 с Буциковым В.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ая долевая 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Буциковой Т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66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коренко Н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LL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 Бракоренко Л.В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4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LL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 Бракоренко Н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8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коренко Р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VENSI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69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йкал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дежурн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анк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дежурн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ая совместная с Варанкиной Е.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 в общ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7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я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ая совместная с Валяевой О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 с  Валяевой О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 с Валяевой О.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I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5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 с Валяевым В.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 с Валяевым В.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ая совместная с Валяевым В.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лоденк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цент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ая долевая 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8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долевая 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8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лее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ративный дежурн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2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78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36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вский А.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ая долевая 1/3,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9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,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66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1/3,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бач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дежурн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Горбачевой Е.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09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ая долевая, 1\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цин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в общ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асименко Е.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гостиничного типа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ая долевая, 1\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(индивидуаль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99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со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TOYOTA Аксио (индивидуаль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776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ая долевая, 1/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затуллин М.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RENAUL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LUENCE</w:t>
            </w:r>
            <w:r>
              <w:rPr>
                <w:sz w:val="20"/>
                <w:szCs w:val="20"/>
              </w:rPr>
              <w:t xml:space="preserve"> (совместная собственность с Вахтель С.В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09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RENAUL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LUENCE</w:t>
            </w:r>
            <w:r>
              <w:rPr>
                <w:sz w:val="20"/>
                <w:szCs w:val="20"/>
              </w:rPr>
              <w:t xml:space="preserve"> (совместная собственность с Гизатуллиным М.Р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7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ла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Лексус RX-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08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28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-дежу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8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дежурн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Головиной Е.В. и с Головиной И.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HONDA (совместная с Головиной Е.В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37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Головиным А.В, Головиной И.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HONDA (совместная с Головиным А.В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5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Головиным А.В, Головиной Е.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митрие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-дежу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NISS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0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4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ем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Ереминой Н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Ереминой Н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вместная с Ереминой Н.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Ереминой Н.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TOYOTA ( совместная с Ереминой Н.В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5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Ереминым А.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Ереминым А.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Ереминым А.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Ереминым А.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TOYOTA ( совместная с Ереминым А.Н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83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йце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началь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Зайцевой И.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Зайцевой И.Р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 Зайцевой И.Р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8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Зайцевым В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Зайцевым В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 Зайцевым В.А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99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арченко Д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дежу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TARLE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 Захарченко Т.В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2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\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TARLE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 Захарченко Д.А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оль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9227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онн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оперативного дежурн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ая долевая, 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36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3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а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оперуполномоче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150 (совместная с Исаковой О.А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легковой (совместная с Исаковой О.А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8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ИЖ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150 (совместная с Исаковым Д.В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легковой (совместная с Исаковым Д.В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и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ORENTO</w:t>
            </w:r>
            <w:r>
              <w:rPr>
                <w:sz w:val="20"/>
                <w:szCs w:val="20"/>
              </w:rPr>
              <w:t xml:space="preserve"> (индивидуаль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308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Ф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AV</w:t>
            </w:r>
            <w:r>
              <w:rPr>
                <w:sz w:val="20"/>
                <w:szCs w:val="20"/>
              </w:rPr>
              <w:t xml:space="preserve">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 с Поротовым В.В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8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AV</w:t>
            </w:r>
            <w:r>
              <w:rPr>
                <w:sz w:val="20"/>
                <w:szCs w:val="20"/>
              </w:rPr>
              <w:t xml:space="preserve">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 с Козловой В.Ф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3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дзи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3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вчук С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69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енко В.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AR</w:t>
            </w: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lang w:val="en-US"/>
              </w:rPr>
              <w:t>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364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енко А.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ая долевая 1/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вместная с Кирпиченко И.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ARI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общая собственность с Кирпиченко И.В.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77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ARI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общая собственность с Кирпиченко А.И.)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еп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адов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ая долевая,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ая долевая, 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вместная с Корепиной Е.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LL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бственность с Корепиной Е.Г.). ВАЗ 2121 (общая собственность с Корепиной Е.Г.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З 31029  (общая собственность с Корепиной Е.Г.)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5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адов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Корепиным О.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LL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бственность с Корепиным О.И.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1 (общая собственность с Корепиным О.И.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1029  (общая собственность с Корепиным О.И.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6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ая долевая, 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ги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ративный дежурн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обственность с Каргиной Т.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002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обственность с Каргиным Р.Ю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знец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Главного бухгал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ая долевая 12/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hanging="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</w:r>
          </w:p>
          <w:p>
            <w:pPr>
              <w:pStyle w:val="Normal"/>
              <w:ind w:left="-100" w:hanging="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0" w:hanging="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0" w:hanging="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I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 собственность с Кузнецовым К.А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7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I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 собственность с Кузнецовой Н. 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4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нос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.В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адов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ая долевая собственность .1/4,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4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ая долевая 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слободц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адовый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втомобиль легковой» </w:t>
            </w: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DYSSEY</w:t>
            </w:r>
            <w:r>
              <w:rPr>
                <w:sz w:val="20"/>
                <w:szCs w:val="20"/>
              </w:rPr>
              <w:t>(совместная собственность с Краснослободцевой Л.С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5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втомобиль легковой» </w:t>
            </w: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DYSSEY</w:t>
            </w:r>
            <w:r>
              <w:rPr>
                <w:sz w:val="20"/>
                <w:szCs w:val="20"/>
              </w:rPr>
              <w:t>(совместная собственность с Краснослободцевым Р.Е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нк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48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Котовым В.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бственность с Котовым В.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» </w:t>
            </w:r>
            <w:r>
              <w:rPr>
                <w:sz w:val="20"/>
                <w:szCs w:val="20"/>
                <w:lang w:val="en-US"/>
              </w:rPr>
              <w:t>mutcybisi</w:t>
            </w:r>
            <w:r>
              <w:rPr>
                <w:sz w:val="20"/>
                <w:szCs w:val="20"/>
              </w:rPr>
              <w:t>», (совместная собственность с Котовым В.И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2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знец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со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88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четк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(совместная с Кочетковой Н.В.), 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(совместная с Кочетковой Н.В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55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(совместная с Кочетковым А.В.), 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(совместная с Кочетковым А.В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г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ая долевая, 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NISS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88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57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ая долевая,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фте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АЗ 31029 (совместная с Симоновой Р.А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3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АЗ 31029 (совместная с Симоновой Р.А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3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парев Г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цех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H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AN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 с Лопаревой О.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9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H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AN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 с Лопаревым Г.В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ушкин А.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-дежу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Любушкиной Н.А и Любушкиным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V</w:t>
            </w:r>
            <w:r>
              <w:rPr>
                <w:sz w:val="20"/>
                <w:szCs w:val="20"/>
              </w:rPr>
              <w:t>(совместная собственность с Любушкиной Н.А и Любушкиным Д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85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Любушкиным А.Ю Любушкиным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V</w:t>
            </w:r>
            <w:r>
              <w:rPr>
                <w:sz w:val="20"/>
                <w:szCs w:val="20"/>
              </w:rPr>
              <w:t>(совместная собственность с Любушкиным А.Ю. и Любушкиным Д.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57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бан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дежурн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ая долевая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ндивидуальная  собственность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ADIA</w:t>
            </w:r>
            <w:r>
              <w:rPr>
                <w:sz w:val="20"/>
                <w:szCs w:val="20"/>
              </w:rPr>
              <w:t xml:space="preserve"> (совместная собственность Лобанова О.П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142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ADIA</w:t>
            </w:r>
            <w:r>
              <w:rPr>
                <w:sz w:val="20"/>
                <w:szCs w:val="20"/>
              </w:rPr>
              <w:t xml:space="preserve"> (совместная собственность Лобановым А.В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64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ая долевая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хт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психологической лаборат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ая долевая 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7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½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8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пте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обственность с Лаптевой И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вместная собственность с Лаптевой И.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8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ВАЗ 2107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 с Лаптевой И.В.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HUYNDAI</w:t>
            </w:r>
            <w:r>
              <w:rPr>
                <w:sz w:val="20"/>
                <w:szCs w:val="20"/>
              </w:rPr>
              <w:t xml:space="preserve"> (совместная собственность с Лаптевой И.В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77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обственность с Лаптевым Е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вместная собственность с Лаптевым Е.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8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ВАЗ 2107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 с Лаптевым Е.В.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HUYNDAI</w:t>
            </w:r>
            <w:r>
              <w:rPr>
                <w:sz w:val="20"/>
                <w:szCs w:val="20"/>
              </w:rPr>
              <w:t xml:space="preserve"> (совместная собственность с Лаптевым Е.В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44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р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отдел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собственност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обственность с Лорий Е.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LL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 Лорий Е.В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9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обственность с Лорий А.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LL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 Лорий А.Я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28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учон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оперативного дежурн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левая собственность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HON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4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вдик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собственность ½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LLI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14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омнатная 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  <w:r>
              <w:rPr>
                <w:sz w:val="20"/>
                <w:szCs w:val="20"/>
                <w:lang w:val="en-US"/>
              </w:rPr>
              <w:t>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2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кел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дежу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втомобиль легковой  TOYOTA ESTIMA (совместная с Маркеловой Д.Ш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9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обственность с Маркеловым М.В и с Сульфияновой В.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втомобиль легковой  TOYOTA ESTIMA (совместная с Маркеловым В.Г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обственность с Маркеловой Д.Ш и с Сульфияновой В.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йсо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-дежу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 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TREA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 Мейсон Л.П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86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ственность) автомобиль легков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TREA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 Мейсон А.А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8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йс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руполномоченн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ая долевая 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ственность) автомобиль легков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TREA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 Мейсон А.А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8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 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ственность) автомобиль легков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TREA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 Мейсон Л.П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86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истова Л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Машинистовым А.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 ВАЗ 21104 (совместная с Машинистовым А.А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1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Машинистовой Л.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 ВАЗ 21104 (совместная с Машинистовой Л.В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77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асе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«Трейт Вал» Ховер 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8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главного бухгал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ая долевая,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7/1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2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3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тер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дежурн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Нестеровой В.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 ГАЗ 31029 (совместная с Нестеровой В.Л.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Лада «Калина»(совместная с Нестеровой В.Л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6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Нестеровым А.П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 ГАЗ 31029 (совместная с Нестеровым А.П.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Лада «Калина»(совместная с Нестеровым А.П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35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х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гараж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вместная с Ореховым М.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5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AV</w:t>
            </w:r>
            <w:r>
              <w:rPr>
                <w:sz w:val="20"/>
                <w:szCs w:val="20"/>
              </w:rPr>
              <w:t xml:space="preserve">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вместная с Ореховым М.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99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гараж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Ореховым М.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AV</w:t>
            </w:r>
            <w:r>
              <w:rPr>
                <w:sz w:val="20"/>
                <w:szCs w:val="20"/>
              </w:rPr>
              <w:t xml:space="preserve">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вместная с Ореховой О.Н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618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инжен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ая долевая, 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Росси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SUBARU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MPREZ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47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тренк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-дежу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5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зи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дежу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Пезиной М.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58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Пезиным Г.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кра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9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омаре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KLUGER</w:t>
            </w:r>
            <w:r>
              <w:rPr>
                <w:sz w:val="20"/>
                <w:szCs w:val="20"/>
              </w:rPr>
              <w:t xml:space="preserve"> (индивидуальная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Автомобиль </w:t>
            </w:r>
            <w:r>
              <w:rPr>
                <w:sz w:val="20"/>
                <w:szCs w:val="20"/>
              </w:rPr>
              <w:t>легковой УАЗ 452 (индивидуаль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6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799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ыш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психологической лаборат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ая долевая,1/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" w:right="-14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HONDA FIT  (индивидуаль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5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" w:right="-14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Ауди А-4 (индивидуаль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1/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" w:right="-14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 ВАЗ 21213 (индивидуаль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2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енк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9" w:right="-14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038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ман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CITRO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3 </w:t>
            </w:r>
            <w:r>
              <w:rPr>
                <w:sz w:val="20"/>
                <w:szCs w:val="20"/>
                <w:lang w:val="en-US"/>
              </w:rPr>
              <w:t>PICASSO</w:t>
            </w:r>
            <w:r>
              <w:rPr>
                <w:sz w:val="20"/>
                <w:szCs w:val="20"/>
              </w:rPr>
              <w:t xml:space="preserve"> (индивидуальная)</w:t>
            </w:r>
          </w:p>
          <w:p>
            <w:pPr>
              <w:pStyle w:val="Normal"/>
              <w:ind w:left="-49" w:right="-14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953,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тников  А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бъеди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обственность с Решетниковой В.П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L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KRUSER</w:t>
            </w:r>
            <w:r>
              <w:rPr>
                <w:sz w:val="20"/>
                <w:szCs w:val="20"/>
              </w:rPr>
              <w:t xml:space="preserve"> (совместная собственность с Решетниковой В.П.) 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PACIO</w:t>
            </w:r>
            <w:r>
              <w:rPr>
                <w:sz w:val="20"/>
                <w:szCs w:val="20"/>
              </w:rPr>
              <w:t xml:space="preserve"> (совместная собственность с Решетниковой В.П.) 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 ГАЗ-63</w:t>
            </w:r>
          </w:p>
          <w:p>
            <w:pPr>
              <w:pStyle w:val="Normal"/>
              <w:ind w:left="-49" w:right="-14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обственность с Решетниковой В.П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7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обственность Решетниковым А.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KRUSER</w:t>
            </w:r>
            <w:r>
              <w:rPr>
                <w:sz w:val="20"/>
                <w:szCs w:val="20"/>
              </w:rPr>
              <w:t xml:space="preserve"> (совместная собственность с Решетниковым А.В.) 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PACIO</w:t>
            </w:r>
            <w:r>
              <w:rPr>
                <w:sz w:val="20"/>
                <w:szCs w:val="20"/>
              </w:rPr>
              <w:t xml:space="preserve"> (совместная собственность с Решетниковым А.В.) 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 ГАЗ-63</w:t>
            </w:r>
          </w:p>
          <w:p>
            <w:pPr>
              <w:pStyle w:val="Normal"/>
              <w:ind w:left="-49" w:right="-14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обственность Решетниковым А.В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88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вны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дежу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ая долевая, 1/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AMRI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(совместная собственность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 Ровных Ю.А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AMRI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(совместная собственность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 Ровных Р.Г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оперативного дежурн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97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23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кол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-дежу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ая долевая собственность 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08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долевая собственность ½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тес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биль легковой ВАЗ 2104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Т-25 (индивидуаль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850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юй-янь-тянь В.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 в общ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17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 в об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ченков Е.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-дежу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LL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19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мен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обственность с Семеновой М.Ф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местная собственность с Семеновой М.Ф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со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MAZDA</w:t>
            </w:r>
            <w:r>
              <w:rPr>
                <w:sz w:val="20"/>
                <w:szCs w:val="20"/>
              </w:rPr>
              <w:t xml:space="preserve"> 6 (общая собственность с Семеновой М.Ф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9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обственность с Семеновым С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обственность Семеновым С.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со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MAZDA</w:t>
            </w:r>
            <w:r>
              <w:rPr>
                <w:sz w:val="20"/>
                <w:szCs w:val="20"/>
              </w:rPr>
              <w:t xml:space="preserve"> 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бственность с Семеновым С.В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23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лерен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19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3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46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с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79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28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укан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ая долевая 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обственность с Цукановой А.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COROLL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 с Цукановой А.А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78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ая долевая  ½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местная собственность с Цукановым  А.А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COROLL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 с Цукановым А.А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54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ушкевич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 с Шушкевич Ж.В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6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9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аковская О.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ая долевая, 2/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вместная собственность со Шпаковским С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вместная со Шпаковским С.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NISSAN (общая совместная со Шпаковским С.И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4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ая долевая,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вместная собственность со Шпаковской О.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вместная со Шпаковской О.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NISSAN (общая совместная со Шпаковской О.Н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2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ая долевая, 2/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NISSAN (индивидуальная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укан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ая долевая 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7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щи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дежу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(совместная собственность Чащиной Е.Г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3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(совместная собственность с Чащиным Е.Г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2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обственность с Лопатиным Г.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кряк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дежурн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Чекряковой Н.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ARIB</w:t>
            </w:r>
            <w:r>
              <w:rPr>
                <w:sz w:val="20"/>
                <w:szCs w:val="20"/>
              </w:rPr>
              <w:t xml:space="preserve"> (совместная с Чекряковой Н.Н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 (совместная с Чекряковой Н.Н.)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Т-40 АМ (совместная с Чекряковой Н.Н.)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5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бственность с Чекряковым М.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ARIB</w:t>
            </w:r>
            <w:r>
              <w:rPr>
                <w:sz w:val="20"/>
                <w:szCs w:val="20"/>
              </w:rPr>
              <w:t xml:space="preserve"> (общая собственность с Чекряковым М.В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 (общая собственность с Чекряковым М.В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Т-40 АМ (общая собственность с Чекряковым М.В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харе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гостиничного тип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вместная собственность с Моревой О.А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левая собственность, ½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левая собственность 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егковой автомобиль автомобиль легковой Хонда </w:t>
            </w:r>
            <w:r>
              <w:rPr>
                <w:sz w:val="20"/>
                <w:szCs w:val="20"/>
                <w:lang w:val="en-US"/>
              </w:rPr>
              <w:t>CRV</w:t>
            </w:r>
            <w:r>
              <w:rPr>
                <w:sz w:val="20"/>
                <w:szCs w:val="20"/>
              </w:rPr>
              <w:t xml:space="preserve"> (совместная собственность с Моревой О.А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0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ая долевая,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, ½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левая собственность 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егковой автомобиль автомобиль легковой Хонда </w:t>
            </w:r>
            <w:r>
              <w:rPr>
                <w:sz w:val="20"/>
                <w:szCs w:val="20"/>
                <w:lang w:val="en-US"/>
              </w:rPr>
              <w:t>CRV</w:t>
            </w:r>
            <w:r>
              <w:rPr>
                <w:sz w:val="20"/>
                <w:szCs w:val="20"/>
              </w:rPr>
              <w:t xml:space="preserve"> (совместная собственность с Сухаревым Д.Н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левая собственность, ½,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зловск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38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к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VITZ, (совместная собственность с Уткиным  В.В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4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нтил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ARI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3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монова Г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 участок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ород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, 1/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со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ВАЗ 21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7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лях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ind w:right="-14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легковой </w:t>
            </w:r>
          </w:p>
          <w:p>
            <w:pPr>
              <w:pStyle w:val="Normal"/>
              <w:ind w:right="-14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AZD</w:t>
            </w:r>
          </w:p>
          <w:p>
            <w:pPr>
              <w:pStyle w:val="Normal"/>
              <w:ind w:right="-14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 ВАЗ 21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17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тк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ая долевая 1/2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долевая  1/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59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TOYOTA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4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криз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TOYOTA МАРК-2 (совместная с Чекризовой О.П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транспортное средство «Восход-3м» (индивидуальна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4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левая собственность,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TOYOTA МАРК-2 (Общая Чекризовым С.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,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упр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–начальник ЦТА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ая долевая 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3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долевая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пизуб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\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CCENT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Лад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3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4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утьк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2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рлык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ая долевая,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HEVROL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U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07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,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8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хмед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1 катег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63 (совместная собственность с Ахмедовой Х.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38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63 (совместная собственность с Ахмедовым У.А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хмед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гостиничного. тип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ндар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1 катег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1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ндаренк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тол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ванович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1 катег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обственность с Бондаренко А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вместная собственность с Бондаренко А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 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обственность с Бондаренко А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обственность с Бондаренко А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льдебранд Н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по проверке и доставке писе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си GOL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1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з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гостин. тип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имандинов А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8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дее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ач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обственность с Гордеевой А.Ю., Гордеевым Е.П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1 со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AMR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 с Гордеевым С.П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8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ач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обственность с Гордеевым Е.П., Гордеевым П.П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1 со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ач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обственность с Гордеевой А.Ю., Гордеевым П.П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1 со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ковенко С.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N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LUBILR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97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ь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TOYOTA CORONA PREMI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укка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FORD FOCUS (совместная собственность с Кудашкиной Л.В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4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FORD FOCUS (совместная собственность с Джуккаевым А.Х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ровский В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1 катег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т</w:t>
            </w:r>
            <w:r>
              <w:rPr>
                <w:sz w:val="20"/>
                <w:szCs w:val="20"/>
                <w:lang w:val="en-US"/>
              </w:rPr>
              <w:t>oyo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ll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13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3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вский С. 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ое поль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ратьева О.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ая  долевая 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TOYOT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нил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гостин. тип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ntegr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86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стров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1 катег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ая долевая 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прицеп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97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ая долевая  2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18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кма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4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жечников В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MITSUBISHI LANC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8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жайский С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долевая ,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9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долевая 1/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долевая 1/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ум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.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ая долевая 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т</w:t>
            </w:r>
            <w:r>
              <w:rPr>
                <w:sz w:val="20"/>
                <w:szCs w:val="20"/>
                <w:lang w:val="en-US"/>
              </w:rPr>
              <w:t>oyot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unx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3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и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1 катег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обственность с Осиной В.В., Осиным Д.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марк-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совместная собственность с Осиной В.В.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09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обственность с Осиным Е.В., Осиным Д.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марк-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 с Осиной Е.В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обственность с Осиным Е.В., Осиным Д.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р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1 катег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4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, (общая долевая собственность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9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щая долевая 1/4,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долевая 1/4,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ая долевая  ¼,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н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ександр Михайлович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обственность  с Пановой О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вместная собственность с Пановой О.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17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обственность  с Пановым А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вместная собственность с Пановым А.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т</w:t>
            </w:r>
            <w:r>
              <w:rPr>
                <w:sz w:val="20"/>
                <w:szCs w:val="20"/>
                <w:lang w:val="en-US"/>
              </w:rPr>
              <w:t>oyo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3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левая собственность 1/3, с Пановым А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овой А.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1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сбе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обственность с Турсунбековым М.З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обственность с Рысбековой Г.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3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ур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67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ири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1 катег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 21124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опин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 1 катег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адов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 2106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5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алу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6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ль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пыш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HONDA CIVI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,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офе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5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рфудинова И.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.построй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ая долевая  1/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ая долевая  1/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обственность с Фарфудиновым Н.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5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.построй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обственность с Фарфудиновой И.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бар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752,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бали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1 катег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ая совместная собственность с Шабалиной Н.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ая долевая  1/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обственность с Шабалиной Н.В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6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 собственность с Шабалиной Н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вместная собственность с Шабалиной Н.В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ая долевая ь 1/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 1/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 1/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мбер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Г.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ая долевая  1/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93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АЗ 21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3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фанасье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ладший инспектор 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Одиссей (совместная собственность с Афанасьевой Л.Г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469 (совместная собственность с Афанасьевой Л.Г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0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Одиссей (совместная собственность с Афанасьевым Е.А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469 (совместная собственность с Афанасьевым Е.А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роди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ладший инспектор 2 категор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UNN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98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ргас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ладший инспектор 1 категор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KARINA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EMYER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23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ел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ладший инспектор 2 категор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TOYOTA COROLL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игорье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ладший инспектор 2 категор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HONDA CIVI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59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с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0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ж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69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ид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TOYOTA C</w:t>
            </w:r>
            <w:r>
              <w:rPr>
                <w:sz w:val="20"/>
                <w:szCs w:val="20"/>
                <w:lang w:val="en-US"/>
              </w:rPr>
              <w:t>ALDI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66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д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24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рохи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ладший инспектор 1 категор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Тойота </w:t>
            </w:r>
            <w:r>
              <w:rPr>
                <w:sz w:val="20"/>
                <w:szCs w:val="20"/>
                <w:lang w:val="en-US"/>
              </w:rPr>
              <w:t>coro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 с с Дорохиной Е.С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36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Тойота </w:t>
            </w:r>
            <w:r>
              <w:rPr>
                <w:sz w:val="20"/>
                <w:szCs w:val="20"/>
                <w:lang w:val="en-US"/>
              </w:rPr>
              <w:t>coro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 с Дорохиным В.А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вняшин А.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ладший инспектор 2 категор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54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ейд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ая долевая 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29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он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щенк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ладший инспектор 2 категор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ARIN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39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нойл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ладший инспектор 2 категор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 с Манойло И.В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44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 с Манойло А.В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хайл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ладший инспектор 1 категор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1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5 (совместная собственность с Михайловой М.Ю.)</w:t>
            </w:r>
          </w:p>
          <w:p>
            <w:pPr>
              <w:pStyle w:val="Normal"/>
              <w:tabs>
                <w:tab w:val="clear" w:pos="708"/>
                <w:tab w:val="left" w:pos="1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Мицубиси Дион</w:t>
            </w:r>
          </w:p>
          <w:p>
            <w:pPr>
              <w:pStyle w:val="Normal"/>
              <w:tabs>
                <w:tab w:val="clear" w:pos="708"/>
                <w:tab w:val="left" w:pos="1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 с Михайловой М.Ю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16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1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5 (совместная собственность с Михайловым Р.Г.)</w:t>
            </w:r>
          </w:p>
          <w:p>
            <w:pPr>
              <w:pStyle w:val="Normal"/>
              <w:tabs>
                <w:tab w:val="clear" w:pos="708"/>
                <w:tab w:val="left" w:pos="1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Мицубиси Дион</w:t>
            </w:r>
          </w:p>
          <w:p>
            <w:pPr>
              <w:pStyle w:val="Normal"/>
              <w:tabs>
                <w:tab w:val="clear" w:pos="708"/>
                <w:tab w:val="left" w:pos="1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 с Михайловым Р.Г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шки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0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форов К.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ладший инспектор 2 категор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долевая 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HONDA ODYSSEY  (совместная собственность с Никифоровой М.В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69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ая общая долевая 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HONDA ODYSSEY  (совместная собственность с Никифоровым К.О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а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0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ндал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LLA</w:t>
            </w:r>
            <w:r>
              <w:rPr>
                <w:sz w:val="20"/>
                <w:szCs w:val="20"/>
              </w:rPr>
              <w:t xml:space="preserve"> (индивидуаль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08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ижелков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ладший инспектор 2 категор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в общежити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ару Легаси (индивидуаль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35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хомир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2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ша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ищев В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ладший инспектор 1 категор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си Либеро (совместная собственность с Федорищевой Т.В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7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си Либеро (совместная собственность с Федорищевым В.А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рыкси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ладший инспектор 1 категор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8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усейн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ладший инспектор 2 категор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ельхоз на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 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6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об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от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ладший инспектор 2 категор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98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г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ладший инспектор 2 категор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бщая совместная собственность с Каргиным В.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14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EMYER</w:t>
            </w:r>
            <w:r>
              <w:rPr>
                <w:sz w:val="20"/>
                <w:szCs w:val="20"/>
              </w:rPr>
              <w:t xml:space="preserve"> совместная  общая собственность с Каргиным В.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9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ая совместная собственность с Каргиной Е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14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EMYER</w:t>
            </w:r>
            <w:r>
              <w:rPr>
                <w:sz w:val="20"/>
                <w:szCs w:val="20"/>
              </w:rPr>
              <w:t xml:space="preserve"> (совместная  общая собственность с Каргиной Е.В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9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яузер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ладший инспектор 2 категор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ая долевая 1/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1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KLUGER (совместная собственность с Кляузер А.В.)</w:t>
            </w:r>
          </w:p>
          <w:p>
            <w:pPr>
              <w:pStyle w:val="Normal"/>
              <w:tabs>
                <w:tab w:val="clear" w:pos="708"/>
                <w:tab w:val="left" w:pos="1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tabs>
                <w:tab w:val="clear" w:pos="708"/>
                <w:tab w:val="left" w:pos="1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(совместная собственность с Кляузер А.В.)</w:t>
            </w:r>
          </w:p>
          <w:p>
            <w:pPr>
              <w:pStyle w:val="Normal"/>
              <w:tabs>
                <w:tab w:val="clear" w:pos="708"/>
                <w:tab w:val="left" w:pos="1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6 (совместная собственность с Кляузер А.В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tabs>
                <w:tab w:val="clear" w:pos="708"/>
                <w:tab w:val="left" w:pos="1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2106 (совместная собственность с Кляузер О.Н.)</w:t>
            </w:r>
          </w:p>
          <w:p>
            <w:pPr>
              <w:pStyle w:val="Normal"/>
              <w:tabs>
                <w:tab w:val="clear" w:pos="708"/>
                <w:tab w:val="left" w:pos="1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1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KLUGER (совместная собственность с Кляузер О.Н.)</w:t>
            </w:r>
          </w:p>
          <w:p>
            <w:pPr>
              <w:pStyle w:val="Normal"/>
              <w:tabs>
                <w:tab w:val="clear" w:pos="708"/>
                <w:tab w:val="left" w:pos="1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6 (совместная собственность с Кляузер О.Н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асо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38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5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ьн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ладший инспектор 1 категор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14" w:leader="none"/>
              </w:tabs>
              <w:rPr/>
            </w:pPr>
            <w:r>
              <w:rPr>
                <w:sz w:val="20"/>
                <w:szCs w:val="20"/>
              </w:rPr>
              <w:t>Тойота SPRINT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9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5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сухи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ладший инспектор 2 категор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1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ндаб акц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53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пуш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1 катег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1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-2107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520 ,3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1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onda CRV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.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ладший инспектор 2 категор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7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лки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ая долевая 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6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за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долевая 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суп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гост. тип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7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ор поста (видеоконтрол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ач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обственность с Алексеевым А.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седес Е-240 (совместная собственность с Алексеевым А.С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 21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 с Алексеевым А.С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58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ач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обственность с Алексеевой О.Ю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седес Е-240 (совместная собственность с Алексеевой О.Ю.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 21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 с Алексеевой О.Ю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насенко О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ор поста (видеоконтрол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щая долевая  1/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долевая 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7,4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right="-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HONDA ACCORD (совместная собственность с Бурнасенко Р.В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Ж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долевая 1/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долевая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7,4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right="-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HONDA ACCORD (совместная собственность с Бурнасенко О.В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иловская Е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ор поста (видеоконтрол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6</w:t>
            </w:r>
          </w:p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ASSO</w:t>
            </w:r>
            <w:r>
              <w:rPr>
                <w:sz w:val="20"/>
                <w:szCs w:val="20"/>
              </w:rPr>
              <w:t xml:space="preserve"> (совместная собственность с Вопиловским А.В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ASSO</w:t>
            </w:r>
            <w:r>
              <w:rPr>
                <w:sz w:val="20"/>
                <w:szCs w:val="20"/>
              </w:rPr>
              <w:t xml:space="preserve"> (совместная собственность с Вопиловским А.В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78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ая долевая 1/6</w:t>
            </w:r>
          </w:p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рюш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ор поста (видеоконтрол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19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ор поста (видеоконтрол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ндай «Соляри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 с Гариным С.В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рено «Магнум» (совместная собственность с Гариным С.В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прицеп «Кроха» (совместная собственность с Гариным С.В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64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ндай «Соляри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 с Гариной Т.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рено «Магнум» (совместная собственность с Гариной Т.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прицеп «Кроха» (совместная собственность с Гариной Т.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ор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ор поста (видеоконтрол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обственность с Лорий А.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лла (совместная собственность с Лорий А.Я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28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обственность с Лорий Е.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лла (совместная собственность с Лорий А.Я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9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едо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ор поста (видеоконтрол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1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кит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ор поста (видеоконтр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гост тип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33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хилю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ор поста (видеоконтр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66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ая долевая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1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Ви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8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ос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ор поста (видеоконтр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88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игуллина Э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ор поста (видеоконтрол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сек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tabs>
                <w:tab w:val="clear" w:pos="708"/>
                <w:tab w:val="left" w:pos="1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ONDA FITAR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76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газин А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u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ar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674,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и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743,5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веров Д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701,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ск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.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604,7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кевич С.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 анта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969,6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70" w:right="-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674,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3,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лаев С.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уполномоченнвй О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бременении ипоте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 м</w:t>
            </w:r>
            <w:r>
              <w:rPr>
                <w:rStyle w:val="EndnoteCharacters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раснояр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49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 м</w:t>
            </w:r>
            <w:r>
              <w:rPr>
                <w:rStyle w:val="EndnoteCharacters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й с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 м</w:t>
            </w:r>
            <w:r>
              <w:rPr>
                <w:rStyle w:val="EndnoteCharacters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шлапов С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976,9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хмадеев И.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коло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ланов Р.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36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8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баров В.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752,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ьников М.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113,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ши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ЛП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ая собственность с/х назнач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е нежил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груз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30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148,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604,9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 В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безопас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П-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ая долевая 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DAEWOC MAGU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TOYOTA VIS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632,5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142,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ов И.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NA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ISTA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63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VOLVO</w:t>
            </w:r>
            <w:r>
              <w:rPr>
                <w:sz w:val="20"/>
                <w:szCs w:val="20"/>
              </w:rPr>
              <w:t xml:space="preserve"> 740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583,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чергин В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724,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 А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КБиХ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Subaru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791,8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анов Д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оперуполномоченный  оперативной группы КП-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вартира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TOYOTA KARI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551,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вартира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вартира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оруков А.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Хон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533,9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ге А.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оперуполномоченный оперативной групп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736-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079,3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шик Е.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ВАЗ 210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516,3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ов Р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893,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17,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хтин Р.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210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128,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лаев С.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уполномоченнвй О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бременении ипоте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 м</w:t>
            </w:r>
            <w:r>
              <w:rPr>
                <w:rStyle w:val="EndnoteCharacters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раснояр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49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 м</w:t>
            </w:r>
            <w:r>
              <w:rPr>
                <w:rStyle w:val="EndnoteCharacters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 м</w:t>
            </w:r>
            <w:r>
              <w:rPr>
                <w:rStyle w:val="EndnoteCharacters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чук И.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ративный дежурн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d</w:t>
            </w:r>
            <w:r>
              <w:rPr>
                <w:sz w:val="20"/>
                <w:szCs w:val="20"/>
                <w:lang w:val="en-US"/>
              </w:rPr>
              <w:t>i A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43883-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ткевич С.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 анта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969,6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674,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70" w:right="-2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ственность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3,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еш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ор 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193,4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йловский А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уполномоченный оперативного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607,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ратов А.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да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7250.18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42.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нат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ШИВКОВ </w:t>
              <w:br/>
              <w:t>Ю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старшего ДС ОК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 м</w:t>
            </w:r>
            <w:r>
              <w:rPr>
                <w:rStyle w:val="EndnoteCharacters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030,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 м</w:t>
            </w:r>
            <w:r>
              <w:rPr>
                <w:rStyle w:val="EndnoteCharacters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4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 м</w:t>
            </w:r>
            <w:r>
              <w:rPr>
                <w:rStyle w:val="EndnoteCharacters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 м</w:t>
            </w:r>
            <w:r>
              <w:rPr>
                <w:rStyle w:val="EndnoteCharacters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 м</w:t>
            </w:r>
            <w:r>
              <w:rPr>
                <w:rStyle w:val="EndnoteCharacters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лапян</w:t>
            </w:r>
          </w:p>
          <w:p>
            <w:pPr>
              <w:pStyle w:val="Normal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уполномочен</w:t>
            </w:r>
          </w:p>
          <w:p>
            <w:pPr>
              <w:pStyle w:val="Normal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firstLine="9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AMIL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74,7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веров Д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701,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шев С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мощник оперативного дежурн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3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07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3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lang w:val="ru-RU" w:bidi="ar-SA"/>
    </w:rPr>
  </w:style>
  <w:style w:type="character" w:styleId="Style16">
    <w:name w:val="Текст сноски Знак"/>
    <w:basedOn w:val="Style14"/>
    <w:qFormat/>
    <w:rPr>
      <w:rFonts w:ascii="Calibri" w:hAnsi="Calibri" w:cs="Calibri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3T15:40:00Z</dcterms:created>
  <dc:creator>user</dc:creator>
  <dc:description/>
  <cp:keywords/>
  <dc:language>en-US</dc:language>
  <cp:lastModifiedBy>Admin</cp:lastModifiedBy>
  <cp:lastPrinted>2012-04-16T15:40:00Z</cp:lastPrinted>
  <dcterms:modified xsi:type="dcterms:W3CDTF">2014-04-28T05:44:00Z</dcterms:modified>
  <cp:revision>66</cp:revision>
  <dc:subject/>
  <dc:title>Приложение </dc:title>
</cp:coreProperties>
</file>