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по ФКУ ОИУ-8 ОУХД ГУФСИН по Красноярскому краю</w:t>
      </w:r>
    </w:p>
    <w:tbl>
      <w:tblPr>
        <w:tblW w:w="1565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41"/>
        <w:gridCol w:w="1202"/>
        <w:gridCol w:w="1816"/>
        <w:gridCol w:w="994"/>
        <w:gridCol w:w="994"/>
        <w:gridCol w:w="1252"/>
        <w:gridCol w:w="994"/>
        <w:gridCol w:w="994"/>
        <w:gridCol w:w="2004"/>
        <w:gridCol w:w="1200"/>
        <w:gridCol w:w="1200"/>
      </w:tblGrid>
      <w:tr>
        <w:trPr>
          <w:trHeight w:val="505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Тип, марка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rHeight w:val="1784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 м.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 Демьян Григор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5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 Максим Владимир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ачное строитель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 Филдер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969,7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Александр Евген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2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пов Юр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4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шинов Алексей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3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иев Руслан Васи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5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хунов Артем Радиевич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4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хтенко Владимир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25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ов Николай Пав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69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8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Ирина Александ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2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иков Алексей Евген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9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 Мок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Никола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 21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2,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 Владимир Иван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ф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69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93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Александр Геннад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Одис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24,5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л-1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96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в Сергей Андр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юк Евгений Васил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14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Роман Серг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296,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шинин Илья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3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чтомов Александр Геннад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Раф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550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8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риков Александр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6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ороп Максим Николаевич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а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63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ниев Мушфиг Гасанага огл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4548,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528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дышева Марина Иван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329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 Анатолий Серг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нин Анатол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ция в общежити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10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кция в общежити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 Станислав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38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енко Сергей Михай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911,4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8056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 Никола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15,6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иков Виктор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Ви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7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тов Александр Алекс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80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ников Николай Александр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ачное строитель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Оп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71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546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 Яросла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овой Павел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наев Александр Андр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0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исеев Александр Игор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56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енко Виктория Николае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43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Ипс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08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ошенко Егор Никола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Ипс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308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943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енис Дмитрий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044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7,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Александр Михай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 Наталья Льв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6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4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ябин Игорь Алекс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0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н Евгений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258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ицкий Александр Васи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0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8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арев Владимир Никола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8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дачное строительств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собственност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45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Елена Владими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048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дзу Бигхор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160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н Андре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Одис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734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мцев Геннадий Юр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614,6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 Александр Александр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колони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Воронеж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703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очников Алексе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Преми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3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Цел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ков Александр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Х-Р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445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4,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Валентин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33,9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оша Владимир Васи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87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 (безвозмездное пользование, бессрочное пользование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шин Максим Витал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Вингроу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75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Александр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сь Анатол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0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мелюк Денис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Хонда Эйрвей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8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танюк Александр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 Коро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40,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ллер Валер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8,6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мецкий Василий Фед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32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улькин Сергей Леонид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764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 Олег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7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нский Виктор Михай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70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Валентина Викто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6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13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ец Василий Андр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8713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86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енко Андрей Михайл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Спаси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4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Татьяна Никола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61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бгард Евгени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5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вшенко Евгени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Экси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х Дмитрий Любо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6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иенко Александр Серге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9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Иван Владимир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Тин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9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лец Павел Леонид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3/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589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8/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27,9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9/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 Федор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ивный дежурный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лди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82,7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зич Юр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Йонг Муссо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6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арова Ольга Владимиро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79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 Арде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едов Дмитр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1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риманов Эдуард Нурислам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14,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01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аров Илья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27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Галина Никола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70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шевский Андре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Дарья Юрь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лаборатор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ан Марч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2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хоменко Артур Михай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054,9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одаев Евген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134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42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чин Руслан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ллио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14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002,7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Анатол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колони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537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85,6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Василий Пет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65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даков Александр Евген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809,8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ков Александр Никола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567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ыков Руслан Халит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721,3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ов Алексей Григо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70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шников Евгений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6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кан Сергей Витал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96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6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ченко Юрий Алексе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74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Вячеслав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урзин Владимир Иван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69,3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171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ельников Константин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34,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нько Людмила Владими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330,4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ков Виктор Викто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2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64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ькова Любовь Сергее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64,2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012,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 Юри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143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яева Елена Юрье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5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новский Олег Евген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Ипсу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93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ин Михаил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893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юшкин Дмитрий Александ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5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ербулатов Хасинур Шамил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477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шина Ирина Владимировн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част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РАФ 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271,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Эногран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Сайд-Эмин Сайтахмет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8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ров Хуш-Ахмед Дог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273,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деев Вадим Юрье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3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 УРАЛ ИМЗ-8-103-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ов Олег Валентин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1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3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тонов Сергей Анато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093,0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80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бульский Дмитрий Юр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190,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ных Владимир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(поста видеоконтроля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енко Дмитр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19,5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ыпов Евгений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372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охин Александр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15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960,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16,5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цков Иван Леонид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24,7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варапа Дмитрий Петрович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14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8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лехменкина Наталья Владимиров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89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оев Андрей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4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милов Леонид Василь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унов Александр Олег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64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ов Игорь Олег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507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усов Иван Николае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Над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42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собственность, 2/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чик Олег Владимирович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680,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sz w:val="24"/>
      <w:szCs w:val="24"/>
    </w:rPr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35:00Z</dcterms:created>
  <dc:creator>йй</dc:creator>
  <dc:description/>
  <cp:keywords/>
  <dc:language>en-US</dc:language>
  <cp:lastModifiedBy>отдел кадров</cp:lastModifiedBy>
  <cp:lastPrinted>2010-04-20T13:38:00Z</cp:lastPrinted>
  <dcterms:modified xsi:type="dcterms:W3CDTF">2014-04-29T11:56:00Z</dcterms:modified>
  <cp:revision>36</cp:revision>
  <dc:subject/>
  <dc:title> </dc:title>
</cp:coreProperties>
</file>