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 xml:space="preserve">и обязательствах имущественного характера за период </w:t>
      </w:r>
    </w:p>
    <w:p>
      <w:pPr>
        <w:pStyle w:val="Normal"/>
        <w:jc w:val="center"/>
        <w:rPr/>
      </w:pPr>
      <w:r>
        <w:rPr/>
        <w:t>с 0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559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7"/>
        <w:gridCol w:w="1417"/>
        <w:gridCol w:w="1559"/>
        <w:gridCol w:w="1702"/>
        <w:gridCol w:w="850"/>
        <w:gridCol w:w="992"/>
        <w:gridCol w:w="1134"/>
        <w:gridCol w:w="709"/>
        <w:gridCol w:w="992"/>
        <w:gridCol w:w="1133"/>
        <w:gridCol w:w="1419"/>
        <w:gridCol w:w="1133"/>
      </w:tblGrid>
      <w:tr>
        <w:trPr>
          <w:trHeight w:val="6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, находящиеся в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  рованный годовой доход (руб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 расположения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цифе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  <w:br/>
              <w:t>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лабор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под гараж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890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ендай Туксо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402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Илья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HRV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62,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апкин Дмитрий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407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ат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ением-вр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Нот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24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хатов Павел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Блюберд снаф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855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29,6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Владимир Ив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О-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ши лансе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20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12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юкова Наталья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ФТ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374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802,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ярин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кадрам и работе с л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ж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ик Объект иж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цивик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222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емельный участок под ижс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ный доми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кт иж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ка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ленд крузе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288,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иж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чиков Александ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рач-рентгеноло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Toyota succud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671,7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457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516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Ан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658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зов Анатоли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начальника по ты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72,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а Юлия Александ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методического кабин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Стри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0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довин Сергей 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564,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ври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74,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ассат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90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еребц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 отделения ТЛО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аут лога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021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701,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ыбо Дмитрий Александ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начальника по лечебным вопрос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дов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ьная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\3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21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561,4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 Евгени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-кал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55,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 Александр Олег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-трансфузио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835,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 Павел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О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64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091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ова Елена Герма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2091,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7764,0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кандиров Эльдар Хариз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6 (18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8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елин Дмитрий Сергеевич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-врач амбулаторно-поликлиническ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но логан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371,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32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 Игорь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нкологическ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-2107Хонда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003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3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наухов Артем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ВП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89,5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 Артем Геннад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ast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30732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ое строительство (инвестор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1/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706.8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  <w:lang w:val="en-US"/>
              </w:rPr>
            </w:pPr>
            <w:r>
              <w:rPr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тов Максим Евген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ения ТЛО-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 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санн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599,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,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85,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ши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enda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833,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33,8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язин Александр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8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Владимир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инфекционным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029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136,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Елена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13,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вцева Юлия Владисла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758,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енд круз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зу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66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ков Дмитр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ан Экстра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410,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а Елен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по клинико-экспертной работ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собственность 2/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 (индивидуальная) (индивидуальны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Приора М/лодка «прогресс»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831,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жнин Роман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Филде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15,9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55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 Вячеслав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О №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сорент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059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558,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имов Виктор Алексе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анестезиологии и реаним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;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ссан Премьер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40,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вданская Людмила Дмит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риемным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дивид.)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486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1/4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ива 2121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378,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феева Ни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149,0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инина Любовь Николаев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ением функциональной и ультразвуковой диагност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 с постройками;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ля под гараж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-Блейз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6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газова Нина Леонид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ая Аптек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Ж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арин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978,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2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еханов Айнур Ану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946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а Елена Франц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ая медицинская се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.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194,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чева Елена Никола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ения ТЛО-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480,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Тойота  раум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токин Сергей Леони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 ТЛХ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одство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734,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тин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47,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терюк Зинаида Харитон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патологоанатомическ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353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доренко Евген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-психиат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 Корона легковой Нисан Пульсар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849,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няков Сергей Никола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008,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833,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Ку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6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Андре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-врач-хирур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NISSAN CUBE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72,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804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ко Анна Андр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анов Дмитрий Викт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87,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75,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58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цев Анатолий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11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678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вский Андрей Степан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больн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Вист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093,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88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361,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57741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пов Евгений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486,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ыка Олег Юр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0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ейманов Рустам Алише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на преми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694,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80,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ерова Татьяна Валери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09,3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мченко Ольга Борис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рганизационно-аналит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839,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Тойота авенсис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705,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-3110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киль Иван Павл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астный дом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337,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макова Юлия Пет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 Артем Михай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ярт Владимир Фелик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ох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вездех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309,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легково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50,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ведения о доходах, расходах, об имуществе </w:t>
      </w:r>
    </w:p>
    <w:p>
      <w:pPr>
        <w:pStyle w:val="Normal"/>
        <w:jc w:val="center"/>
        <w:rPr/>
      </w:pPr>
      <w:r>
        <w:rPr/>
        <w:t>и обязательствах имущественного характера за период</w:t>
      </w:r>
    </w:p>
    <w:p>
      <w:pPr>
        <w:pStyle w:val="Normal"/>
        <w:jc w:val="center"/>
        <w:rPr/>
      </w:pPr>
      <w:r>
        <w:rPr/>
        <w:t>с 01 января 2011 года по 31 декабря 2011 года</w:t>
      </w:r>
    </w:p>
    <w:p>
      <w:pPr>
        <w:pStyle w:val="Normal"/>
        <w:jc w:val="center"/>
        <w:rPr/>
      </w:pPr>
      <w:r>
        <w:rPr/>
      </w:r>
    </w:p>
    <w:tbl>
      <w:tblPr>
        <w:tblW w:w="14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61"/>
        <w:gridCol w:w="1276"/>
        <w:gridCol w:w="1134"/>
        <w:gridCol w:w="993"/>
        <w:gridCol w:w="1274"/>
        <w:gridCol w:w="1134"/>
        <w:gridCol w:w="709"/>
        <w:gridCol w:w="992"/>
        <w:gridCol w:w="1277"/>
        <w:gridCol w:w="1419"/>
        <w:gridCol w:w="992"/>
      </w:tblGrid>
      <w:tr>
        <w:trPr>
          <w:trHeight w:val="60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замещающего соответствующую должность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  собственнос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ид объект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ана распо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ходиева Миляуша Кашип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95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ндр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193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на Андр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497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акелян Андраник Серж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нда торнео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670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Андрее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 mobilio spik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67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игадирова Ангелина Серг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поста видеоконтро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47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ур Тажд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929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коня Александр 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795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ев Александр Павл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яльев Игорь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0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лан Владим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 Ионг Мусс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293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йота корол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шков Николай 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63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йдулина Наталья Иван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4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384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олаева Зульфия Хоснулла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роу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701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64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ора Александр Анато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918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харевич Иван Эдуард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60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ская Ольга Викто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60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22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Игор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87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ил Ви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0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лев Илья Константи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7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шутина Наталья Викто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л. инспе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. от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33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в Николай Никола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73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шинская Ольга Александ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2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0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рлах Ирина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Марк 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757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бисов Иван Вита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И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00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ей Вячеславови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1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 Василий Вита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мр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87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ырский Игорь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19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ыцев Алексей Владим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преми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794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93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ь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Анатольенв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65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к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торне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55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шевн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10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ина Александ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422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юнина Любовь Ю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97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ов Александр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 Роман Ви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27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т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ья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82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с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 Анато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97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0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нец Инна Александ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4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дн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77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и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 Ива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1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к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ойота королл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89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7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ченк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545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онов Игорь Андр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ладим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27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й Викто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166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ухин Дмитрий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ны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yota cari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43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душев Александр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5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лко Оксана Владимировн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.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5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тяев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тин Игор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23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стин Артем Игор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65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елис Станислав Олег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урянская Наталья Васил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2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pel vektr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инов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митрий Леонид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З-2109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028.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фелова Валентина Яковл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869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м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ья Серг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583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цефир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иман Екатерина Серге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с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й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7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мури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гения Валерье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511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ль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убу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 Анато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ндай соляри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85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арданов Файзель Нурутдин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2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кк Владимир Александ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ари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79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дловский Роман Пет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нда Цивик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ов Сергей Серге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74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ыгина Надежда Владимиров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столово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00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42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basedOn w:val="Style8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6:03:00Z</dcterms:created>
  <dc:creator>йй</dc:creator>
  <dc:description/>
  <cp:keywords/>
  <dc:language>en-US</dc:language>
  <cp:lastModifiedBy>Пользователь Windows</cp:lastModifiedBy>
  <cp:lastPrinted>2012-04-23T14:49:00Z</cp:lastPrinted>
  <dcterms:modified xsi:type="dcterms:W3CDTF">2014-04-25T01:22:00Z</dcterms:modified>
  <cp:revision>24</cp:revision>
  <dc:subject/>
  <dc:title> </dc:title>
</cp:coreProperties>
</file>