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за период с 01 января 2010 года по 31 декабря 2010 года</w:t>
      </w:r>
    </w:p>
    <w:p>
      <w:pPr>
        <w:pStyle w:val="Normal"/>
        <w:jc w:val="center"/>
        <w:rPr/>
      </w:pPr>
      <w:r>
        <w:rPr/>
        <w:t>по ОИУ-8 ОУХД ГУФСИН по Красноярскому краю</w:t>
      </w:r>
    </w:p>
    <w:p>
      <w:pPr>
        <w:pStyle w:val="Normal"/>
        <w:jc w:val="center"/>
        <w:rPr/>
      </w:pPr>
      <w:r>
        <w:rPr/>
      </w:r>
    </w:p>
    <w:tbl>
      <w:tblPr>
        <w:tblW w:w="1542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729"/>
        <w:gridCol w:w="1792"/>
        <w:gridCol w:w="7"/>
        <w:gridCol w:w="1261"/>
        <w:gridCol w:w="900"/>
        <w:gridCol w:w="900"/>
        <w:gridCol w:w="61"/>
        <w:gridCol w:w="1019"/>
        <w:gridCol w:w="122"/>
        <w:gridCol w:w="778"/>
        <w:gridCol w:w="1080"/>
        <w:gridCol w:w="61"/>
        <w:gridCol w:w="1521"/>
        <w:gridCol w:w="85"/>
        <w:gridCol w:w="1213"/>
        <w:gridCol w:w="1080"/>
        <w:gridCol w:w="12"/>
      </w:tblGrid>
      <w:tr>
        <w:trPr>
          <w:trHeight w:val="1122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, чьи сведения размещаются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марка, вид)</w:t>
            </w:r>
          </w:p>
        </w:tc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59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юк Е.В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П-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ОИУ-8 ОУХД ГУФСИН по Красноярскому краю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44366,56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хоменко А.М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Б КП-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ОИУ-8 ОУХД ГУФСИН по Красноярскому краю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800,2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вшенко Е.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 дежурной части отдела безопасности КП-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ОИУ-8 ОУХД ГУФСИН по Красноярскому краю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Екси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687,2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 И.В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 КП-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ОИУ-8 ОУХД ГУФСИН по Красноярскому краю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 Ти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148,18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 А.Г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 дежурной части отдела безопасности КП-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ОИУ-8 ОУХД ГУФСИН по Красноярскому краю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онда Одиссей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51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ЗИЛ-13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Крым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-3962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96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 В.П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 дежурной части отдела безопасности КП-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ОИУ-8 ОУХД ГУФСИН по Красноярскому краю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668,9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00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ша В.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й группы КП-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ОИУ-8 ОУХД ГУФСИН по Красноярскому краю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60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ов А.Н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 КП-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ОИУ-8 ОУХД ГУФСИН по Красноярскому краю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Хонда </w:t>
            </w:r>
            <w:r>
              <w:rPr>
                <w:sz w:val="20"/>
                <w:szCs w:val="20"/>
                <w:lang w:val="en-US"/>
              </w:rPr>
              <w:t>H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786,4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65,0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колов Ю.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 кадрам и воспитательной работе КП-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ОИУ-8 ОУХД ГУФСИН по Красноярскому краю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Королла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695,8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зич Ю.Н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рук-заместитель начальника колонии ЦТАО КП-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ОИУ-8 ОУХД ГУФСИН по Красноярскому краю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Сан йонг Муссо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047,5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нько Л.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ЦТА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ОИУ-8 ОУХД ГУФСИН по Красноярскому краю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017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ух Д.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оперативного отдела ФКУ ОИУ-8 ОУХД ГУФСИН по Красноярскому краю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729,4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ошенко Е.Н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ОИУ-8 ОУХД ГУФСИН по Красноярскому краю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11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780,4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айота Ипсум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ОИУ-8 ОУХД ГУФСИН по Красноярскому краю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254,4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 О.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 КП-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ОИУ-8 ОУХД ГУФСИН по Красноярскому краю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5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911,7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Е.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ланово-экономического отдела ФКУ ОИУ-8 ОУХД ГУФСИН по Красноярскому краю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170,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isuz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iqhorn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0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ороп М.Н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перативного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ОИУ-8 ОУХД ГУФСИН по Красноярскому краю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Колдина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565,4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урзин В.И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 безопасности и оперативной работ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ОИУ-8 ОУХД ГУФСИН по Красноярскому краю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739,00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41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в В.И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 КП-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ОИУ-8 ОУХД ГУФСИН по Красноярскому краю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RAV-4</w:t>
            </w:r>
          </w:p>
        </w:tc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930,00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со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35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ов А.Г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 КП-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ОИУ-8 ОУХД ГУФСИН по Красноярскому краю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15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635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кан С.В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 безопасности и оперативной работе КП-10 ФКУ ОИУ-8 ОУХД ГУФСИН по Красноярскому кра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-31029</w:t>
            </w:r>
          </w:p>
        </w:tc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205,00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007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 А.Е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 дежурной части отдела безопасности КП-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ОИУ-8 ОУХД ГУФСИН по Красноярскому краю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439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ьков В.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ОИУ-8 ОУХД ГУФСИН по Красноярскому краю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846,2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979,9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ий О.Е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ОИУ-8 ОУХД ГУФСИН по Красноярскому краю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Ипсум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597,3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949,32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аков А.Е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– начальник ЦТА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ОИУ-8 ОУХД ГУФСИН по Красноярскому краю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камр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535,4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526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в И.О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жилой зоне отдела безопасности КП-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ОИУ-8 ОУХД ГУФСИН по Красноярскому краю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ендай Терракан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431,5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очников А.А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П-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ОИУ-8 ОУХД ГУФСИН по Красноярскому краю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строительств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Королла</w:t>
            </w:r>
          </w:p>
        </w:tc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45301,44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строительств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омцев Г.Ю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ОИУ-8 ОУХД ГУФСИН по Красноярскому краю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онда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209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бульский Д.Ю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 дежурной части отдела безопасности  КП-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ОИУ-8 ОУХД ГУФСИН по Красноярскому краю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300,2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едов Д.Н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оперативной группы КП-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ОИУ-8 ОУХД ГУФСИН по Красноярскому краю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 Санн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34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юшкин Д.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 безопас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ОИУ-8 ОУХД ГУФСИН по Красноярскому краю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айота Виста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638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мелюк Д.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 дежурной части отдела безопасности  КП-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ОИУ-8 ОУХД ГУФСИН по Красноярскому краю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 Винград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136,48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 Ф.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ОИУ-8 ОУХД ГУФСИН по Красноярскому краю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Камри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267,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шин М.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 дежурной части отдела безопасности  КП-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ОИУ-8 ОУХД ГУФСИН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Ниссан </w:t>
            </w:r>
            <w:r>
              <w:rPr>
                <w:sz w:val="20"/>
                <w:szCs w:val="20"/>
                <w:lang w:val="en-US"/>
              </w:rPr>
              <w:t>winaroa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7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 га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5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риманов Э.Н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 дежурной части отдела безопасности  КП-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ОИУ-8 ОУХД ГУФСИН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55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507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Р.С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 дежурной части отдела безопасности  КП-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ОИУ-8 ОУХД ГУФСИН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42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тов А.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езопасности КП-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ОИУ-8 ОУХД ГУФСИН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03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 П.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 безопасности КП-29 ФКУ ОИУ-8 ОУХД ГУФСИН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 Преми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79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255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улькин С.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 КП-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ОИУ-8 ОУХД ГУФСИН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90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нис Д.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 безопасности и оперативной работе КП-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ОИУ-8 ОУХД ГУФСИН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18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6859,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 А.М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 КП-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ОИУ-8 ОУХД ГУФСИН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36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3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ров Х-А.Д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П-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ОИУ-8 ОУХД ГУФСИН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айота Вис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721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сот.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ченская респ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ченская респ.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в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хтенко В.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 дежурной части отдела безопасности  КП-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ОИУ-8 ОУХД ГУФСИН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726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ов Е.П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 дежурной части отдела безопасности  КП-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ОИУ-8 ОУХД ГУФСИН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рагимов И.Г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 КП-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ОИУ-8 ОУХД ГУФСИН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3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ченко Ю.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 кадрам и воспитательной работе ФКУ ОИУ-8 ОУХД ГУФСИН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1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47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А.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 кадрам и воспитательной работе  КП-10 ФКУ ОИУ-8 ОУХД ГУФСИН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ицубиси Коль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655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ров С-Э. С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езопасности КП-21 ФКУ ОИУ-8 ГУФСИН России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ченская республика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897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9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 Д.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 кадрам и ВР КП-21  ФКУ ОИУ-8 ГУФСИН России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-21214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918,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мушев И.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 Б и ОР КП-21  ФКУ ОИУ-8 ГУФСИН России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арстан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-2106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073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52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ошенко В.Н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главного бухгалтера ФКУ ОИУ-8 ГУФСИН России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251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ошенко Е.Н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ОБ ФКУ ОИУ-8 ГУФСИН России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«Ипсум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780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ец В.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главного бухгалтера ФКУ ОИУ-8 ГУФСИН России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22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ец В.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начальника по тылу ФКУ ОИУ-8 ГУФСИН России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3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2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742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юхин А.Г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оперативной группы КП-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ОИУ-8 ГУФСИН России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622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469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395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 С.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 КП-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ОИУ-8 ГУФСИН России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3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73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енский М.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езопасности КП-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ОИУ-8 ГУФСИН России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 Санн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71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1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фтанюк А.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жилой зоне отдела безопасности КП-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ОИУ-8 ГУФСИН России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Королл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53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ербулатов Х.Ш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 КП-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ОИУ-8 ГУФСИН России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481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 А.Н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рук – заместитель начальника калонии начальник ЦТАО КП-21 ФКУ ОИУ-8 ГУФСИН России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885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азда Деми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878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кова И.Ю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и труда и заработной плат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ОИУ-8 ГУФСИН России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773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орун Е.Н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оперативной группы КП-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ОИУ-8 ГУФСИН России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308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ыков Р.Х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(поста видеоконтроля) группы надзора отдела безопасности КП-21 ФКУ ОИУ-8 ГУФСИН России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243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\* ARABIC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исан Эрнесс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лябин И.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надзора отдела безопасности КП-29 ФКУ ОИУ-8 ГУФСИН России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отечественного производств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81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арапа Д.П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надзора отдела безопасности КП-29 ФКУ ОИУ-8 ГУФСИН России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чик О.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надзора отдела безопасности КП-21 ФКУ ОИУ-8 ГУФСИН России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в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071,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93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сянникова Г.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надзора отдела безопасности КП-21 ФКУ ОИУ-8 ГУФСИН России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216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1/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пов А.Д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надзора отдела безопасности КП-29 ФКУ ОИУ-8 ГУФСИН России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7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щиков И.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надзора отдела безопасности КП-21 ФКУ ОИУ-8 ГУФСИН России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6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адиев Р.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надзора отдела безопасности КП-21 ФКУ ОИУ-8 ГУФСИН России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8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убин Е.Ю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надзора отдела безопасности КП-29 ФКУ ОИУ-8 ГУФСИН России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жев И.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надзора отдела безопасности КП-10 ФКУ ОИУ-8 ГУФСИН России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Москвич 4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40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2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гматулин К.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надзора отдела безопасности КП-10 ФКУ ОИУ-8 ГУФСИН России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090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илов Л.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надзора отдела безопасности КП-29 ФКУ ОИУ-8 ГУФСИН России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11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1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бгард Е.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(поста видеоконтр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надзора отдела безопасности КП-29 ФКУ ОИУ-8 ГУФСИН России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859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сь А.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надзора отдела безопасности КП-21 ФКУ ОИУ-8 ГУФСИН России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325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енко В.Н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надзора отдела безопасности КП-10 ФКУ ОИУ-8 ГУФСИН России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75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а Т.Н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(поста видеоконтр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надзора отдела безопасности КП-21 ФКУ ОИУ-8 ГУФСИН России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щинский В.Г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надзора отдела безопасности КП-10 ФКУ ОИУ-8 ГУФСИН России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22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73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вренчук О.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надзора отдела безопасности КП-10 ФКУ ОИУ-8 ГУФСИН России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1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 Н.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надзора отдела безопасности КП-29 ФКУ ОИУ-8 ГУФСИН России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77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5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 Н.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надзора отдела безопасности КП-10 ФКУ ОИУ-8 ГУФСИН России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3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36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исеев А.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(поста видеоконтр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надзора отдела безопасности КП-29 ФКУ ОИУ-8 ГУФСИН России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чаров И.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надзора отдела безопасности КП-21 ФКУ ОИУ-8 ГУФСИН России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8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3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мецкий В.Ф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надзора отдела безопасности КП-29 ФКУ ОИУ-8 ГУФСИН России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50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бышенко Е.О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надзора отдела безопасности КП-10 ФКУ ОИУ-8 ГУФСИН России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сь А.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надзора отдела безопасности КП-21 ФКУ ОИУ-8 ГУФСИН России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388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52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яева Е.Ю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надзора отдела безопасности КП-21 ФКУ ОИУ-8 ГУФСИН России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75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пин М.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надзора отдела безопасности КП-21 ФКУ ОИУ-8 ГУФСИН России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557,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енко А.С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надзора отдела безопасности КП-21 ФКУ ОИУ-8 ГУФСИН России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шинов А.Ю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(поста видеоконтр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надзора отдела безопасности КП-21 ФКУ ОИУ-8 ГУФСИН России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19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ышева М.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(поста видеоконтр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надзора отдела безопасности КП-21 ФКУ ОИУ-8 ГУФСИН России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95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 А.Ю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надзора отдела безопасности КП-21 ФКУ ОИУ-8 ГУФСИН России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509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ов Н.П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надзора отдела безопасности КП-29 ФКУ ОИУ-8 ГУФСИН России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44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4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ноев А.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надзора отдела безопасности КП-29 ФКУ ОИУ-8 ГУФСИН России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13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А.С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надзора отдела безопасности КП-10 ФКУ ОИУ-8 ГУФСИН России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80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в В.Ю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надзора отдела безопасности КП-10 ФКУ ОИУ-8 ГУФСИН России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0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965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Камр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 УРАЛ ИМЗ-8-103-3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218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даев Е.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(поста видеоконтр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надзора отдела безопасности КП-29 ФКУ ОИУ-8 ГУФСИН России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99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унов А.Р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(поста видеоконтрол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надзора отдела безопасности КП-29 ФКУ ОИУ-8 ГУФСИН России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нин А.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надзора отдела безопасности КП-21 ФКУ ОИУ-8 ГУФСИН России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173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усов И.Н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надзора отдела безопасности КП-10 ФКУ ОИУ-8 ГУФСИН России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Нади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66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ова О.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надзора отдела безопасности КП-29 ФКУ ОИУ-8 ГУФСИН России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2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Тойота Виста Ардэ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89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иев М.Г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надзора отдела безопасности КП-21 ФКУ ОИУ-8 ГУФСИН России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109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47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 С.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надзора отдела безопасности КП-10 ФКУ ОИУ-8 ГУФСИН России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6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723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шевский А.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надзора отдела безопасности КП-10 ФКУ ОИУ-8 ГУФСИН России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8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 О.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надзора отдела безопасности КП-10 ФКУ ОИУ-8 ГУФСИН России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Корон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25,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3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наев А.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надзора отдела безопасности КП-29 ФКУ ОИУ-8 ГУФСИН России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 Д.Г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надзора отдела безопасности КП-10 ФКУ ОИУ-8 ГУФСИН России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90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сот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15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цев В.Ю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надзора отдела безопасности КП-21 ФКУ ОИУ-8 ГУФСИН России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21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290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ыпов Е.Н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надзора отдела безопасности КП-21 ФКУ ОИУ-8 ГУФСИН России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565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тохин А.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 КП-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ОИУ-8 ГУФСИН России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УАЗ-3151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57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14,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очникова С.Н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ГН ОБ КП-29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строительство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очников А.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П-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ОИУ-8 ОУХД ГУФСИН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строительство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Королл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301,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очников А.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 КП-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ОИУ-8 ГУФСИН России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Корон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392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убицкий А.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ала кадров и работы с личным составом ФКУ ОИУ-8 ОУХД ГУФСИН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Королла Филдер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263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убицкая Л.П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766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убицкий А.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алова И.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рганизационно-аналитического отдела ФКУ ОИУ-8 ОУХД ГУФСИН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642,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алов Р.Д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овой П.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 безопасности КП-21 ФКУ ОИУ-8 ОУХД ГУФСИН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27,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овая А.Л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овой А.П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ина Н.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ФКУ ОИУ-8 ОУХД ГУФСИН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208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5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ин Л.И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ин А.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езопасности ФКУ ОИУ-8 ОУХД ГУФСИН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онда Одиссей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797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ина А.Г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ина П.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ехменкина Н.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оммунально-бытового, интендантского и хозяйственного обеспечения ФКУ ОИУ-8 ОУХД ГУФСИН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350,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ехменкина В.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ехменкин Е.А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арев В.Н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 КП-21 ФКУ ОИУ-8 ОУХД ГУФСИН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– 211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951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арева И.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- 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85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чин Р.В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 дежурной части отдела безопасности КП-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ОИУ-8 ОУХД ГУФСИН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Алион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400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чина Е.Г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754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чина И.Р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чин И.Р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енко С.М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 КП-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ОИУ-8 ОУХД ГУФСИН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877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енко М.Ф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Королл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45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енко М.С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енко Е.С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енко Д.С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ков А.Н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й группы КП-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У ОИУ-8 ОУХД ГУФСИН по Красноярскому краю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2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10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19">
    <w:name w:val=" Знак Знак19"/>
    <w:basedOn w:val="Style8"/>
    <w:qFormat/>
    <w:rPr>
      <w:rFonts w:ascii="Arial" w:hAnsi="Arial" w:cs="Arial"/>
      <w:sz w:val="24"/>
      <w:szCs w:val="24"/>
      <w:lang w:val="ru-RU" w:bidi="ar-SA"/>
    </w:rPr>
  </w:style>
  <w:style w:type="character" w:styleId="18">
    <w:name w:val=" Знак Знак18"/>
    <w:basedOn w:val="Style8"/>
    <w:qFormat/>
    <w:rPr>
      <w:rFonts w:ascii="Arial" w:hAnsi="Arial" w:cs="Arial"/>
      <w:b/>
      <w:sz w:val="24"/>
      <w:lang w:val="ru-RU" w:bidi="ar-SA"/>
    </w:rPr>
  </w:style>
  <w:style w:type="character" w:styleId="17">
    <w:name w:val=" Знак Знак17"/>
    <w:basedOn w:val="Style8"/>
    <w:qFormat/>
    <w:rPr>
      <w:sz w:val="24"/>
      <w:szCs w:val="24"/>
      <w:lang w:val="ru-RU" w:bidi="ar-SA"/>
    </w:rPr>
  </w:style>
  <w:style w:type="character" w:styleId="16">
    <w:name w:val=" Знак Знак16"/>
    <w:basedOn w:val="Style8"/>
    <w:qFormat/>
    <w:rPr>
      <w:b/>
      <w:sz w:val="22"/>
      <w:lang w:val="ru-RU" w:bidi="ar-SA"/>
    </w:rPr>
  </w:style>
  <w:style w:type="character" w:styleId="15">
    <w:name w:val=" Знак Знак15"/>
    <w:basedOn w:val="Style8"/>
    <w:qFormat/>
    <w:rPr>
      <w:sz w:val="24"/>
      <w:szCs w:val="24"/>
      <w:lang w:val="ru-RU" w:bidi="ar-SA"/>
    </w:rPr>
  </w:style>
  <w:style w:type="character" w:styleId="14">
    <w:name w:val=" Знак Знак14"/>
    <w:basedOn w:val="Style8"/>
    <w:qFormat/>
    <w:rPr>
      <w:sz w:val="26"/>
      <w:szCs w:val="24"/>
      <w:lang w:val="ru-RU" w:bidi="ar-SA"/>
    </w:rPr>
  </w:style>
  <w:style w:type="character" w:styleId="13">
    <w:name w:val=" Знак Знак13"/>
    <w:basedOn w:val="Style8"/>
    <w:qFormat/>
    <w:rPr>
      <w:lang w:val="ru-RU" w:bidi="ar-SA"/>
    </w:rPr>
  </w:style>
  <w:style w:type="character" w:styleId="12">
    <w:name w:val=" Знак Знак12"/>
    <w:basedOn w:val="Style8"/>
    <w:qFormat/>
    <w:rPr>
      <w:sz w:val="27"/>
      <w:szCs w:val="24"/>
      <w:lang w:val="ru-RU" w:bidi="ar-SA"/>
    </w:rPr>
  </w:style>
  <w:style w:type="character" w:styleId="11">
    <w:name w:val=" Знак Знак11"/>
    <w:basedOn w:val="Style8"/>
    <w:qFormat/>
    <w:rPr>
      <w:sz w:val="24"/>
      <w:szCs w:val="24"/>
      <w:lang w:val="ru-RU" w:bidi="ar-SA"/>
    </w:rPr>
  </w:style>
  <w:style w:type="character" w:styleId="10">
    <w:name w:val=" Знак Знак10"/>
    <w:basedOn w:val="Style8"/>
    <w:qFormat/>
    <w:rPr>
      <w:sz w:val="26"/>
      <w:lang w:val="ru-RU" w:bidi="ar-SA"/>
    </w:rPr>
  </w:style>
  <w:style w:type="character" w:styleId="9">
    <w:name w:val=" Знак Знак9"/>
    <w:basedOn w:val="Style8"/>
    <w:qFormat/>
    <w:rPr>
      <w:sz w:val="26"/>
      <w:szCs w:val="24"/>
      <w:lang w:val="ru-RU" w:bidi="ar-SA"/>
    </w:rPr>
  </w:style>
  <w:style w:type="character" w:styleId="8">
    <w:name w:val=" Знак Знак8"/>
    <w:basedOn w:val="Style8"/>
    <w:qFormat/>
    <w:rPr>
      <w:rFonts w:ascii="Courier New" w:hAnsi="Courier New" w:cs="Courier New"/>
      <w:lang w:val="ru-RU" w:bidi="ar-SA"/>
    </w:rPr>
  </w:style>
  <w:style w:type="character" w:styleId="7">
    <w:name w:val=" Знак Знак7"/>
    <w:basedOn w:val="Style8"/>
    <w:qFormat/>
    <w:rPr>
      <w:sz w:val="28"/>
      <w:szCs w:val="24"/>
      <w:lang w:val="ru-RU" w:bidi="ar-SA"/>
    </w:rPr>
  </w:style>
  <w:style w:type="character" w:styleId="6">
    <w:name w:val=" Знак Знак6"/>
    <w:basedOn w:val="Style8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 Знак Знак5"/>
    <w:basedOn w:val="Style8"/>
    <w:qFormat/>
    <w:rPr>
      <w:sz w:val="16"/>
      <w:szCs w:val="16"/>
      <w:lang w:val="ru-RU" w:bidi="ar-SA"/>
    </w:rPr>
  </w:style>
  <w:style w:type="character" w:styleId="4">
    <w:name w:val=" Знак Знак4"/>
    <w:basedOn w:val="Style8"/>
    <w:qFormat/>
    <w:rPr>
      <w:b/>
      <w:sz w:val="28"/>
      <w:lang w:val="ru-RU" w:bidi="ar-SA"/>
    </w:rPr>
  </w:style>
  <w:style w:type="character" w:styleId="3">
    <w:name w:val=" Знак Знак3"/>
    <w:basedOn w:val="Style8"/>
    <w:qFormat/>
    <w:rPr>
      <w:sz w:val="24"/>
      <w:szCs w:val="24"/>
      <w:lang w:val="ru-RU" w:bidi="ar-SA"/>
    </w:rPr>
  </w:style>
  <w:style w:type="character" w:styleId="2">
    <w:name w:val=" Знак Знак2"/>
    <w:basedOn w:val="Style8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7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22">
    <w:name w:val="Основной текст с отступом 2"/>
    <w:basedOn w:val="Normal"/>
    <w:qFormat/>
    <w:pPr>
      <w:ind w:left="709" w:hanging="0"/>
      <w:jc w:val="both"/>
    </w:pPr>
    <w:rPr>
      <w:sz w:val="26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11:48:00Z</dcterms:created>
  <dc:creator>отдел кадров</dc:creator>
  <dc:description/>
  <cp:keywords/>
  <dc:language>en-US</dc:language>
  <cp:lastModifiedBy>отдел кадров</cp:lastModifiedBy>
  <dcterms:modified xsi:type="dcterms:W3CDTF">2014-04-29T11:41:00Z</dcterms:modified>
  <cp:revision>22</cp:revision>
  <dc:subject/>
  <dc:title/>
</cp:coreProperties>
</file>