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СИЗО-4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601"/>
        <w:gridCol w:w="1222"/>
        <w:gridCol w:w="1478"/>
        <w:gridCol w:w="815"/>
        <w:gridCol w:w="900"/>
        <w:gridCol w:w="1061"/>
        <w:gridCol w:w="824"/>
        <w:gridCol w:w="931"/>
        <w:gridCol w:w="1440"/>
        <w:gridCol w:w="1428"/>
        <w:gridCol w:w="180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ллоева Г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75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дурагимов Р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.344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 А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.254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Е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.480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енков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.405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 С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.68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нина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.438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.328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 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.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 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Е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Н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91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 3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.386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овиче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О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.378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.429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А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81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713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И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7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.816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 Д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.313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.551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278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ов Ф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.976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ев А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.57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инская О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46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Галан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366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шкина О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.63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.70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 С.Р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а Н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.05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.468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Т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W PASSAT В-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.76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W PASSAT В-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49.081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524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нбетова К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.552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а Л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.528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.800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Е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.460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Т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.139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 Ю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.996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вская О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.883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реба Л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.493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читайлов Н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.315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кель Ф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.375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.185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Т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164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Е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.659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.607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С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.401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.539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Н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49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юшин А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.840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имбекова Т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.870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.279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ышева Н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.509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лко М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арова Д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.747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.689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.839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дянник Т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.13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онцева О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.000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еменко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.523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.09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.812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.315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нко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210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бин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.885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158,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П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919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иков Ю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621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Ю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.24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1.16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В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08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.43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 В.Д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,735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инова Т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.978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.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54:00Z</dcterms:created>
  <dc:creator>Панькова</dc:creator>
  <dc:description/>
  <cp:keywords/>
  <dc:language>en-US</dc:language>
  <cp:lastModifiedBy>Панькова</cp:lastModifiedBy>
  <dcterms:modified xsi:type="dcterms:W3CDTF">2014-02-24T11:18:00Z</dcterms:modified>
  <cp:revision>22</cp:revision>
  <dc:subject/>
  <dc:title>Сведения о доходах, расходах, об имуществе и обязательствах имущественного</dc:title>
</cp:coreProperties>
</file>