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о доходах, расходах, об имуществе </w:t>
      </w:r>
    </w:p>
    <w:p>
      <w:pPr>
        <w:pStyle w:val="Normal"/>
        <w:jc w:val="center"/>
        <w:rPr/>
      </w:pPr>
      <w:r>
        <w:rPr/>
        <w:t xml:space="preserve">и обязательствах имущественного характера за период </w:t>
      </w:r>
    </w:p>
    <w:p>
      <w:pPr>
        <w:pStyle w:val="Normal"/>
        <w:jc w:val="center"/>
        <w:rPr/>
      </w:pPr>
      <w:r>
        <w:rPr/>
        <w:t>с 01 января 2010 года по 31 декабря 2010 года</w:t>
      </w:r>
    </w:p>
    <w:p>
      <w:pPr>
        <w:pStyle w:val="Normal"/>
        <w:jc w:val="center"/>
        <w:rPr/>
      </w:pPr>
      <w:r>
        <w:rPr/>
      </w:r>
    </w:p>
    <w:tbl>
      <w:tblPr>
        <w:tblW w:w="15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701"/>
        <w:gridCol w:w="1417"/>
        <w:gridCol w:w="1418"/>
        <w:gridCol w:w="992"/>
        <w:gridCol w:w="992"/>
        <w:gridCol w:w="1134"/>
        <w:gridCol w:w="709"/>
        <w:gridCol w:w="1133"/>
        <w:gridCol w:w="1133"/>
        <w:gridCol w:w="1276"/>
        <w:gridCol w:w="1275"/>
      </w:tblGrid>
      <w:tr>
        <w:trPr>
          <w:trHeight w:val="60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ъекты недвижимого имущества, находящиеся в пользовании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(руб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Вид объект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ана располож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циферова Галина Дмитри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лаборатори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ндиви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,5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9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4395,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ендай Туссан Тойота Спасси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274,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апк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митр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ген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ВР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009,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зин Владимир Ива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ТЛО-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з-21099 Митсубиши лансер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711,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674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зюкова Наталья Юр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ФТ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611,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) 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277,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ярин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Начальника по кадрам и работе с л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иж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5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онда циви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694,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иж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5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касия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йота ленд крузер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6819,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ичиков Александр Алексе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рач-рентгеноло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Toyota succud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636,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5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никова Анна Владими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уполномоче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долевая  ¼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111,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зов Анатолий Леонид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начальника по тыл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долевая 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нда цр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874,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долевая 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а Юлия 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кабин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долевая 1/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528,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долевая 1/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Хонда Стри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669,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долевая 1/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довин Сергей Васил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ый дежурный дежурной части отдела безопас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485,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6573,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врил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они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 отдела безопас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567,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втян Оганес Алмаст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йота витс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440,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олевая 1/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митри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тол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 отдела безопас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корол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028,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е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ова Ирина Федо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.бухгалт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Индиви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сан мар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6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еребц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й Анатол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отделением – врач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аут лог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663,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965,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зыбо Дмитрий Александ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начальника по лечебным вопрос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 (долевая 1\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З 212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490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долевая 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7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хматов Сергей Никола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ения переливания кров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олевая 1/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776,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олевая 1/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3456,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есовершеннолетний ребено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ыков Павел Борис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ТЛО-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546,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королла спаси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4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ыкова Елена Герман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ения-вра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королла спаси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4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546,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е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ислав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КБИиХ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273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issan Cub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910,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андиров Эльдар Хариз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уполномоченный оперативного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левая (1/4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(18,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уси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187,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шутина Наталья Викто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. от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елин Дмитрий Сергееви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-врач амбулаторно-поликлинического отдел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поселений 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но логан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939,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левая 1/3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12,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олевая 1/3 дол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нин Игорь Витал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нкологического отд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07Хондка цр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5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8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олевая 1/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н Артем Геннад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ый дежур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Тойота Платц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ВАЗ-2109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0963,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1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39859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тов Максим Евген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ТЛО-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½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долевая 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сан сан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815,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;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,4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818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ес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горий Валер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Начальн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Б и 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970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351,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совершеннолетний ребено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ьмин Владимир Никола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инфекционным отделе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щ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З 3102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136,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индивид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013,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зун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ант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дежурного дежурной части отдела безопас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йота Кари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616,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ков Дмитрий Владими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Нисан Экспер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688,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долевая ¼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вина Елена Борис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по клинико-экспертной рабо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2/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2957,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ча 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ы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ару форестер М-л прогрес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7247,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жнин Роман Леонид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Тойота Филдер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127,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488,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пнягов Роман Геннад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ый дежур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общая)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Тойота Коро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959,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шников Вячеслав Владими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ТЛО №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а сорент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769,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индивид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460,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бимов Виктор Алексе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отделением анестезиологии и реанимац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.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4;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иссан Премье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446,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явданская Людмила Дмитри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приемным отделе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индивид.)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(общая долев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987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(общая долев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ива 2121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148,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феева Нина Владими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специального уч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761,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ринина Любовь Николаев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ая отделением функциональной и ультразвуковой диагностик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. Пользова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8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; Квартира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довый дом с постройками;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аренда)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ля под гараж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1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роле-Блейз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29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газова Нина Леонид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ая Аптеко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под ИЖС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ндивид.);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)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йота Кари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214,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олевая1/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854,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исеева Елена Франц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ая медицинская сест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индивид.)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013,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¼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834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й Михайлови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ения – врач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.уч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гар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исан –авенир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9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5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рачева Елена Никола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ТЛО-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496,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ж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йота королла Тойота  рау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482,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токин Сергей Леонид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од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488,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ссан ти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792,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терюк Зинаида Харитон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патологоанатомического отд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4995,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доренко Евгений Владими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ения-вра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долевая 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Тойота Корона (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045,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Нисан Пульсар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0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дняков Сергей Никола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безопас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793,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як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ья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КиРЛ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исан марч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742,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хин Александр Геннад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безопас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137,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и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товцев Анатолий Владими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ГАЗ 311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,482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индивидуальная)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совместная долев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;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Мазда Деми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200,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дковск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ловский Андрей Степа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перативного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ярс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670,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529,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мон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и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оперуполномоченный оперативного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в квартир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994,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доров Константин Валер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ения-вра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243,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139,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крипаче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 Викторови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хирургического отделения №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Земельный участок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МС Ми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475,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йота Корол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185,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рипачев Арсений Викто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еп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еруполномоченны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055,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епов Евгений Юр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инспектор отдела безопас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537,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15,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ыка Олег Юр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лейманов Рустам Алише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уполномоче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ару «Импреза» тойота корона преми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694,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долевая 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180,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ерова Татьяна Валери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ного бухгалте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729,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аренко Евгений Пет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 кв.м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9458,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нди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58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май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психологической лаборатор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индивид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520,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для гараж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индиви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807,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 для ведения личного подсобн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индивид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индивид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2,7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индиви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индивид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есовершеннолетний ребено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мченко Ольга Борис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рганизационно-аналитического от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яр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364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1/3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яр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Тойота авенси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8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З-311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1/3 доли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 (19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яр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киль Иван Павл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оперативного дежурн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Нисан Дизе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тсубиши кантер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712,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ярт Владимир Феликс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дроцик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98,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егоход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Нисан Экстрэй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932,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цеп легков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уб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инспектор ведомственной пожарной охра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индивид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йота «Фанкарго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1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долевая) 1/3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индивид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и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9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11766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о доходах, расходах, об имуществе </w:t>
      </w:r>
    </w:p>
    <w:p>
      <w:pPr>
        <w:pStyle w:val="Normal"/>
        <w:jc w:val="center"/>
        <w:rPr/>
      </w:pPr>
      <w:r>
        <w:rPr/>
        <w:t xml:space="preserve">и обязательствах имущественного характера за период </w:t>
      </w:r>
    </w:p>
    <w:p>
      <w:pPr>
        <w:pStyle w:val="Normal"/>
        <w:jc w:val="center"/>
        <w:rPr/>
      </w:pPr>
      <w:r>
        <w:rPr/>
        <w:t xml:space="preserve">с 01 января 2010 года по 31 декабря 2010 года </w:t>
      </w:r>
    </w:p>
    <w:tbl>
      <w:tblPr>
        <w:tblW w:w="1531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1559"/>
        <w:gridCol w:w="1134"/>
        <w:gridCol w:w="1135"/>
        <w:gridCol w:w="992"/>
        <w:gridCol w:w="1276"/>
        <w:gridCol w:w="992"/>
        <w:gridCol w:w="852"/>
        <w:gridCol w:w="992"/>
        <w:gridCol w:w="992"/>
        <w:gridCol w:w="1561"/>
        <w:gridCol w:w="1417"/>
      </w:tblGrid>
      <w:tr>
        <w:trPr>
          <w:trHeight w:val="606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 средств, принадлежавших на праве собственности</w:t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(руб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объектов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ана располож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ходиева Миляуша Кашипов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.инспектор 2 категории 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935,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еш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атерина Андре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ор 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76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еш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на Андре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ор 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864,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акелян Андраник Сержа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.инспектор 2 категории 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нда торнео (индивид.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262,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е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ик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ександр Андреевич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онда мобилио спайк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606,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нгардт Виталий Евген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. инспектор 2 категории 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781,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игадирова Ангелина Серге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ор поста видеоконтр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000,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е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ур Тажд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яльев Игорь Серг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99,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ел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лан Владими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 Ионг Муссо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388,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йота королла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шков Николай Никола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979,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байдулина Наталья Иван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ор 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левая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553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левая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левая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ора Александр Анатол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. Инспектор 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йота Королла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58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харевич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 Эдуард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убашвили Робинзон Дмитриевич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. инспектор 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йота Камри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600,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е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. инспектор 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ис Игор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левая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7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5,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5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ченк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ил Викто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914,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лев Илья Константи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левая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етина Надежда Михайл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ор 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нда СМХ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319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ентье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гений Ив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9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220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800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але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ексей Вячеславович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457,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лов Алексендр Геннад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7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366,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омыцев Алексей Владими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005,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еньк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ьяна Анатольенв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381,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пкае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ей Серг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6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570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шевницк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 Александ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ов Роман Викто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чалов Леонид Павл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левая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081,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левая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левая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тов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алья Владими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966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ж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левая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зда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си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 Анатол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630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днин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гений Александ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726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31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ип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 Ив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левая 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972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пк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й Викто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йота королл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955,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 Папко Кирилл Андр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в Иван Владими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68,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нкрате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ита Никола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437,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занкова Ольга Владими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.инспектор 2 категории 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инка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944,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ж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йота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дченк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й Александ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ната в общежитии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070,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ч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гаче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орь Никола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бник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гений Владими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ски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гений Викто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140,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лко Оксана Владимиров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. инспектор 1 категории 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742,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итяев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лентин Игор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8616,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пруг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епанов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натолий Никола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870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1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пруга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левая </w:t>
            </w:r>
            <w:r>
              <w:rPr>
                <w:sz w:val="22"/>
                <w:szCs w:val="22"/>
              </w:rPr>
              <w:t>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7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чь Степанова Софья Анатол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левая </w:t>
            </w:r>
            <w:r>
              <w:rPr>
                <w:sz w:val="22"/>
                <w:szCs w:val="22"/>
              </w:rPr>
              <w:t>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Тюленев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вгений Геннад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782,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пруг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инов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митрий Леонид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2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шаков Сергей Владими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956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пруг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ы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велова Валентина Яковл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тор 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7432,6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пру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мин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рья Серге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тор 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пру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ссан цефиро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ы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востов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митрий Александ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йота Королл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9479,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пруга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11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чь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Чмурина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вгения Валер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тор 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Долевая 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цеп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95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 Попков Сергей Михайло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З 2104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м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ы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Долевая 2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ы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Чубуков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лександр Анатол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З 210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658,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пруг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ы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ч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алыгина Ирина Владими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тор СВН 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7804,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марданов Файзель Нурутди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280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/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250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чи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 Михайл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йота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985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шков Сергей Серг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68,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ы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евая 1/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709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6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Нижний колонтитул Знак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 w:val="27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21">
    <w:name w:val="Основной текст с отступом 2"/>
    <w:basedOn w:val="Normal"/>
    <w:qFormat/>
    <w:pPr>
      <w:ind w:left="709" w:hanging="0"/>
      <w:jc w:val="both"/>
    </w:pPr>
    <w:rPr>
      <w:sz w:val="26"/>
      <w:szCs w:val="20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6:56:00Z</dcterms:created>
  <dc:creator>йй</dc:creator>
  <dc:description/>
  <cp:keywords/>
  <dc:language>en-US</dc:language>
  <cp:lastModifiedBy>Пользователь Windows</cp:lastModifiedBy>
  <cp:lastPrinted>2009-03-31T16:27:00Z</cp:lastPrinted>
  <dcterms:modified xsi:type="dcterms:W3CDTF">2014-04-25T01:05:00Z</dcterms:modified>
  <cp:revision>44</cp:revision>
  <dc:subject/>
  <dc:title> </dc:title>
</cp:coreProperties>
</file>