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об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ериод с 1 января 2010 года по 31 декабря 2010 года</w:t>
      </w:r>
    </w:p>
    <w:tbl>
      <w:tblPr>
        <w:tblW w:w="1595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1"/>
        <w:gridCol w:w="2268"/>
        <w:gridCol w:w="1417"/>
        <w:gridCol w:w="1276"/>
        <w:gridCol w:w="1134"/>
        <w:gridCol w:w="992"/>
        <w:gridCol w:w="1276"/>
        <w:gridCol w:w="1134"/>
        <w:gridCol w:w="992"/>
        <w:gridCol w:w="992"/>
        <w:gridCol w:w="1418"/>
        <w:gridCol w:w="1134"/>
        <w:gridCol w:w="1417"/>
      </w:tblGrid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декларированный годовой доход </w:t>
            </w:r>
            <w:hyperlink w:anchor="Par278">
              <w:r>
                <w:rPr>
                  <w:rStyle w:val="InternetLink"/>
                  <w:color w:val="0000FF"/>
                </w:rPr>
                <w:t>&lt;1&gt;</w:t>
              </w:r>
            </w:hyperlink>
            <w:r>
              <w:rPr/>
              <w:t xml:space="preserve"> 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color w:val="0000FF"/>
                </w:rPr>
                <w:t>&lt;2&gt;</w:t>
              </w:r>
            </w:hyperlink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Басак В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 ВАЗ 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5834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69717,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сангова Е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120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лбатов И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½ 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25713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/>
              <w:t>ма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6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вриленко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х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1970,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2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инович В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 ВАЗ 2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6423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ищуков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152705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4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паков А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млаший инспектор перв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16104,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юковская Н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1277,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0959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b/>
                <w:bCs/>
              </w:rPr>
              <w:t>Леонтьева Г.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78475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"ГАЗ" 311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02014,73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яхова А. 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 ВАЗ 21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7341,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ченкова Л. В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заместитель главного бухгал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8852,42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 с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 ВАЗ 210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20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 с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2 со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ашов Д. 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 ВАЗ-7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79653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 xml:space="preserve">несовершеннолетний ребён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китюк О.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дневной см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 toy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8815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стеров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бщежи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 ВАЗ-2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10421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чепорчук И. А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старший инспектор</w:t>
            </w:r>
          </w:p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1116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97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bCs/>
                <w:lang w:eastAsia="zxx" w:bidi="zxx"/>
              </w:rPr>
              <w:t xml:space="preserve">легковой автомобиль </w:t>
            </w:r>
            <w:r>
              <w:rPr>
                <w:bCs/>
                <w:lang w:val="en-US" w:eastAsia="zxx" w:bidi="zxx"/>
              </w:rPr>
              <w:t xml:space="preserve"> хонда фи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51720,5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65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кладников В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870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1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горельская Т. 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оперуполномоче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61234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8458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рный Е. 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 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79380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няев М. Ф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младший инспектор 2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1120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Степанец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 мицубиси ланс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32698,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рцов Е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7613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 Toyota na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128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лмаков С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част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toyota corol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9373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хин В. 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легковой автомобиль  toyota caldi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1494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ыплаков В. 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22501,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9048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 toyota corolla spac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почкин Ю. 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младший инспе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легковой автомобиль  toyo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2589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несовершеннолетний ребё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6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дин Р.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bCs/>
              </w:rPr>
            </w:pPr>
            <w:r>
              <w:rPr>
                <w:bCs/>
              </w:rPr>
              <w:t>заместитель начальника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96893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20340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  <w:bookmarkStart w:id="0" w:name="Par278"/>
      <w:bookmarkStart w:id="1" w:name="Par278"/>
      <w:bookmarkEnd w:id="1"/>
    </w:p>
    <w:p>
      <w:pPr>
        <w:pStyle w:val="ConsPlusNormal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  <w:bookmarkStart w:id="2" w:name="Par279"/>
      <w:bookmarkEnd w:id="2"/>
    </w:p>
    <w:p>
      <w:pPr>
        <w:pStyle w:val="ConsPlusNormal"/>
        <w:ind w:firstLine="540"/>
        <w:jc w:val="both"/>
        <w:rPr/>
      </w:pPr>
      <w:r>
        <w:rPr/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headerReference w:type="default" r:id="rId2"/>
      <w:footerReference w:type="default" r:id="rId3"/>
      <w:type w:val="nextPage"/>
      <w:pgSz w:orient="landscape" w:w="16838" w:h="11906"/>
      <w:pgMar w:left="510" w:right="17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0:28:00Z</dcterms:created>
  <dc:creator/>
  <dc:description/>
  <cp:keywords/>
  <dc:language>en-US</dc:language>
  <cp:lastModifiedBy/>
  <dcterms:modified xsi:type="dcterms:W3CDTF">2014-04-23T07:25:00Z</dcterms:modified>
  <cp:revision>1</cp:revision>
  <dc:subject/>
  <dc:title/>
</cp:coreProperties>
</file>