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, расходах, об имуществе и обязательствах имущественного</w:t>
      </w:r>
    </w:p>
    <w:p>
      <w:pPr>
        <w:pStyle w:val="Normal"/>
        <w:jc w:val="center"/>
        <w:rPr/>
      </w:pPr>
      <w:r>
        <w:rPr/>
        <w:t>характера за период с 01 января 2009 года по 31 декабря 2009 года</w:t>
      </w:r>
    </w:p>
    <w:p>
      <w:pPr>
        <w:pStyle w:val="Normal"/>
        <w:jc w:val="center"/>
        <w:rPr/>
      </w:pPr>
      <w:r>
        <w:rPr/>
        <w:t>СИЗО-4 ГУФСИН России по Красноярскому краю</w:t>
      </w:r>
    </w:p>
    <w:p>
      <w:pPr>
        <w:pStyle w:val="Normal"/>
        <w:jc w:val="center"/>
        <w:rPr/>
      </w:pPr>
      <w:r>
        <w:rPr/>
      </w:r>
    </w:p>
    <w:tbl>
      <w:tblPr>
        <w:tblW w:w="162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2213"/>
        <w:gridCol w:w="1601"/>
        <w:gridCol w:w="1222"/>
        <w:gridCol w:w="1478"/>
        <w:gridCol w:w="815"/>
        <w:gridCol w:w="900"/>
        <w:gridCol w:w="1061"/>
        <w:gridCol w:w="824"/>
        <w:gridCol w:w="931"/>
        <w:gridCol w:w="1440"/>
        <w:gridCol w:w="1428"/>
        <w:gridCol w:w="1800"/>
      </w:tblGrid>
      <w:tr>
        <w:trPr/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134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инчиц А.П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х ком.кв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7.934,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бенков В.В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х ком.кв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ева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.974,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х ком.кв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ева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.577,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х ком.кв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ева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неев К.П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НСИ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ом.кв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.013,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цев А.В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корпусного отделени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.494,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х ком.кв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цев В.В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инспектор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ом.к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.973,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условский А.И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9915, 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риков С.Г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НСИ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.у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х ком.кв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.315,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х ком.кв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.991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евский И.В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опер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х ком.кв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.116,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х ком.кв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х ком.кв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дчук В.В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НСИ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х ком.кв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3.714,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х ком.кв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х ком.кв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диенко О.Н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х ком.кв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94.083,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х ком кв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25,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х ком.кв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ишний И.И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х ком.кв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.609,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х ком.кв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шовский А.А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х ком.кв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azda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9.235,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х ком.кв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itsubishi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.72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омак В.И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корпусного отделени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х ком.кв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.829,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х ком.кв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исов С.Л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х ком.к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х ком.кв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92.681,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ом.к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х ком.кв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кова Е.В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х ком.к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.449,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х ком.кв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х ком.кв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иев А.К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.565,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ранова И.И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псих. лаборатории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х ком.к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ом.кв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y</w:t>
            </w:r>
            <w:r>
              <w:rPr>
                <w:sz w:val="20"/>
                <w:szCs w:val="20"/>
              </w:rPr>
              <w:t>u</w:t>
            </w:r>
            <w:r>
              <w:rPr>
                <w:sz w:val="20"/>
                <w:szCs w:val="20"/>
                <w:lang w:val="en-US"/>
              </w:rPr>
              <w:t>ndai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.685,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х ком.к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ом.кв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80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нюк Б.Б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инспектор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х ком.к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х ком.кв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.172,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х ком.к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х ком.кв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.696,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х ком.кв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ейко В.Н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х ком.к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х ком.кв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.393,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х ком.к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х ком.кв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чилоров С.С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корпусного отделени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х ком.кв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.285,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х ком.кв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.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х ком.кв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шаков А.П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корпусного отдел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.462,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няк В.В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ПНСИ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.964,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.002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веев Е.С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корпусного отделени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р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.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хин В.В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х ком.к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х ком.кв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06.034,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х ком.к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х ком.кв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кель Д.А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ПНСИ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х ком.кв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.866,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ом.кв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.145,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х ком.к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ом.кв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отило А.М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НСИ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х ком.кв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х ком.кв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5.177,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х ком.кв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.809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х ком.к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х ком.к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х ком.кв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хницкий Н.К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дневной смены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ом.кв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.812,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ивончик А.С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х ком.кв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.130,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лейменова Р.Т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х ком.кв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.054,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х ком.кв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ьпух Л.В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х ком.кв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9.204,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х ком.кв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.422,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хомиров А.Ю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х ком.кв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71.685,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х ком.кв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.968,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х ком.кв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лупов Д.П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корпусного отделени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.494,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бибуллина Г.Х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х ком.кв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.000,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х ком.кв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.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х ком.кв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опов А.Е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ПНСИ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х ком.кв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.679,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яков П.Н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ПНСИ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х ком.кв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.375,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х ком.к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х ком.кв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.002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чера Н.М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х ком.кв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.572,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х ком.к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х ком.кв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.884,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х ком.кв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балин А.А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ом.кв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х ком.кв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2.231,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ом.к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х ком.кв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.626,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х ком.кв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ов С.В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х ком.кв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.819,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х ком.кв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льга О.Ф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чреждени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х ком.к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х ком.кв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егох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мах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09.361,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супов Б.Б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корпусного отделени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х ком.кв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.999,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х ком.кв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х ком.кв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09:49:00Z</dcterms:created>
  <dc:creator>Панькова</dc:creator>
  <dc:description/>
  <cp:keywords/>
  <dc:language>en-US</dc:language>
  <cp:lastModifiedBy>Панькова</cp:lastModifiedBy>
  <dcterms:modified xsi:type="dcterms:W3CDTF">2014-02-19T14:56:00Z</dcterms:modified>
  <cp:revision>36</cp:revision>
  <dc:subject/>
  <dc:title/>
</cp:coreProperties>
</file>