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вед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09 года по 31 декабря 2009 года </w:t>
      </w:r>
      <w:r>
        <w:rPr/>
        <w:t>по ФБУ  ОИУ-1 ГУФСИН по Красноярскому краю</w:t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59"/>
        <w:gridCol w:w="1702"/>
        <w:gridCol w:w="1135"/>
        <w:gridCol w:w="992"/>
        <w:gridCol w:w="992"/>
        <w:gridCol w:w="993"/>
        <w:gridCol w:w="1133"/>
        <w:gridCol w:w="1134"/>
        <w:gridCol w:w="991"/>
        <w:gridCol w:w="1418"/>
        <w:gridCol w:w="1276"/>
        <w:gridCol w:w="1418"/>
      </w:tblGrid>
      <w:tr>
        <w:trPr>
          <w:trHeight w:val="60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хся в собственности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п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 2009 г.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расположени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 Владимир Григор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безопасности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.69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со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.444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пилев Станислав Иль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по кадрам и воспитательной работе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-Инсу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.430,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3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ерстов Михаил Михайл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пектор (безопасности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.191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цкий Алексей Юр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опасности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.685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ов Игорь Никола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опасности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.71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ко Иван 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оперуполномоченный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.13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яров Олег Игор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 начальника по безопасности и оперативной работ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горен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 Евген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 отдела безопас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715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зрелов Роман Александ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 отдела безопас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7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кина Любовь Игнат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планово-экономического отдел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 дочер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41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 со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ызин Сергей 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.570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о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ей Арсен Алексе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4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дома в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9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ь Анатолий Валентин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.91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32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жабов Алик Ахмедага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 отдела безопас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ебов Олег Никола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.209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нко Евгений Васи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лон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Терран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.480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ченко Николай Вячеслав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опасност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йота </w:t>
            </w:r>
            <w:r>
              <w:rPr>
                <w:sz w:val="20"/>
                <w:szCs w:val="20"/>
                <w:lang w:val="en-US"/>
              </w:rPr>
              <w:t>Avensis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.740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арева Елена Вячеслав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лаборато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.664,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27,3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енсия по потере кормильц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иенко Иван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81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 Дмитрий Анато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92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иченко Александр Леонид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349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обанов Шамиль Моллашаб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.768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оров Александр Андре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механ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AMRI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052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0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шинов Владимир Никола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.3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 Максим 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ьного пос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 Виталий Викто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12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а Елен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.11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ков Андрей Васи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.10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енко Владимир 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395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 Игорь Анато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.703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.68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йсин Владимир Роман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вместная  с супруг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кг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I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ин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872,5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 с муж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шин Николай Вита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.486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якина Нина Иван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экономис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гу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596,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кау Федор Анато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ощник дежурного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с коляск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45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нин Иван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ру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.50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 Алексей Александ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.737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00 (военная пенсия, участника боевых действий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утов Алексей Валер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I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WA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920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щенко Владимир И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ачаль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.924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ич Михаил Пет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ший инспектор отде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35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шникова Зинаида Алекс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.3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W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A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7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тов Сергей Михайл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921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284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ришевская Людмил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ALL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.299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чик Андрей Анато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5 д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41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5 до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укова Наталья Михай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й найм жилого поме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147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назаров Абдрасул Абдували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й найм жилого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087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оренок Александр Александ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703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ирин Ярослав Юр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аст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.782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льченко Виктор 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кла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L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430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ущев Роман Васи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714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лимов Шахмамед Гюльмамед огл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169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аяров Олег Игор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27,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щук Сергей Александ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38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10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шкин Александр Серге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A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477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ун Эдуард Иван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72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юханов Владимир Григор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IO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ARR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90695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444,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ц Юрий Евген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86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844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ейко Дмитрий Геннад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19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суев Евгений Валер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аст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701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акулов Ибрагим Юсуп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410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енко Геннадий Александ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799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уков Роман Пет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й найм жилого помещ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117,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мов Олег Зак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й найм жилого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587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улин Руслан Игор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4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 Шефи Таг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255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вель Денис Иван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64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льников Сергей 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659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шин Илья Никола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230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1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ыгин Виталий Дмитри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546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ерин Вячеслав Иван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74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айнов Иван Анато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16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ан Артем Анато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11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ин Анатолий Александ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дежурно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67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ичев Алексей Анато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клад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923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ыгин Сергей Васи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288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ич  Игорь Вита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410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беров Руслан Аслан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цех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09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расул кызы Чыныгу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9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удахин Алексей Никола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ус Ирина Никола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нцеляр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769,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A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909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манов Павел 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564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бенюк Анастасия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ератор (поста видеонаблюдения)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06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NA PREMIO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386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ин Денис Валер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9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алюк Михаил Викто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/2 доля, долева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9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нюк Олег 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01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вей Елена Александ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,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7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44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цов Денис Анато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араул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70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цов Дмитрий Викто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746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(индивидуальная)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ашов Виктор Викто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45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Анна Михайло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600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563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ина Маргарита Юрьевн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64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циальный на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циальный най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натов Анатолий 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476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гольц Антон Иосиф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34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Павел Никола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6, (индивидуальна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825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SUZU GEMINI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ро Сергей Валер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1 Нива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ый Дмитрий Игор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0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аленко Екатерина Пет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53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48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иенко Василий Васил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,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63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33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,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,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6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6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,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моносов Евгений Пет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ценко Владимир Серге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578,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онов Максим Серге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231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ых Константин Серг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6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, доле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 Юрий Владими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110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ов Алексей  Яковл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903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кин Сергей Михайл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 Александр Викто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,, безвозмездное 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878,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ец Юрий Анато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FIRO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673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хов Олег Александр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аре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 ТОЙОТА ИПСУМ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06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19,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занов Иван Юлье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НИВА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7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безвозмездное польз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9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ов Дмитрий Владимиро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99, индивидуальна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00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ИЖ Юпитер-5, индивидуальн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04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ева Ирина Викто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126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маченко Николай Павлови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483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да Сергей Анатольевич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(поста видеоконтро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,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>,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11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1/3 д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sz w:val="24"/>
      <w:szCs w:val="24"/>
    </w:rPr>
  </w:style>
  <w:style w:type="character" w:styleId="2">
    <w:name w:val="Заголовок 2 Знак"/>
    <w:basedOn w:val="Style8"/>
    <w:qFormat/>
    <w:rPr>
      <w:rFonts w:ascii="Arial" w:hAnsi="Arial" w:cs="Arial"/>
      <w:b/>
      <w:sz w:val="24"/>
    </w:rPr>
  </w:style>
  <w:style w:type="character" w:styleId="3">
    <w:name w:val="Заголовок 3 Знак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b/>
      <w:sz w:val="22"/>
    </w:rPr>
  </w:style>
  <w:style w:type="character" w:styleId="5">
    <w:name w:val="Заголовок 5 Знак"/>
    <w:basedOn w:val="Style8"/>
    <w:qFormat/>
    <w:rPr>
      <w:sz w:val="24"/>
      <w:szCs w:val="24"/>
    </w:rPr>
  </w:style>
  <w:style w:type="character" w:styleId="6">
    <w:name w:val="Заголовок 6 Знак"/>
    <w:basedOn w:val="Style8"/>
    <w:qFormat/>
    <w:rPr>
      <w:sz w:val="26"/>
      <w:szCs w:val="24"/>
    </w:rPr>
  </w:style>
  <w:style w:type="character" w:styleId="Style9">
    <w:name w:val="Нижний колонтитул Знак"/>
    <w:basedOn w:val="Style8"/>
    <w:qFormat/>
    <w:rPr/>
  </w:style>
  <w:style w:type="character" w:styleId="Style10">
    <w:name w:val="Основной текст с отступом Знак"/>
    <w:basedOn w:val="Style8"/>
    <w:qFormat/>
    <w:rPr>
      <w:sz w:val="27"/>
      <w:szCs w:val="24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22">
    <w:name w:val="Основной текст с отступом 2 Знак"/>
    <w:basedOn w:val="Style8"/>
    <w:qFormat/>
    <w:rPr>
      <w:sz w:val="26"/>
    </w:rPr>
  </w:style>
  <w:style w:type="character" w:styleId="Style11">
    <w:name w:val="Основной текст Знак"/>
    <w:basedOn w:val="Style8"/>
    <w:qFormat/>
    <w:rPr>
      <w:sz w:val="26"/>
      <w:szCs w:val="24"/>
    </w:rPr>
  </w:style>
  <w:style w:type="character" w:styleId="Style12">
    <w:name w:val="Текст Знак"/>
    <w:basedOn w:val="Style8"/>
    <w:qFormat/>
    <w:rPr>
      <w:rFonts w:ascii="Courier New" w:hAnsi="Courier New" w:cs="Courier New"/>
    </w:rPr>
  </w:style>
  <w:style w:type="character" w:styleId="Style13">
    <w:name w:val="Подзаголовок Знак"/>
    <w:basedOn w:val="Style8"/>
    <w:qFormat/>
    <w:rPr>
      <w:sz w:val="28"/>
      <w:szCs w:val="24"/>
    </w:rPr>
  </w:style>
  <w:style w:type="character" w:styleId="Style14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Style15">
    <w:name w:val="Название Знак"/>
    <w:basedOn w:val="Style8"/>
    <w:qFormat/>
    <w:rPr>
      <w:b/>
      <w:sz w:val="28"/>
    </w:rPr>
  </w:style>
  <w:style w:type="character" w:styleId="Style16">
    <w:name w:val="Верхний колонтитул Знак"/>
    <w:basedOn w:val="Style8"/>
    <w:qFormat/>
    <w:rPr>
      <w:sz w:val="24"/>
      <w:szCs w:val="2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rongEmphasis">
    <w:name w:val="Strong"/>
    <w:basedOn w:val="Style8"/>
    <w:qFormat/>
    <w:rPr>
      <w:b/>
      <w:bCs/>
    </w:rPr>
  </w:style>
  <w:style w:type="character" w:styleId="32">
    <w:name w:val="Основной текст 3 Знак"/>
    <w:basedOn w:val="Style8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24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6:29:00Z</dcterms:created>
  <dc:creator>йй</dc:creator>
  <dc:description/>
  <cp:keywords/>
  <dc:language>en-US</dc:language>
  <cp:lastModifiedBy>ок03</cp:lastModifiedBy>
  <cp:lastPrinted>2010-03-25T10:10:00Z</cp:lastPrinted>
  <dcterms:modified xsi:type="dcterms:W3CDTF">2014-04-30T17:05:00Z</dcterms:modified>
  <cp:revision>5</cp:revision>
  <dc:subject/>
  <dc:title> </dc:title>
</cp:coreProperties>
</file>