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 за период с 01 января 2009 года по 31 декабря 2009 года</w:t>
      </w:r>
    </w:p>
    <w:p>
      <w:pPr>
        <w:pStyle w:val="Normal"/>
        <w:jc w:val="center"/>
        <w:rPr/>
      </w:pPr>
      <w:r>
        <w:rPr/>
        <w:t>по ОИУ-8 ОУХД ГУФСИН по Красноярскому краю</w:t>
      </w:r>
    </w:p>
    <w:p>
      <w:pPr>
        <w:pStyle w:val="Normal"/>
        <w:rPr/>
      </w:pPr>
      <w:r>
        <w:rPr/>
      </w:r>
    </w:p>
    <w:tbl>
      <w:tblPr>
        <w:tblW w:w="1566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695"/>
        <w:gridCol w:w="1800"/>
        <w:gridCol w:w="1800"/>
        <w:gridCol w:w="723"/>
        <w:gridCol w:w="900"/>
        <w:gridCol w:w="1080"/>
        <w:gridCol w:w="898"/>
        <w:gridCol w:w="1080"/>
        <w:gridCol w:w="1620"/>
        <w:gridCol w:w="1260"/>
        <w:gridCol w:w="1080"/>
      </w:tblGrid>
      <w:tr>
        <w:trPr>
          <w:trHeight w:val="606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, чьи сведения размещаются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марка, ви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А.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Ч ОБ КП-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. 10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в В.И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Ч ОБ КП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 РАВ-4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. 6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93, 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алова И.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АО ОИУ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401,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. 8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ков А.Г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Ч ОБ КП-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«ЗИЛ-130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 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УАЗ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хтенко В.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Ч ОБ КП-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. 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юк Е.В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П-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,2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643, 8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,2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ороп М.Н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еративного от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 Калди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. 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 Р.С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КП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. 0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ун Е.Н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Г КП-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565, 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енко Д.Н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перативного отдела ОИУ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Сузуки Гранд Вита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478, 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бина Н.В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ОИУ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894, 8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½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ер МВ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½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Спаси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.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тов А.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Б КП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. 7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енко С.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Ч ОБ КП-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512, 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25, 7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вяткин В.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Ч ОБ КП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 2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шенко Е.Н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Ч ОБ ОИУ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01»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 Ипсу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. 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 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 А.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Ч ОБ КП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. 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. 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нис Д.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П-29 по Би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. 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 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убицкий А.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КиРЛС ОИУ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 Королла Филде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6466, 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8, 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арев В.Н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Ч ОБ КП-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. 84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566, 9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рагимов И.Г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Ч ОБ КП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. 2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А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П-10 по Ки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усадеб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063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672, 2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3334, 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ин А.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Б ОИУ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277,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 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а И.Ю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иЗ ОИУ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360, 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елюк Д.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Ч ОБ КП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. 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6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2, 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ец В.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ОИУ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95, 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¾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122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75, 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 О.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Ч ОБ КП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. 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омцев Г.Ю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Ч ОБ ОИУ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ХОНДА «Одисея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. 7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очников А.А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П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 индивидуальное строительство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 Королла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. 44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, 1/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ОБ КП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 индивидуальное строительство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 63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, 1/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 индивидуальное строительство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, 1/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 индивидуальное строительство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, 1/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улькин С.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Ч ОБ КП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. 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енский М.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Б КП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ссан Сан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. 4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канцелярией ОИУ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. 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шин М.В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Ч ОБ КП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½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ссан Вингроад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. 09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А.Н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Ч ОБ КП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 Терсел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. 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60, 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атвеев А.В.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роизводственного отдела ОИУ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 Вис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.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4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 И.В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Ч ОБ КП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. 10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в Ф.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ОИУ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029,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 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ух Д.Л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О ОИУ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275, 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зин Ю.Н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П-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Санг Йонг Мусс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837, 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Д.И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П-21 по Ки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214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331, 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вшенко Е.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Ч ОБ КП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 Кор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534, 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едов Д.Н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Г КП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ссан Санн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. 4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риманов Э.Н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КП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. 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щепков А.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Ч ОБ КП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ссан Пулсар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. 8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хоменко А.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Б КП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. 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 П.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Б КП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Ниссан Приме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 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. 0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енко О.Ю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КиВР КП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½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28, 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В.П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 ДЧ ОБ КП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957, 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112, 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А.Н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рук – заместитель начальника КП-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53,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Мазда Дэми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89, 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чин Р.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КП-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 Али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831, 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872, 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бков А.Н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Г КП-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213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. 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урзин В.И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 БиОР ОИУ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674, 3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.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ксонов А.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ОИУ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Тойота Корол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733, 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978, 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А.Г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Ч ОБ КП-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(индивидуальная собственнос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978,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е по социальному страхованию – 29. 2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ченко Ю.А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ИУ-8 по КиВ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10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6. 5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3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 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юхин А.Г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КП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564, 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УАЗ-4695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73, 4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¼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кан С.В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П-10 по Би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½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ГАЗ-31029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21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 ОИУ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½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. 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инько Л.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МТО УППиСП ОИУ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643, 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ий О.Е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Ч ОБ ОИУ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. 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. 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ьков В.В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ОИУ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. 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 ОТиЗ ОИУ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. 48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ербулатов Х.Ш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Ч ОБ КП-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. 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юшкин Д.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Б ОИУ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 ½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TOYOTA VIST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663, 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собственность) ½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 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ров А.Д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П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Normal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 31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303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ВА,</w:t>
            </w:r>
          </w:p>
          <w:p>
            <w:pPr>
              <w:pStyle w:val="Normal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 31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аров С.С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Б КП-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648, 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97,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 С.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ДЧ ОБ КП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. 7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 МСЧ ОИУ-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. 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бульский Д.Ю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Ч ОБ КП-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jc w:val="center"/>
              <w:rPr/>
            </w:pP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O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956, 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ов И.О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 ОБ КП-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Хёнда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. 5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мушев И.А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П-21 по БиО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ВАЗ-2106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000, 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30, 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19">
    <w:name w:val=" Знак Знак19"/>
    <w:basedOn w:val="Style8"/>
    <w:qFormat/>
    <w:rPr>
      <w:rFonts w:ascii="Arial" w:hAnsi="Arial" w:cs="Arial"/>
      <w:sz w:val="24"/>
      <w:szCs w:val="24"/>
      <w:lang w:val="ru-RU" w:bidi="ar-SA"/>
    </w:rPr>
  </w:style>
  <w:style w:type="character" w:styleId="18">
    <w:name w:val=" Знак Знак18"/>
    <w:basedOn w:val="Style8"/>
    <w:qFormat/>
    <w:rPr>
      <w:rFonts w:ascii="Arial" w:hAnsi="Arial" w:cs="Arial"/>
      <w:b/>
      <w:sz w:val="24"/>
      <w:lang w:val="ru-RU" w:bidi="ar-SA"/>
    </w:rPr>
  </w:style>
  <w:style w:type="character" w:styleId="17">
    <w:name w:val=" Знак Знак17"/>
    <w:basedOn w:val="Style8"/>
    <w:qFormat/>
    <w:rPr>
      <w:sz w:val="24"/>
      <w:szCs w:val="24"/>
      <w:lang w:val="ru-RU" w:bidi="ar-SA"/>
    </w:rPr>
  </w:style>
  <w:style w:type="character" w:styleId="16">
    <w:name w:val=" Знак Знак16"/>
    <w:basedOn w:val="Style8"/>
    <w:qFormat/>
    <w:rPr>
      <w:b/>
      <w:sz w:val="22"/>
      <w:lang w:val="ru-RU" w:bidi="ar-SA"/>
    </w:rPr>
  </w:style>
  <w:style w:type="character" w:styleId="15">
    <w:name w:val=" Знак Знак15"/>
    <w:basedOn w:val="Style8"/>
    <w:qFormat/>
    <w:rPr>
      <w:sz w:val="24"/>
      <w:szCs w:val="24"/>
      <w:lang w:val="ru-RU" w:bidi="ar-SA"/>
    </w:rPr>
  </w:style>
  <w:style w:type="character" w:styleId="14">
    <w:name w:val=" Знак Знак14"/>
    <w:basedOn w:val="Style8"/>
    <w:qFormat/>
    <w:rPr>
      <w:sz w:val="26"/>
      <w:szCs w:val="24"/>
      <w:lang w:val="ru-RU" w:bidi="ar-SA"/>
    </w:rPr>
  </w:style>
  <w:style w:type="character" w:styleId="13">
    <w:name w:val=" Знак Знак13"/>
    <w:basedOn w:val="Style8"/>
    <w:qFormat/>
    <w:rPr>
      <w:lang w:val="ru-RU" w:bidi="ar-SA"/>
    </w:rPr>
  </w:style>
  <w:style w:type="character" w:styleId="12">
    <w:name w:val=" Знак Знак12"/>
    <w:basedOn w:val="Style8"/>
    <w:qFormat/>
    <w:rPr>
      <w:sz w:val="27"/>
      <w:szCs w:val="24"/>
      <w:lang w:val="ru-RU" w:bidi="ar-SA"/>
    </w:rPr>
  </w:style>
  <w:style w:type="character" w:styleId="11">
    <w:name w:val=" Знак Знак11"/>
    <w:basedOn w:val="Style8"/>
    <w:qFormat/>
    <w:rPr>
      <w:sz w:val="24"/>
      <w:szCs w:val="24"/>
      <w:lang w:val="ru-RU" w:bidi="ar-SA"/>
    </w:rPr>
  </w:style>
  <w:style w:type="character" w:styleId="10">
    <w:name w:val=" Знак Знак10"/>
    <w:basedOn w:val="Style8"/>
    <w:qFormat/>
    <w:rPr>
      <w:sz w:val="26"/>
      <w:lang w:val="ru-RU" w:bidi="ar-SA"/>
    </w:rPr>
  </w:style>
  <w:style w:type="character" w:styleId="9">
    <w:name w:val=" Знак Знак9"/>
    <w:basedOn w:val="Style8"/>
    <w:qFormat/>
    <w:rPr>
      <w:sz w:val="26"/>
      <w:szCs w:val="24"/>
      <w:lang w:val="ru-RU" w:bidi="ar-SA"/>
    </w:rPr>
  </w:style>
  <w:style w:type="character" w:styleId="8">
    <w:name w:val=" Знак Знак8"/>
    <w:basedOn w:val="Style8"/>
    <w:qFormat/>
    <w:rPr>
      <w:rFonts w:ascii="Courier New" w:hAnsi="Courier New" w:cs="Courier New"/>
      <w:lang w:val="ru-RU" w:bidi="ar-SA"/>
    </w:rPr>
  </w:style>
  <w:style w:type="character" w:styleId="7">
    <w:name w:val=" Знак Знак7"/>
    <w:basedOn w:val="Style8"/>
    <w:qFormat/>
    <w:rPr>
      <w:sz w:val="28"/>
      <w:szCs w:val="24"/>
      <w:lang w:val="ru-RU" w:bidi="ar-SA"/>
    </w:rPr>
  </w:style>
  <w:style w:type="character" w:styleId="6">
    <w:name w:val=" Знак Знак6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basedOn w:val="Style8"/>
    <w:qFormat/>
    <w:rPr>
      <w:sz w:val="16"/>
      <w:szCs w:val="16"/>
      <w:lang w:val="ru-RU" w:bidi="ar-SA"/>
    </w:rPr>
  </w:style>
  <w:style w:type="character" w:styleId="4">
    <w:name w:val=" Знак Знак4"/>
    <w:basedOn w:val="Style8"/>
    <w:qFormat/>
    <w:rPr>
      <w:b/>
      <w:sz w:val="28"/>
      <w:lang w:val="ru-RU" w:bidi="ar-SA"/>
    </w:rPr>
  </w:style>
  <w:style w:type="character" w:styleId="3">
    <w:name w:val=" Знак Знак3"/>
    <w:basedOn w:val="Style8"/>
    <w:qFormat/>
    <w:rPr>
      <w:sz w:val="24"/>
      <w:szCs w:val="24"/>
      <w:lang w:val="ru-RU" w:bidi="ar-SA"/>
    </w:rPr>
  </w:style>
  <w:style w:type="character" w:styleId="2">
    <w:name w:val=" Знак Знак2"/>
    <w:basedOn w:val="Style8"/>
    <w:qFormat/>
    <w:rPr>
      <w:sz w:val="16"/>
      <w:szCs w:val="16"/>
      <w:lang w:val="ru-RU" w:bidi="ar-SA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 Знак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1:48:00Z</dcterms:created>
  <dc:creator>отдел кадров</dc:creator>
  <dc:description/>
  <cp:keywords/>
  <dc:language>en-US</dc:language>
  <cp:lastModifiedBy>отдел кадров</cp:lastModifiedBy>
  <dcterms:modified xsi:type="dcterms:W3CDTF">2014-04-29T11:28:00Z</dcterms:modified>
  <cp:revision>38</cp:revision>
  <dc:subject/>
  <dc:title/>
</cp:coreProperties>
</file>