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характера за пери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1 января 2009 года по 31 декабря 2009 года (ФКУ СИЗО-2 ГУФСИН края)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217"/>
        <w:gridCol w:w="1582"/>
        <w:gridCol w:w="1298"/>
        <w:gridCol w:w="1080"/>
        <w:gridCol w:w="900"/>
        <w:gridCol w:w="900"/>
        <w:gridCol w:w="1160"/>
        <w:gridCol w:w="820"/>
        <w:gridCol w:w="900"/>
        <w:gridCol w:w="1260"/>
        <w:gridCol w:w="1166"/>
        <w:gridCol w:w="1726"/>
      </w:tblGrid>
      <w:tr>
        <w:trPr>
          <w:trHeight w:val="417" w:hRule="atLeast"/>
        </w:trPr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ь 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ированный годовой доход (руб.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аемого имущества, источник)сделка</w:t>
            </w:r>
          </w:p>
        </w:tc>
      </w:tr>
      <w:tr>
        <w:trPr>
          <w:trHeight w:val="1296" w:hRule="atLeast"/>
          <w:cantSplit w:val="true"/>
        </w:trPr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шко С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AMRI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773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638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ькин П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ивной работе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FORD FOKUS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263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92,9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 Д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охране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SPAC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518,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,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 В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режим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231,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А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КиВ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TRAIL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465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99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а О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тыл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662,9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OROLL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AC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-53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66,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нцев В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OROLL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AC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41,8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гатулин А.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089,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ылов Б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RECT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384,9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36,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тарулин О.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LIO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68,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н Д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ARNEO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4572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907,9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иков С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105,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2,8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сал И.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30,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949,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винов Д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 отде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T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51,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ев С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08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61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028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С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07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27,6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ников С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1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372,9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62,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чук Д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MAZDA PREMASU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54,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00,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шкаускас В.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245,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COROLL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AC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нгис Э.З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невной смены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974,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строительство гараж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алова Т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111,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строительство гаража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ейников А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M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257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57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ас В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группы пожарной профилактик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36,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н Е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й групп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COROLLA PREM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70373,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757,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ченко В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й групп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SPRINTE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47,9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184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хтин Ф.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хран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ARNE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68,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0,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ковский А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757,3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яйкина Е.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пециального учет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415,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74,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пицина Л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и РЛ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50,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FILDE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2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генсон И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-кой лаборатор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563,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уксаева И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675,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Т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медицинской части - вра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тека в силу зак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61,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А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КБИ и Х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эксплуатации жилого дом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SUZU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 Д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77,3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гатулин М.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82,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тьев В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55,9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33,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аков Н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LDE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107,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тьянов В.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83,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9,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оножкин М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785,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чков А.П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83,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цев В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129,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рышев Д.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PREM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946,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шапкин С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WICH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962,7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PREM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7,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орова Н.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8809.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ков А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02,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 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2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3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 А.Е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I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NG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779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ефанюк И.К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PREM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28,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шов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244,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 А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SPRINTER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385,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1,9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жевский Н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783,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5,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цкая Н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26,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ГАЗ-31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13,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чук О.Ю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00,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MAZDA PREMASY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54,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язова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LUBERD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12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щенко К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35,7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ВАЗ 210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370,4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хлебная Н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681,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 xml:space="preserve">TOYOTA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45,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а Е.Р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03,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чинникова Н.П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734,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атенко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42,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ATZ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.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-214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6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ькина Г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32,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09,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динин В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PAC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18,6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53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662,9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 Е.А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31,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SUZU ELF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Е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50,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33,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датов В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713,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.ИЖ ЮПИТЕР -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торнаков М.О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 Д.Н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 ВАЗ-2115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83,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гатулин М.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882,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раков А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. легковой </w:t>
            </w:r>
            <w:r>
              <w:rPr>
                <w:sz w:val="20"/>
                <w:szCs w:val="20"/>
                <w:lang w:val="en-US"/>
              </w:rPr>
              <w:t>TOYOTA PREMI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56,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В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560,8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йтик М.Т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-41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22,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сал В.И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карев В.К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уксаева Г.Г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60,9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х Г.С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44,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Л.О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20,8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яева Г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нцеляр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339,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5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ин В.В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416,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бгатулин А.М.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дежурной службы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86,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81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5:10:00Z</dcterms:created>
  <dc:creator>*</dc:creator>
  <dc:description/>
  <cp:keywords/>
  <dc:language>en-US</dc:language>
  <cp:lastModifiedBy>1</cp:lastModifiedBy>
  <cp:lastPrinted>2014-04-22T18:30:00Z</cp:lastPrinted>
  <dcterms:modified xsi:type="dcterms:W3CDTF">2014-04-29T08:20:00Z</dcterms:modified>
  <cp:revision>57</cp:revision>
  <dc:subject/>
  <dc:title/>
</cp:coreProperties>
</file>