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9" w:type="dxa"/>
        <w:jc w:val="left"/>
        <w:tblInd w:w="-79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3"/>
        <w:gridCol w:w="2290"/>
        <w:gridCol w:w="991"/>
        <w:gridCol w:w="1129"/>
        <w:gridCol w:w="1363"/>
        <w:gridCol w:w="1219"/>
        <w:gridCol w:w="829"/>
        <w:gridCol w:w="1129"/>
        <w:gridCol w:w="1219"/>
        <w:gridCol w:w="1196"/>
        <w:gridCol w:w="1276"/>
        <w:gridCol w:w="992"/>
        <w:gridCol w:w="1843"/>
      </w:tblGrid>
      <w:tr>
        <w:trPr/>
        <w:tc>
          <w:tcPr>
            <w:tcW w:w="16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правлении Федеральной службы исполнения наказаний по Красноярскому краю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 членов их семей за период с 1 января 2009 г. по 31 декабря 2009 г.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городцев Олег Станиславово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(долевая собственность, 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/>
              <w:t>Сузуки «Эспуд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508,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, 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 Евгений Василье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Хонда «Универсал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590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онкин Николай Александро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нда «ХРВ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6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3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/3 частного до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 с родителями отц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 Вячеслав Анатолье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с  женой и дочерью,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2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с  мужем и дочерью,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8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с  отцом и матерью,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ко Эмилия Александро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3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хоньков Андрей Михайло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 с супругой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798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ченко Сергей Владимиро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«ХР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618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ев Анатолий Викторо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 с братом, 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Мазда «Требу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544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9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теров Андрей Юрье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олевая собственность с несовершеннолетний ребеноковьями,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Спринте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97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с отцом и братом,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ного дома (совместная собственность с родителями отц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0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щиков Павел Владимиро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с  женой,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«Крес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847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с  мужем,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1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ников Александр Юрье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с женой и дочерью,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«Ави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15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с мужем и дочерью,1/3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/3 частного дом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совместная собственность с родителями отц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2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Сергей Валерье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ьника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с  женой,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706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с  мужем,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3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н Сергей Алексее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й дежур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с женой,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«Кап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728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с мужем,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549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4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илкина Елена Геннадьевн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– 6 (долевая собственность с мужем, 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250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– 6 (долевая собственность с женой,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043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5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юзин Андрей Михайло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реж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«Аккор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94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6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 Сергей Анатолье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уполномочен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7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онов Максим Олего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оперуполномочен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1370,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8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 Василий Михайло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Частный до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 собственность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рес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1129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7686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9.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апов Константин Николаеви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собственность с женой,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040,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собственность с мужем,1/2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1686,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4:47:00Z</dcterms:created>
  <dc:creator>Customer</dc:creator>
  <dc:description/>
  <cp:keywords/>
  <dc:language>en-US</dc:language>
  <cp:lastModifiedBy>1</cp:lastModifiedBy>
  <dcterms:modified xsi:type="dcterms:W3CDTF">2014-04-22T01:43:00Z</dcterms:modified>
  <cp:revision>4</cp:revision>
  <dc:subject/>
  <dc:title>Сведения</dc:title>
</cp:coreProperties>
</file>