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вый Уренго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ухова О.Н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53 472,7</w:t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99 594,87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4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0:00Z</dcterms:modified>
  <cp:revision>6</cp:revision>
  <dc:subject/>
  <dc:title/>
</cp:coreProperties>
</file>