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1" w:after="0"/>
        <w:contextualSpacing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91" w:after="0"/>
        <w:contextualSpacing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лиц, замещающих муниципальные должности, должности муниципальной службы Контрольно-ревизионной комиссии МО «Красногвардейский район», а также членов их семей, 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91" w:after="0"/>
        <w:contextualSpacing/>
        <w:jc w:val="center"/>
        <w:rPr>
          <w:b/>
          <w:b/>
        </w:rPr>
      </w:pPr>
      <w:r>
        <w:rPr>
          <w:b/>
        </w:rPr>
        <w:t>за период с 1 января 2015 г. по 31 декабря 2015 г.</w:t>
      </w:r>
    </w:p>
    <w:p>
      <w:pPr>
        <w:pStyle w:val="Normal"/>
        <w:spacing w:lineRule="auto" w:line="240" w:before="91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2"/>
        <w:gridCol w:w="10"/>
        <w:gridCol w:w="1264"/>
        <w:gridCol w:w="1727"/>
        <w:gridCol w:w="7"/>
        <w:gridCol w:w="1101"/>
        <w:gridCol w:w="12"/>
        <w:gridCol w:w="908"/>
        <w:gridCol w:w="1218"/>
        <w:gridCol w:w="1134"/>
        <w:gridCol w:w="1057"/>
        <w:gridCol w:w="2062"/>
        <w:gridCol w:w="1559"/>
      </w:tblGrid>
      <w:tr>
        <w:trPr>
          <w:trHeight w:val="4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Общая сумма деклари-рованного дохода за 2015 год, (руб.)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Перечень объектов недвижимого  имущества, принадлежащих на праве собственности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ечень транспортных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редств, принадлежащих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раве собственности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lef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Сведения об источниках получения средств, за счет которых совершена сделка</w:t>
            </w:r>
            <w:r>
              <w:rPr>
                <w:b/>
                <w:sz w:val="22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108"/>
              <w:jc w:val="lef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недвижи-мос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Площа--д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в.м.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Стра-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распо-ло-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Площа-д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(кв.м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распо-ложе-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ротких Александр Васильевич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едседатель КРК МО «Красногвардей-ский район»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966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долевая собственность, доля - 1/4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я –434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val="en-US"/>
              </w:rPr>
              <w:t>Fia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lbea</w:t>
            </w:r>
            <w:r>
              <w:rPr>
                <w:sz w:val="22"/>
              </w:rPr>
              <w:t xml:space="preserve"> (индивидуальная собственность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риусадебный земельный участок (индивидуаль-ная собственность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51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собственность, доля - 1/4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я – 18,275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  (индивидуаль-ная собственность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 с железным гаражом и  сарае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уаль-ная собственность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388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собственность, доля - 1/4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я –434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собственность, доля - 1/4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я – 18,275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собственность, доля - 1/4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я –434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собственность, доля - 1/4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я – 18,275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собственность, доля - 1/4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я –434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собственность, доля - 1/4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я – 18,275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vertAlign w:val="superscript"/>
          <w:lang w:eastAsia="ru-RU"/>
        </w:rPr>
        <w:t>Сведения указываются, если сумма сделки превышает общий доход лица, замещающего муниципальную должность муниципального образования «Красногвардейский район» (муниципального служащего) и его супруги (супруга) за три последних года, предшествующих совершению сделки.</w:t>
      </w:r>
    </w:p>
    <w:p>
      <w:pPr>
        <w:pStyle w:val="Style18"/>
        <w:spacing w:before="0" w:after="0"/>
        <w:ind w:left="0" w:hanging="0"/>
        <w:contextualSpacing/>
        <w:rPr>
          <w:rFonts w:eastAsia="AvantGarde Md BT;Courier New"/>
          <w:b/>
          <w:b/>
          <w:sz w:val="20"/>
          <w:szCs w:val="20"/>
          <w:vertAlign w:val="superscript"/>
          <w:lang w:eastAsia="ru-RU"/>
        </w:rPr>
      </w:pPr>
      <w:r>
        <w:rPr>
          <w:rFonts w:eastAsia="AvantGarde Md BT;Courier New"/>
          <w:b/>
          <w:sz w:val="20"/>
          <w:szCs w:val="20"/>
          <w:vertAlign w:val="superscript"/>
          <w:lang w:eastAsia="ru-RU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AvantGarde Md BT;Courier New"/>
          <w:b/>
        </w:rPr>
        <w:t>Председатель Контрольно-ревизионной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AvantGarde Md BT;Courier New"/>
          <w:b/>
        </w:rPr>
        <w:t xml:space="preserve">комиссии </w:t>
      </w:r>
      <w:r>
        <w:rPr>
          <w:b/>
          <w:bCs/>
          <w:iCs/>
        </w:rPr>
        <w:t>МО «Красногвардейский район»                                                               А.В. Коротких</w:t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91" w:after="0"/>
      <w:ind w:right="4224" w:firstLine="10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firstLine="36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1:00Z</dcterms:created>
  <dc:creator/>
  <dc:description/>
  <cp:keywords/>
  <dc:language>en-US</dc:language>
  <cp:lastModifiedBy>Трегубова</cp:lastModifiedBy>
  <cp:lastPrinted>2015-04-29T11:28:00Z</cp:lastPrinted>
  <dcterms:modified xsi:type="dcterms:W3CDTF">2016-04-06T10:39:00Z</dcterms:modified>
  <cp:revision>4</cp:revision>
  <dc:subject/>
  <dc:title/>
</cp:coreProperties>
</file>