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 -----------------------------------------------------------------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Серова Ольга Алексеевна, 11 марта 1958 года рождения, паспорт 7902 № 229081, выдан 09.04.2003 Красногвардейским РОВД Республики Адыгея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униципального бюджетного  образовательного учреждения дополнительного образования «Красногвардейская детская школа искусств» </w:t>
      </w:r>
    </w:p>
    <w:p>
      <w:pPr>
        <w:pStyle w:val="ConsPlusNonforma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зарегистрированный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358300 Республика Адыгея Красногвардейский район, село Красногвардейское, улица Первомайская, дом 36 кв .19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 xml:space="preserve">сообщаю   сведения   о   доходах,   расходах  </w:t>
      </w:r>
      <w:r>
        <w:rPr>
          <w:b/>
          <w:u w:val="single"/>
        </w:rPr>
        <w:t>СВОИХ</w:t>
      </w:r>
      <w:r>
        <w:rPr/>
        <w:t>,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2F5496"/>
        </w:rPr>
        <w:t xml:space="preserve">                   </w:t>
      </w:r>
    </w:p>
    <w:p>
      <w:pPr>
        <w:pStyle w:val="ConsPlusNonformat"/>
        <w:rPr/>
      </w:pPr>
      <w:r>
        <w:rPr/>
        <w:t>за отчетный  период 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не, Серовой Ольге Алексеевна</w:t>
      </w:r>
    </w:p>
    <w:p>
      <w:pPr>
        <w:pStyle w:val="ConsPlusNonformat"/>
        <w:rPr/>
      </w:pPr>
      <w:r>
        <w:rPr/>
        <w:t>принадлежащем 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    имущественного     характера     по     состоянию     н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   декабря    </w:t>
      </w:r>
    </w:p>
    <w:p>
      <w:pPr>
        <w:pStyle w:val="ConsPlusNonformat"/>
        <w:rPr/>
      </w:pPr>
      <w:r>
        <w:rPr/>
        <w:t>"--" --------- 201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1. Сведения о доходах </w:t>
      </w:r>
      <w:hyperlink w:anchor="Par53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еличина дохода </w:t>
            </w:r>
            <w:hyperlink w:anchor="Par5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 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 пенсия</w:t>
            </w:r>
          </w:p>
          <w:p>
            <w:pPr>
              <w:pStyle w:val="Normal"/>
              <w:widowControl w:val="false"/>
              <w:spacing w:lineRule="exact" w:line="240" w:before="0" w:after="6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 надбавка к пенсии депут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ГС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аренда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) </w:t>
            </w:r>
            <w:r>
              <w:rPr>
                <w:rFonts w:cs="Times New Roman" w:ascii="Times New Roman" w:hAnsi="Times New Roman"/>
              </w:rPr>
              <w:t>денежная выплата, связанная с осуществлением депутатской деятельн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.941,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.438,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3.529,3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.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1 6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.780,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2. Сведения о расходах </w:t>
      </w:r>
      <w:hyperlink w:anchor="Par53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</w:t>
            </w:r>
            <w:hyperlink w:anchor="Par5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810"/>
        <w:gridCol w:w="1800"/>
        <w:gridCol w:w="1693"/>
        <w:gridCol w:w="1330"/>
        <w:gridCol w:w="237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и источник средств </w:t>
            </w:r>
            <w:hyperlink w:anchor="Par5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емельные участки </w:t>
            </w:r>
            <w:hyperlink w:anchor="Par5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 Красногвардейский р-н, Чересполосный участок «Рязанка</w:t>
            </w:r>
            <w:r>
              <w:rPr/>
              <w:t>»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000 кв.м</w:t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детельство о государственной регистрации права 01-АА № 019948 от 01.09.2005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хозяйственная техник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д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душ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4. Сведения о счетах в банках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валюта счета </w:t>
            </w:r>
            <w:hyperlink w:anchor="Par5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таток на счете </w:t>
            </w:r>
            <w:hyperlink w:anchor="Par5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поступивших на счет денежных средств </w:t>
            </w:r>
            <w:hyperlink w:anchor="Par5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"Сбербанк России", 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511,7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Сбербанк России», РА 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8119,7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Сбербанк России», РА 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11.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481,9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Сбербанк России», РА 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D3D3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D3D3D"/>
                <w:sz w:val="20"/>
                <w:szCs w:val="20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2.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252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942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16"/>
                <w:szCs w:val="16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АО «Россельхозбанк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9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9.20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96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АО «Россельхозбанк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9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D3D3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3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bookmarkStart w:id="0" w:name="Par351"/>
      <w:bookmarkEnd w:id="0"/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bookmarkStart w:id="1" w:name="Par353"/>
      <w:bookmarkEnd w:id="1"/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5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тавный капитал </w:t>
            </w:r>
            <w:hyperlink w:anchor="Par5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участия </w:t>
            </w:r>
            <w:hyperlink w:anchor="Par5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участия </w:t>
            </w:r>
            <w:hyperlink w:anchor="Par5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ценной бумаги </w:t>
            </w:r>
            <w:hyperlink w:anchor="Par5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ая стоимость </w:t>
            </w:r>
            <w:hyperlink w:anchor="Par5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того по </w:t>
      </w:r>
      <w:hyperlink w:anchor="Par351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разделу 5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6. Сведения об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6.1. Объекты недвижимого имущества, находящие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в пользовании </w:t>
      </w:r>
      <w:hyperlink w:anchor="Par55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0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мущества </w:t>
            </w:r>
            <w:hyperlink w:anchor="Par5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сроки пользования </w:t>
            </w:r>
            <w:hyperlink w:anchor="Par5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ользования </w:t>
            </w:r>
            <w:hyperlink w:anchor="Par5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ое бессрочное поль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ое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 село Красногвардейское, ул. Первомайская д.36, кв.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6.2. Срочные обязательства финансового характера </w:t>
      </w:r>
      <w:hyperlink w:anchor="Par55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4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292"/>
        <w:gridCol w:w="1694"/>
        <w:gridCol w:w="2785"/>
        <w:gridCol w:w="146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держание обязательства </w:t>
            </w:r>
            <w:hyperlink w:anchor="Par5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5&gt;</w:t>
              </w:r>
            </w:hyperlink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редитор (должник)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возникновени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обязательства/размер обязательства по состоянию на отчетную дату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ловия обязательства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"Сбербанк России", РА 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D3D3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D3D3D"/>
                <w:sz w:val="20"/>
                <w:szCs w:val="20"/>
                <w:lang w:eastAsia="ru-RU"/>
              </w:rPr>
              <w:t>26673603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D3D3D"/>
                <w:sz w:val="20"/>
                <w:szCs w:val="20"/>
                <w:lang w:eastAsia="ru-RU"/>
              </w:rPr>
              <w:t>05.07.20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.000,00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 129544,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i/>
          <w:i/>
          <w:iCs/>
          <w:color w:val="2F5496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"28" марта 2016г. 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2" w:name="Par531"/>
      <w:bookmarkEnd w:id="2"/>
      <w:r>
        <w:rPr>
          <w:rFonts w:cs="Times New Roman" w:ascii="Times New Roman" w:hAnsi="Times New Roman"/>
          <w:sz w:val="16"/>
          <w:szCs w:val="16"/>
          <w:lang w:eastAsia="ru-RU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3" w:name="Par532"/>
      <w:bookmarkEnd w:id="3"/>
      <w:r>
        <w:rPr>
          <w:rFonts w:cs="Times New Roman" w:ascii="Times New Roman" w:hAnsi="Times New Roman"/>
          <w:sz w:val="16"/>
          <w:szCs w:val="16"/>
          <w:lang w:eastAsia="ru-RU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4" w:name="Par533"/>
      <w:bookmarkEnd w:id="4"/>
      <w:r>
        <w:rPr>
          <w:rFonts w:cs="Times New Roman" w:ascii="Times New Roman" w:hAnsi="Times New Roman"/>
          <w:sz w:val="16"/>
          <w:szCs w:val="16"/>
          <w:lang w:eastAsia="ru-RU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5" w:name="Par534"/>
      <w:bookmarkEnd w:id="5"/>
      <w:r>
        <w:rPr>
          <w:rFonts w:cs="Times New Roman" w:ascii="Times New Roman" w:hAnsi="Times New Roman"/>
          <w:sz w:val="16"/>
          <w:szCs w:val="16"/>
          <w:lang w:eastAsia="ru-RU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535"/>
      <w:bookmarkEnd w:id="6"/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статьей 3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7" w:name="Par536"/>
      <w:bookmarkEnd w:id="7"/>
      <w:r>
        <w:rPr>
          <w:rFonts w:cs="Times New Roman" w:ascii="Times New Roman" w:hAnsi="Times New Roman"/>
          <w:sz w:val="16"/>
          <w:szCs w:val="16"/>
          <w:lang w:eastAsia="ru-RU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8" w:name="Par537"/>
      <w:bookmarkEnd w:id="8"/>
      <w:r>
        <w:rPr>
          <w:rFonts w:cs="Times New Roman" w:ascii="Times New Roman" w:hAnsi="Times New Roman"/>
          <w:sz w:val="16"/>
          <w:szCs w:val="16"/>
          <w:lang w:eastAsia="ru-RU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9" w:name="Par538"/>
      <w:bookmarkEnd w:id="9"/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частью 1 статьи 4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10" w:name="Par539"/>
      <w:bookmarkEnd w:id="10"/>
      <w:r>
        <w:rPr>
          <w:rFonts w:cs="Times New Roman" w:ascii="Times New Roman" w:hAnsi="Times New Roman"/>
          <w:sz w:val="16"/>
          <w:szCs w:val="16"/>
          <w:lang w:eastAsia="ru-RU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11" w:name="Par541"/>
      <w:bookmarkEnd w:id="11"/>
      <w:r>
        <w:rPr>
          <w:rFonts w:cs="Times New Roman" w:ascii="Times New Roman" w:hAnsi="Times New Roman"/>
          <w:sz w:val="16"/>
          <w:szCs w:val="16"/>
          <w:lang w:eastAsia="ru-RU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7&gt; 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5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подразделе 5.1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0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3&gt;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7&gt; Указывае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 -----------------------------------------------------------------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Серова Ольга Алексеевна, 11 марта 1958 года рождения, паспорт 7902 № 229081, выдан 09.04.2003  Красногвардейским РОВД Республики Адыгея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униципального бюджетного  образовательного учреждения дополнительного образования «Красногвардейская детская школа искусств» </w:t>
      </w:r>
    </w:p>
    <w:p>
      <w:pPr>
        <w:pStyle w:val="ConsPlusNonforma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зарегистрированный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358300 Республика Адыгея Красногвардейский район, село Красногвардейское, улица Первомайская, дом 36 кв .19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 xml:space="preserve">сообщаю   сведения   о   доходах,   расходах  СВОИХ, супруги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пруга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а  Александра  Владимировича, 21 марта 1954 года рождения, паспорт 0304 №710844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03.10.2003 г. УВД Прикубанского округа г. Краснодар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0029 г. Краснодар, улица Российская, дом 134, кв.8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учреждение здравоохранения Научно-исследовательски институт –Краевая клиническая больница № 1 имени профессора С.В.Очаповского министерства здравоохранения,  - техник службы медицинского обору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2F5496"/>
        </w:rPr>
        <w:t xml:space="preserve">                   </w:t>
      </w:r>
    </w:p>
    <w:p>
      <w:pPr>
        <w:pStyle w:val="ConsPlusNonformat"/>
        <w:rPr/>
      </w:pPr>
      <w:r>
        <w:rPr/>
        <w:t>за отчетный  период 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упругу, Петрову Александру Владимировичу</w:t>
      </w:r>
    </w:p>
    <w:p>
      <w:pPr>
        <w:pStyle w:val="ConsPlusNonformat"/>
        <w:rPr/>
      </w:pPr>
      <w:r>
        <w:rPr/>
        <w:t>принадлежащем 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    имущественного     характера     по     состоянию     на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   декабря    </w:t>
      </w:r>
    </w:p>
    <w:p>
      <w:pPr>
        <w:pStyle w:val="ConsPlusNonformat"/>
        <w:rPr/>
      </w:pPr>
      <w:r>
        <w:rPr/>
        <w:t>"--" --------- 201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1. Сведения о доходах </w:t>
      </w:r>
      <w:hyperlink w:anchor="Par53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еличина дохода </w:t>
            </w:r>
            <w:hyperlink w:anchor="Par5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834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 пен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822,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657,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2. Сведения о расходах </w:t>
      </w:r>
      <w:hyperlink w:anchor="Par53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</w:t>
            </w:r>
            <w:hyperlink w:anchor="Par5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810"/>
        <w:gridCol w:w="1800"/>
        <w:gridCol w:w="1693"/>
        <w:gridCol w:w="1330"/>
        <w:gridCol w:w="237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и источник средств </w:t>
            </w:r>
            <w:hyperlink w:anchor="Par5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емельные участки </w:t>
            </w:r>
            <w:hyperlink w:anchor="Par5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ОПЕЛЬ КАДЕТ 1986г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  <w:tab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РЭО № 1 ГИБДД ГУ МВД РФ по Краснодарскому краю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KIA ED (Ceed) 2011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РЭО № 3 ГИБДД МВД по РА ( с м/д в с.Красногвардейское)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хозяйственная техник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д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душ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4. Сведения о счетах в банках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валюта счета </w:t>
            </w:r>
            <w:hyperlink w:anchor="Par5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таток на счете </w:t>
            </w:r>
            <w:hyperlink w:anchor="Par5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поступивших на счет денежных средств </w:t>
            </w:r>
            <w:hyperlink w:anchor="Par5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О Сбербанк, г. Краснодар, ул. Садовая, 1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5948,9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О Сбербанк, г. Краснодар, ул. Красноармейская,3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20"/>
                <w:szCs w:val="20"/>
                <w:lang w:eastAsia="ru-RU"/>
              </w:rPr>
              <w:t>30.07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20"/>
                <w:szCs w:val="20"/>
                <w:lang w:eastAsia="ru-RU"/>
              </w:rPr>
              <w:t>9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О Сбербанк, г. Краснодар, ул. Пушкина, 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7.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20"/>
                <w:szCs w:val="20"/>
                <w:lang w:eastAsia="ru-RU"/>
              </w:rPr>
              <w:t>112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О «Крайинвестбан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Краснодар ул. 40 лет Победы, 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5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тавный капитал </w:t>
            </w:r>
            <w:hyperlink w:anchor="Par5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участия </w:t>
            </w:r>
            <w:hyperlink w:anchor="Par5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участия </w:t>
            </w:r>
            <w:hyperlink w:anchor="Par5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ценной бумаги </w:t>
            </w:r>
            <w:hyperlink w:anchor="Par5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ая стоимость </w:t>
            </w:r>
            <w:hyperlink w:anchor="Par5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того по </w:t>
      </w:r>
      <w:hyperlink w:anchor="Par351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разделу 5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6. Сведения об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6.1. Объекты недвижимого имущества, находящие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в пользовании </w:t>
      </w:r>
      <w:hyperlink w:anchor="Par55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0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мущества </w:t>
            </w:r>
            <w:hyperlink w:anchor="Par5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сроки пользования </w:t>
            </w:r>
            <w:hyperlink w:anchor="Par5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ользования </w:t>
            </w:r>
            <w:hyperlink w:anchor="Par5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ое бессрочное поль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ое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 село Красногвардейское, ул. Первомайская д.36, кв.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6.2. Срочные обязательства финансового характера </w:t>
      </w:r>
      <w:hyperlink w:anchor="Par55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4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292"/>
        <w:gridCol w:w="1694"/>
        <w:gridCol w:w="2785"/>
        <w:gridCol w:w="146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держание обязательства </w:t>
            </w:r>
            <w:hyperlink w:anchor="Par5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5&gt;</w:t>
              </w:r>
            </w:hyperlink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редитор (должник)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возникновени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обязательства/размер обязательства по состоянию на отчетную дату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ловия обязательства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i/>
          <w:i/>
          <w:iCs/>
          <w:color w:val="2F5496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"28" марта 2016г. 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5&gt; Сведения о расходах представляются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статьей 3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частью 1 статьи 4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7&gt; 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5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подразделе 5.1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0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3&gt;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7&gt; Указывае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7699D6E2130842095B4116A5FF8BFA7C077EE0EF5036895F58FED39A1C822698A75255E25DBD9FPDO5L" TargetMode="External"/><Relationship Id="rId3" Type="http://schemas.openxmlformats.org/officeDocument/2006/relationships/hyperlink" Target="consultantplus://offline/ref=4A7699D6E2130842095B4116A5FF8BFA7C077EE0E85736895F58FED39A1C822698A75255E25DBD9EPDO2L" TargetMode="External"/><Relationship Id="rId4" Type="http://schemas.openxmlformats.org/officeDocument/2006/relationships/hyperlink" Target="consultantplus://offline/ref=4A7699D6E2130842095B4116A5FF8BFA7C077EE0EF5036895F58FED39A1C822698A75255E25DBD9FPDO5L" TargetMode="External"/><Relationship Id="rId5" Type="http://schemas.openxmlformats.org/officeDocument/2006/relationships/hyperlink" Target="consultantplus://offline/ref=4A7699D6E2130842095B4116A5FF8BFA7C077EE0E85736895F58FED39A1C822698A75255E25DBD9EPDO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0:00Z</dcterms:created>
  <dc:creator>Бзасежева Н.</dc:creator>
  <dc:description/>
  <cp:keywords/>
  <dc:language>en-US</dc:language>
  <cp:lastModifiedBy>Галина</cp:lastModifiedBy>
  <cp:lastPrinted>2015-03-31T13:03:00Z</cp:lastPrinted>
  <dcterms:modified xsi:type="dcterms:W3CDTF">2016-04-05T10:09:00Z</dcterms:modified>
  <cp:revision>13</cp:revision>
  <dc:subject/>
  <dc:title/>
</cp:coreProperties>
</file>