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b/>
        </w:rPr>
        <w:t xml:space="preserve">о доходах, расходах об имуществе и обязательствах имущественного характера лиц, замещающих муниципальные должности, должности муниципальной службы администрации МО «Красногвардейский район», а также членов их семей, 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b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809"/>
        <w:gridCol w:w="1204"/>
        <w:gridCol w:w="33"/>
        <w:gridCol w:w="17"/>
        <w:gridCol w:w="20"/>
        <w:gridCol w:w="1631"/>
        <w:gridCol w:w="33"/>
        <w:gridCol w:w="26"/>
        <w:gridCol w:w="17"/>
        <w:gridCol w:w="20"/>
        <w:gridCol w:w="1108"/>
        <w:gridCol w:w="12"/>
        <w:gridCol w:w="851"/>
        <w:gridCol w:w="18"/>
        <w:gridCol w:w="17"/>
        <w:gridCol w:w="22"/>
        <w:gridCol w:w="1209"/>
        <w:gridCol w:w="9"/>
        <w:gridCol w:w="1125"/>
        <w:gridCol w:w="9"/>
        <w:gridCol w:w="988"/>
        <w:gridCol w:w="30"/>
        <w:gridCol w:w="17"/>
        <w:gridCol w:w="22"/>
        <w:gridCol w:w="2062"/>
        <w:gridCol w:w="1559"/>
      </w:tblGrid>
      <w:tr>
        <w:trPr>
          <w:trHeight w:val="436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сумма декларированного дохода за 2012 год(руб.)</w:t>
            </w:r>
          </w:p>
        </w:tc>
        <w:tc>
          <w:tcPr>
            <w:tcW w:w="3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 имущества, принадлежащих на право собственности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едств, принадлежащи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 получения средств за счет которого приобретено имущество</w:t>
            </w:r>
          </w:p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недвижи-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ло-жени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 недвижи-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ло-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3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хитлян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ячеслав Ереджиб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Глава МО «Красногвардейский район»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7282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асток дачны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 с Тхитляновой С.Ш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с Тхитляновой С.Ш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5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Жилой дом   на земельном участке   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ооператив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5753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асток дачны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 с Тхитляновым В.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 с Тхитляновым В.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53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6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едорк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Анна Иван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-й зам. главы администрации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740342 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ельхоз.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8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7,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Жуков Алий Хамид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 администрации района по вопросам экономики, транспорта, строительства и  коммунального хозяйства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10477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4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еврале, 2012 г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Жилой дом   на земельном участке ( общая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8919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78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4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шкина Светлана Алексе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 администрации, начальник управления финансов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38972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21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ЖО 206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26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(индивид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а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Ислям Нур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м.главыадминистраци, начальник управления с/х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9922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льво 74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00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Катбамбетов Анзаур Асланби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правов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отдела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26164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Форд –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ОС</w:t>
            </w:r>
            <w:r>
              <w:rPr>
                <w:sz w:val="22"/>
                <w:lang w:val="en-US"/>
              </w:rPr>
              <w:t>U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рант-Чероки          ( 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8293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кина Екатер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вл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по молодежной политике  спорту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790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ада ВАЗ 21922 «Калина»                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2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стян Эдуар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Карлен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, главный архитектор района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968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4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ендай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val="en-US"/>
              </w:rPr>
              <w:t>ix-</w:t>
            </w:r>
            <w:r>
              <w:rPr>
                <w:sz w:val="22"/>
              </w:rPr>
              <w:t>35(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8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х назнач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общедолевая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800/ 556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х назнач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общедолевая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5000/ 2858000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3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9752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\(индивид.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457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под магазино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>Хуратова</w:t>
            </w:r>
            <w:r>
              <w:rPr>
                <w:sz w:val="22"/>
              </w:rPr>
              <w:t xml:space="preserve"> Римм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скарби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  по делам архив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1704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14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20 00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0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ыканов Алексей Викторович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, начальник отдела по делам ГО и ЧС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852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(индивид.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>FORD-III(</w:t>
            </w:r>
            <w:r>
              <w:rPr>
                <w:sz w:val="22"/>
              </w:rPr>
              <w:t>личная</w:t>
            </w:r>
            <w:r>
              <w:rPr>
                <w:sz w:val="22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>TOYOTA KOROLLA(</w:t>
            </w:r>
            <w:r>
              <w:rPr>
                <w:sz w:val="22"/>
              </w:rPr>
              <w:t>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ельхоз назначения (индивид.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0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 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и (индивид.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9000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икмахерска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ажмакк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уче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ьджери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управления образ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56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    (индивид.)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(индивид.)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з назначения для с/х  производства(индивид.)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(индив.)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6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19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15 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ЕНДЭ 1Х 35                    (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хакушинов Азамат Ислям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земельно-имущественных отношений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6033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280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сиан-Тья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(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5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едолевая собственность – 1, 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78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)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6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             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едолевая собственность – 1, 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(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едолевая собственность – 1, 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(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5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едолевая собственность – 1, 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приусадебный участок      (общедолевая 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едолевая собственность – 1, 5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6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линова Елена Анатол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правового отдела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72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приусадебный участок      (общедолевая 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2 доля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2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едолевая собственность – 1, 2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232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приусадебный участок      (общедолевая 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2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2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АЗ  2110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едолевая собственность – 1, 2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аронов Азамат Айдами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 экономического развития и торговли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08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приусадебный участок      (общедолевая 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3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едолевая собственность – 1, 3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79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приусадебный участок      (общедолевая 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3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едолевая собственность – 1, 3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приусадебный участок      (общедолевая 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,3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едолевая собственность – 1, 3 до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люкина Мария Викто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управления культуры и кино</w:t>
              <w:b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74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1" w:leader="none"/>
        </w:tabs>
        <w:rPr/>
      </w:pPr>
      <w:r>
        <w:rPr/>
        <w:t>Главный специалист по кадровым вопросам администрации района</w:t>
        <w:tab/>
        <w:t>Е.М.Зайцев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27540</wp:posOffset>
                </wp:positionH>
                <wp:positionV relativeFrom="paragraph">
                  <wp:posOffset>-8367395</wp:posOffset>
                </wp:positionV>
                <wp:extent cx="205740" cy="582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82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15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1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58.45pt;mso-wrap-distance-left:9pt;mso-wrap-distance-right:9pt;mso-wrap-distance-top:0pt;mso-wrap-distance-bottom:0pt;margin-top:-658.85pt;mso-position-vertical-relative:text;margin-left:750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159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91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4:00Z</dcterms:created>
  <dc:creator/>
  <dc:description/>
  <cp:keywords/>
  <dc:language>en-US</dc:language>
  <cp:lastModifiedBy>Бортников Денис</cp:lastModifiedBy>
  <cp:lastPrinted>2016-05-05T15:43:00Z</cp:lastPrinted>
  <dcterms:modified xsi:type="dcterms:W3CDTF">2016-05-06T06:14:00Z</dcterms:modified>
  <cp:revision>2</cp:revision>
  <dc:subject/>
  <dc:title/>
</cp:coreProperties>
</file>