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доходах, рас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Ивановской области за отчетный финансовый год с 1 января 2015 года по 31 декабря 2015 года,  для размещения на официальном сайте Государственной инспекции труда в Ивановской области в порядке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Указом Президента Российской Федерации  от 8 июля 2013 года № 613</w:t>
      </w:r>
    </w:p>
    <w:tbl>
      <w:tblPr>
        <w:tblW w:w="153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49"/>
        <w:gridCol w:w="1557"/>
        <w:gridCol w:w="1066"/>
        <w:gridCol w:w="1063"/>
        <w:gridCol w:w="850"/>
        <w:gridCol w:w="851"/>
        <w:gridCol w:w="992"/>
        <w:gridCol w:w="992"/>
        <w:gridCol w:w="1111"/>
        <w:gridCol w:w="1724"/>
        <w:gridCol w:w="1560"/>
        <w:gridCol w:w="157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 (руб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-веннос-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а Татья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29/100, 21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4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379,28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5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1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1610,94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29/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, 50/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Дмитрий Васильевич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849,96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чаева Анна Геннадьевна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 (садовод-ческий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223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 (садовод-ческий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40/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-21093, 2000 г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6350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 (садовод-ческ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nd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, 2012 г.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 (садовод-ческ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шева Ольга Владимиро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B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852,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,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яя дочь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50/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сын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чакова Алена Николаевн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496,2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ГАЗ 3102, 2001г.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 3102, 2000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520,4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шова Наталия Николае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685,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ина Любовь Юрье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инспектор тру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3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673,9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1/3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43, 2005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894,0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м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½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усадеб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01:00Z</dcterms:created>
  <dc:creator>user</dc:creator>
  <dc:description/>
  <cp:keywords/>
  <dc:language>en-US</dc:language>
  <cp:lastModifiedBy>Comp19</cp:lastModifiedBy>
  <cp:lastPrinted>2014-05-08T16:00:00Z</cp:lastPrinted>
  <dcterms:modified xsi:type="dcterms:W3CDTF">2016-05-06T07:01:00Z</dcterms:modified>
  <cp:revision>2</cp:revision>
  <dc:subject/>
  <dc:title/>
</cp:coreProperties>
</file>