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Иваново за отчетный финансовый год с 1 января 2015 года по 31 декабря 2015 года,  для размещения на официальном сайте Государственной инспекции труда в городе Ивановов в порядке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Указом Президента Российской Федерации  от 8 мая 2013 года № 613</w:t>
      </w:r>
    </w:p>
    <w:tbl>
      <w:tblPr>
        <w:tblW w:w="1533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557"/>
        <w:gridCol w:w="1066"/>
        <w:gridCol w:w="1063"/>
        <w:gridCol w:w="850"/>
        <w:gridCol w:w="851"/>
        <w:gridCol w:w="992"/>
        <w:gridCol w:w="992"/>
        <w:gridCol w:w="1111"/>
        <w:gridCol w:w="1724"/>
        <w:gridCol w:w="1560"/>
        <w:gridCol w:w="157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 (руб.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-веннос-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(кв.м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бин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Юрьевич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-ный участок под много-квартир-ны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евая, доля в праве 0,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487660,37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хомиров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охране труд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участок (садовый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 супругой Тихоми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вой Э.П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907,2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участок (садовый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мес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 супругом Тихоми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вым И.Н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43682,88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а Ольга Петровн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47,6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¼ долев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льзование ¾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Киа Спектра, 2008г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70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яя дочь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69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яя дочь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урова Ирина Сергеевна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ио заместителя руководител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правовым вопросам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122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участок (под жилой дом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5, 2004г., Прицеп к легковому автомобилю 1995г. (самодельный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4200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02:00Z</dcterms:created>
  <dc:creator>user</dc:creator>
  <dc:description/>
  <cp:keywords/>
  <dc:language>en-US</dc:language>
  <cp:lastModifiedBy>Comp19</cp:lastModifiedBy>
  <cp:lastPrinted>2014-05-08T16:00:00Z</cp:lastPrinted>
  <dcterms:modified xsi:type="dcterms:W3CDTF">2016-05-06T07:02:00Z</dcterms:modified>
  <cp:revision>2</cp:revision>
  <dc:subject/>
  <dc:title/>
</cp:coreProperties>
</file>