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Иваново за отчетный финансовый год с 1 января 2015 года по 31 декабря 2015 года,  для размещения на официальном сайте Государственной инспекции труда в городе Иваново в порядке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ленном Указом Президента Российской Федерации  от 8 июля 2013 года № 613</w:t>
      </w:r>
    </w:p>
    <w:tbl>
      <w:tblPr>
        <w:tblW w:w="1533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549"/>
        <w:gridCol w:w="1557"/>
        <w:gridCol w:w="1066"/>
        <w:gridCol w:w="1063"/>
        <w:gridCol w:w="850"/>
        <w:gridCol w:w="851"/>
        <w:gridCol w:w="992"/>
        <w:gridCol w:w="992"/>
        <w:gridCol w:w="1111"/>
        <w:gridCol w:w="1724"/>
        <w:gridCol w:w="1560"/>
        <w:gridCol w:w="1579"/>
      </w:tblGrid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ь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 (руб.)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-веннос-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же-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адь (кв.м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жен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танова Екатери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ио начальника отдел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15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04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8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3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ничников Сергей Александрович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ио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я начальника отдел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nde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3 г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4844,91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ый участок (садовый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мина Наталья Дмитриевна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инспектор труда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½ жилого дом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444407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Ирина Евгеньевна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инспектор труда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44" w:hRule="atLeast"/>
        </w:trPr>
        <w:tc>
          <w:tcPr>
            <w:tcW w:w="43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блокова Тамара Владимировна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инспектор труда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ый участок под много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ый дом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, 0,008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1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762,86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ый участок под много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ый дом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, 0,002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7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пин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Александровна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инспектор труда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971,1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, 34/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1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427,55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яя дочь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1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сын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1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енкина Юлия Александровна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инспектор труда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2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800,35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2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8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ый участ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LL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1 г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219,58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яя дочь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7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сын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7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20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57:00Z</dcterms:created>
  <dc:creator>user</dc:creator>
  <dc:description/>
  <cp:keywords/>
  <dc:language>en-US</dc:language>
  <cp:lastModifiedBy>Comp19</cp:lastModifiedBy>
  <cp:lastPrinted>2014-05-08T16:00:00Z</cp:lastPrinted>
  <dcterms:modified xsi:type="dcterms:W3CDTF">2016-05-06T06:57:00Z</dcterms:modified>
  <cp:revision>2</cp:revision>
  <dc:subject/>
  <dc:title/>
</cp:coreProperties>
</file>