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</w:t>
      </w:r>
      <w:r>
        <w:rPr>
          <w:b/>
          <w:bCs/>
        </w:rPr>
        <w:t xml:space="preserve"> территориального отдела №6</w:t>
      </w:r>
      <w:r>
        <w:rPr>
          <w:b/>
        </w:rPr>
        <w:t xml:space="preserve"> Государственной инспекции труда в Московской области </w:t>
      </w:r>
      <w:r>
        <w:rPr>
          <w:b/>
          <w:bCs/>
        </w:rPr>
        <w:t>за отчетный период с 1 января 2015 года по 31 декабря 2015 года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0"/>
        <w:gridCol w:w="1817"/>
        <w:gridCol w:w="1423"/>
        <w:gridCol w:w="1168"/>
        <w:gridCol w:w="1370"/>
        <w:gridCol w:w="1037"/>
        <w:gridCol w:w="24"/>
        <w:gridCol w:w="755"/>
        <w:gridCol w:w="8"/>
        <w:gridCol w:w="1160"/>
        <w:gridCol w:w="9"/>
        <w:gridCol w:w="20"/>
        <w:gridCol w:w="886"/>
        <w:gridCol w:w="776"/>
        <w:gridCol w:w="6"/>
        <w:gridCol w:w="1162"/>
        <w:gridCol w:w="6"/>
        <w:gridCol w:w="1423"/>
        <w:gridCol w:w="6"/>
        <w:gridCol w:w="1406"/>
        <w:gridCol w:w="9"/>
      </w:tblGrid>
      <w:tr>
        <w:trPr>
          <w:tblHeader w:val="true"/>
          <w:trHeight w:val="59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5 год (руб.)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ыпленкова Зинаида Олего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0 к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 к.м.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864004,89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2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гимова Татьяна Михайло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16"/>
                <w:szCs w:val="16"/>
              </w:rPr>
              <w:t>Врио заместителя начальника отдел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76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90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782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</w:tr>
      <w:tr>
        <w:trPr>
          <w:trHeight w:val="1038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3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рова Ольга Ивано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16"/>
                <w:szCs w:val="16"/>
              </w:rPr>
              <w:t>Врио заместителя начальника отдел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кв.м.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Легковой автомобиль КИА СПОРТЕДЖ 2013Г.В.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7217,21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4.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кина Ольга Алексее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адовый участ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ач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\2</w:t>
            </w:r>
          </w:p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 кв. м</w:t>
            </w:r>
          </w:p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 кв. м</w:t>
            </w:r>
          </w:p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кв. м 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ач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8, 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2 кв.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Ф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5.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калина Ольга Викторо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долевой собственности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 к. м.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РФ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2721,48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808080"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упруга (Толкалин Иван Сергеевич)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98000,0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6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ова Ирина Владимиро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ый инспектор труда 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 долевая собственность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1 к.м. 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67098,28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789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упруга (Марков Александр Анатольевич)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sz w:val="16"/>
                <w:szCs w:val="16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 долевая собственнность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sz w:val="14"/>
                <w:szCs w:val="14"/>
              </w:rPr>
              <w:t>41,1 к.м.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16571,00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7.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никова Кристина Юрье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sz w:val="16"/>
                <w:szCs w:val="16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2802,30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58:00Z</dcterms:created>
  <dc:creator>kuznesov_a</dc:creator>
  <dc:description/>
  <cp:keywords/>
  <dc:language>en-US</dc:language>
  <cp:lastModifiedBy>kuznesov_a</cp:lastModifiedBy>
  <cp:lastPrinted>2015-05-15T11:09:00Z</cp:lastPrinted>
  <dcterms:modified xsi:type="dcterms:W3CDTF">2016-04-26T11:01:00Z</dcterms:modified>
  <cp:revision>3</cp:revision>
  <dc:subject/>
  <dc:title>Сведения</dc:title>
</cp:coreProperties>
</file>