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тдела № 1 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рохина О.А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долевая собственность, доля в праве 1/2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30,3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30,3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257931,34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Сделки не совершалось</w:t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рей Ольга Александ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Государственный инспектор труда в М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ая долевая 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46,4 кв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eastAsia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81 543,62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Наталья 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000000"/>
                <w:sz w:val="20"/>
                <w:szCs w:val="20"/>
              </w:rPr>
              <w:t xml:space="preserve">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1 кв.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-25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501.16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000000"/>
                <w:sz w:val="20"/>
                <w:szCs w:val="20"/>
              </w:rPr>
              <w:t xml:space="preserve">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9 кв.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color w:val="000000"/>
                <w:sz w:val="20"/>
                <w:szCs w:val="20"/>
              </w:rPr>
              <w:t xml:space="preserve"> собственнос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 кв.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ова  А.И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Жилой дом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емельный участок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9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ойота РА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V 4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ойота Королла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37926,72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а Д.О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,513,3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ушина Н.В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83,4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айоров И.В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№ 1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99,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8,1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4"/>
                <w:szCs w:val="16"/>
                <w:lang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4"/>
                <w:szCs w:val="16"/>
                <w:lang w:eastAsia="en-US"/>
              </w:rPr>
              <w:t>Россия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втомобиль Опель астра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54,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31:00Z</dcterms:created>
  <dc:creator>kuznesov_a</dc:creator>
  <dc:description/>
  <cp:keywords/>
  <dc:language>en-US</dc:language>
  <cp:lastModifiedBy>kuznesov_a</cp:lastModifiedBy>
  <cp:lastPrinted>2015-05-15T11:09:00Z</cp:lastPrinted>
  <dcterms:modified xsi:type="dcterms:W3CDTF">2016-04-22T10:31:00Z</dcterms:modified>
  <cp:revision>8</cp:revision>
  <dc:subject/>
  <dc:title>Сведения</dc:title>
</cp:coreProperties>
</file>