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тдела №3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3"/>
        <w:gridCol w:w="1168"/>
        <w:gridCol w:w="1370"/>
        <w:gridCol w:w="1037"/>
        <w:gridCol w:w="24"/>
        <w:gridCol w:w="755"/>
        <w:gridCol w:w="8"/>
        <w:gridCol w:w="1160"/>
        <w:gridCol w:w="9"/>
        <w:gridCol w:w="20"/>
        <w:gridCol w:w="886"/>
        <w:gridCol w:w="776"/>
        <w:gridCol w:w="6"/>
        <w:gridCol w:w="1162"/>
        <w:gridCol w:w="6"/>
        <w:gridCol w:w="1423"/>
        <w:gridCol w:w="6"/>
        <w:gridCol w:w="1406"/>
        <w:gridCol w:w="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а Ольга Владимир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И.о. начальник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1 кв.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9 кв.м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 кв.м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нет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0861,27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сова Галина Виталь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.о.заместителя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ч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ев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9 кв.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 кв.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 кв.м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ч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9 кв.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 кв.м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 кв.м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ендай Авант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исан-Кашкай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5247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855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харова Любов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кола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адовый участок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,3 кв.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67 кв.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34892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</w:tr>
      <w:tr>
        <w:trPr>
          <w:trHeight w:val="576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ева Неля Никола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городный участок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левая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вместн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вместная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2  кв.м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 кв.м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 кв.м</w:t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городный участок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2  кв.м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 кв.м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 кв.м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Тойота Королла</w:t>
            </w:r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сан-Кашкай</w:t>
            </w:r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5830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1038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ышева Маргари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лерь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3,7 кв.м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3,7 кв.м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6034,22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332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80808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22"/>
                <w:szCs w:val="16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216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8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9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Бобылев Сергей Викторо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олевая,1/3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00 кв.м</w:t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47,6 кв.м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РФ</w:t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00 кв.м</w:t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4"/>
              </w:rPr>
              <w:t>47,6 кв.м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РФ</w:t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жо 4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Поло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19308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ианова Елена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Анатоль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43,9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0108,34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емина Яна Льв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sz w:val="22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046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2"/>
                <w:szCs w:val="16"/>
              </w:rPr>
            </w:pPr>
            <w:r>
              <w:rPr>
                <w:rFonts w:cs="Verdana" w:ascii="Verdana" w:hAnsi="Verdana"/>
                <w:color w:val="333333"/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харова Т.В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осударственный инспектор труда (по охране труда)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 1-комн.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,1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-комн.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,1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рплата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37900,90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ен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4026,84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сего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31927,74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купка в 2009 году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бережения</w:t>
            </w:r>
          </w:p>
        </w:tc>
      </w:tr>
      <w:tr>
        <w:trPr>
          <w:trHeight w:val="218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харов Г.В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чальник газово-теплового комплекса ООО ПКФ «Стройбетон»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иватизаци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,1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6,1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4"/>
              </w:rPr>
              <w:t>а/м легковой SUZUKI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     </w:t>
            </w:r>
            <w:r>
              <w:rPr>
                <w:sz w:val="22"/>
                <w:szCs w:val="16"/>
              </w:rPr>
              <w:t>Пенсия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6404,06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Других сведе-ний не имею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иватизация в 1994 году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копления приобретён в 200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27:00Z</dcterms:created>
  <dc:creator>kuznesov_a</dc:creator>
  <dc:description/>
  <cp:keywords/>
  <dc:language>en-US</dc:language>
  <cp:lastModifiedBy>kuznesov_a</cp:lastModifiedBy>
  <cp:lastPrinted>2015-05-15T11:09:00Z</cp:lastPrinted>
  <dcterms:modified xsi:type="dcterms:W3CDTF">2016-04-21T12:19:00Z</dcterms:modified>
  <cp:revision>6</cp:revision>
  <dc:subject/>
  <dc:title>Сведения</dc:title>
</cp:coreProperties>
</file>