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(</w:t>
      </w:r>
      <w:r>
        <w:rPr>
          <w:b/>
          <w:i/>
          <w:u w:val="single"/>
        </w:rPr>
        <w:t>Отдел контрольно –надзорной деятельности и по работе с обращениями граждан)</w:t>
      </w:r>
      <w:r>
        <w:rPr>
          <w:b/>
        </w:rPr>
        <w:t xml:space="preserve">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4"/>
        <w:gridCol w:w="1169"/>
        <w:gridCol w:w="1370"/>
        <w:gridCol w:w="1037"/>
        <w:gridCol w:w="782"/>
        <w:gridCol w:w="1169"/>
        <w:gridCol w:w="915"/>
        <w:gridCol w:w="779"/>
        <w:gridCol w:w="1168"/>
        <w:gridCol w:w="1429"/>
        <w:gridCol w:w="1412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Бондар Сергей Александрович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осударственный инспектор труд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0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858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Легковой а/м </w:t>
            </w:r>
            <w:r>
              <w:rPr>
                <w:i/>
                <w:sz w:val="14"/>
                <w:szCs w:val="14"/>
                <w:lang w:val="en-US"/>
              </w:rPr>
              <w:t>Nissan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US"/>
              </w:rPr>
              <w:t>x</w:t>
            </w:r>
            <w:r>
              <w:rPr>
                <w:i/>
                <w:sz w:val="14"/>
                <w:szCs w:val="14"/>
              </w:rPr>
              <w:t>-</w:t>
            </w:r>
            <w:r>
              <w:rPr>
                <w:i/>
                <w:sz w:val="14"/>
                <w:szCs w:val="14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23 882,7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ндар Елена Владимиров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г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з.строение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нат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2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9 631,1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йко Юрий Николаевич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лавный государственный инспектор труд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й дом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левая 1/2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6.8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80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8.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889000.00.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йко Людмила</w:t>
            </w:r>
          </w:p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ладиславов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Супруг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левая 1/2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6.8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0.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Легковой автомобиль Хендай Санта Фе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174000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енси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йко Полина Юрьев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ч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Жилой дом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6.8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80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8.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мбуров Дмитрий Александрович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лавный государственный инспектор труд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52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20941,0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асильев Александр Владимирович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лавный государственный инспектор труд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левая 1/2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82.2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82.2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</w:rPr>
              <w:t xml:space="preserve">Легковой автомобиль Хендай </w:t>
            </w:r>
            <w:r>
              <w:rPr>
                <w:i/>
                <w:sz w:val="14"/>
                <w:szCs w:val="14"/>
                <w:lang w:val="en-US"/>
              </w:rPr>
              <w:t>ix35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1179489.3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руздева Любовь Александров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осударственный инспектор труд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46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48 284,3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8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саева Ольга Николаев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лавный государственный инспектор труд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7,8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0,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осс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736275,1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аев Дмитрий Николаевич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сын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7,8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осси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7:00Z</dcterms:created>
  <dc:creator>kuznesov_a</dc:creator>
  <dc:description/>
  <cp:keywords/>
  <dc:language>en-US</dc:language>
  <cp:lastModifiedBy>Дмитрий Амбуров</cp:lastModifiedBy>
  <cp:lastPrinted>2015-05-15T11:09:00Z</cp:lastPrinted>
  <dcterms:modified xsi:type="dcterms:W3CDTF">2016-04-25T12:30:00Z</dcterms:modified>
  <cp:revision>16</cp:revision>
  <dc:subject/>
  <dc:title>Сведения</dc:title>
</cp:coreProperties>
</file>