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25"/>
        <w:gridCol w:w="250"/>
        <w:gridCol w:w="2018"/>
        <w:gridCol w:w="1843"/>
        <w:gridCol w:w="720"/>
        <w:gridCol w:w="839"/>
        <w:gridCol w:w="141"/>
        <w:gridCol w:w="1236"/>
        <w:gridCol w:w="750"/>
        <w:gridCol w:w="25"/>
        <w:gridCol w:w="1250"/>
        <w:gridCol w:w="150"/>
        <w:gridCol w:w="984"/>
        <w:gridCol w:w="851"/>
        <w:gridCol w:w="709"/>
        <w:gridCol w:w="1559"/>
        <w:gridCol w:w="283"/>
        <w:gridCol w:w="1843"/>
        <w:gridCol w:w="250"/>
      </w:tblGrid>
      <w:tr>
        <w:trPr>
          <w:trHeight w:val="1418" w:hRule="atLeast"/>
        </w:trPr>
        <w:tc>
          <w:tcPr>
            <w:tcW w:w="16126" w:type="dxa"/>
            <w:gridSpan w:val="19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</w:t>
            </w: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сковской области</w:t>
            </w:r>
            <w:bookmarkEnd w:id="0"/>
            <w:bookmarkEnd w:id="1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 отчетный финансовый год с 1 января 2015 года по 31 декабря 2015 года,  для размещения на официальном сайте Государственной инспекции труда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 Псков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порядке, установленном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ом Президента Российской Федерации  от 18 мая 2009 г. № 561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0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9498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м вида и марки, принадлежащих на праве собственности федеральному гражданскому служащему, его супруге (супруга) и несоверше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тних детей</w:t>
            </w:r>
          </w:p>
        </w:tc>
        <w:tc>
          <w:tcPr>
            <w:tcW w:w="209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2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21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55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12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7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42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09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8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tbl>
      <w:tblPr>
        <w:tblW w:w="160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97"/>
        <w:gridCol w:w="1852"/>
        <w:gridCol w:w="1566"/>
        <w:gridCol w:w="2137"/>
        <w:gridCol w:w="1281"/>
        <w:gridCol w:w="1139"/>
        <w:gridCol w:w="1567"/>
        <w:gridCol w:w="1851"/>
        <w:gridCol w:w="1994"/>
      </w:tblGrid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атов Александр Никола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(по охране труд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1100,7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олевая собственность,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73,7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/2,  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73,7 кв.м 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/2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ственность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3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олевая собственность,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zuki Grand Vita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23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864,00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иленок Виктор Алексее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 труда   (по охране тру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923 кв.м Росс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923 кв.м Россия (индивидуальная собственность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46,5 кв.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46,5 кв.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/2,  долевая собственность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20 кв.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20 кв.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55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585,00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берм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ежда Ивановна государственный инспектор труда  (по охране труда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600 кв.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(индивидуальная собственность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45,3 кв.м 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бственность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Хёндай Солярис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472,00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с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тол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и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 труда  (по охране труд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2828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2828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2828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(безвозмездное пользование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22,2 кв.м Россия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22,2 кв.м Росс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22,2 кв.м Росс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67,4 кв.м 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,  долева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67,4 кв.м 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,  долева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67,4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/3, долева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бственность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orte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937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81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жина Вера Дмитриевна государственный инспектор труда  (по охране труда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3500 кв.м Россия (1/2, долевая собственность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101,2 кв.м Россия (1/2, долевая собственность)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62,7 кв.м Росс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общая собственность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407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907" w:right="9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Текст концевой сноски Знак"/>
    <w:basedOn w:val="Style14"/>
    <w:qFormat/>
    <w:rPr>
      <w:rFonts w:ascii="Calibri" w:hAnsi="Calibri" w:cs="Calibri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2:26:00Z</dcterms:created>
  <dc:creator>Шибаева Н.Г.</dc:creator>
  <dc:description/>
  <cp:keywords/>
  <dc:language>en-US</dc:language>
  <cp:lastModifiedBy>Капустин П.А.</cp:lastModifiedBy>
  <dcterms:modified xsi:type="dcterms:W3CDTF">2016-05-06T12:50:00Z</dcterms:modified>
  <cp:revision>13</cp:revision>
  <dc:subject/>
  <dc:title/>
</cp:coreProperties>
</file>