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за отчетный финансовый год с 1 января 2015 года по 31 декабря 2015 года,  для размещения на официальном сайте Государственной инспекции труд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559"/>
        <w:gridCol w:w="2127"/>
        <w:gridCol w:w="1275"/>
        <w:gridCol w:w="1134"/>
        <w:gridCol w:w="1560"/>
        <w:gridCol w:w="1842"/>
        <w:gridCol w:w="2127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Илья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надзора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аутман Елена Вадеслав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лавный государственный инспектор тру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5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ков Александр Леонидович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42 кв.м Россия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71,00</w:t>
            </w:r>
          </w:p>
        </w:tc>
      </w:tr>
      <w:tr>
        <w:trPr>
          <w:trHeight w:val="18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Анна Игоревна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29 кв.м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29 кв.м Россия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29 кв.м Россия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в Александр Александ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7  кв.м Россия (1/2, 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7  кв.м Россия (1/2, 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7  кв.м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7  кв.м Россия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Ирина Юр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9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9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ыкова Яна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5 кв м Россия (безвозмездное польз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30,00</w:t>
            </w:r>
          </w:p>
        </w:tc>
      </w:tr>
      <w:tr>
        <w:trPr>
          <w:trHeight w:val="2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Анатол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551,7кв.м под домо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551,7кв.м под домо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428,0 кв.м под домом, Ро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551,7кв.м под домо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1/3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76,5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1/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76,5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9,0 кв.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1/3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76,5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6,8 кв 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22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2:00Z</dcterms:created>
  <dc:creator>Шибаева Н.Г.</dc:creator>
  <dc:description/>
  <cp:keywords/>
  <dc:language>en-US</dc:language>
  <cp:lastModifiedBy>Usergit</cp:lastModifiedBy>
  <dcterms:modified xsi:type="dcterms:W3CDTF">2016-04-28T15:04:00Z</dcterms:modified>
  <cp:revision>19</cp:revision>
  <dc:subject/>
  <dc:title/>
</cp:coreProperties>
</file>