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8"/>
      </w:tblGrid>
      <w:tr>
        <w:trPr>
          <w:trHeight w:val="7938" w:hRule="atLeast"/>
        </w:trPr>
        <w:tc>
          <w:tcPr>
            <w:tcW w:w="16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5 года по 31 декабря 2015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753"/>
              <w:gridCol w:w="1373"/>
              <w:gridCol w:w="1273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ХИНА Юлия 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-гл.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,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ссан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ot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1,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8579,8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51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6-05-06T13:54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