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8"/>
      </w:tblGrid>
      <w:tr>
        <w:trPr>
          <w:trHeight w:val="7938" w:hRule="atLeast"/>
        </w:trPr>
        <w:tc>
          <w:tcPr>
            <w:tcW w:w="16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5 года по 31 декабря 2015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753"/>
              <w:gridCol w:w="1373"/>
              <w:gridCol w:w="1273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УЗИН Александр Владимир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260,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OPTHOB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Юрий Витал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м. начальника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0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7077,9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8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6-05-06T13:52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