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8"/>
      </w:tblGrid>
      <w:tr>
        <w:trPr>
          <w:trHeight w:val="7938" w:hRule="atLeast"/>
        </w:trPr>
        <w:tc>
          <w:tcPr>
            <w:tcW w:w="16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5 года по 31 декабря 2015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268"/>
              <w:gridCol w:w="1418"/>
              <w:gridCol w:w="1276"/>
              <w:gridCol w:w="1417"/>
              <w:gridCol w:w="851"/>
              <w:gridCol w:w="1275"/>
              <w:gridCol w:w="1273"/>
              <w:gridCol w:w="1100"/>
              <w:gridCol w:w="1320"/>
              <w:gridCol w:w="1430"/>
              <w:gridCol w:w="1100"/>
              <w:gridCol w:w="14"/>
              <w:gridCol w:w="993"/>
              <w:gridCol w:w="283"/>
            </w:tblGrid>
            <w:tr>
              <w:trPr>
                <w:trHeight w:val="1735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00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0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БЕНЕТ Ири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лексе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ый участок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0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8467,80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8,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льцваген пассат,1999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167,77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ЕЛКОНЯН Альберт Юрь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ая 1/2до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0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,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ХОНД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r-v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7240,88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РИКУНОВ Александр Дмитри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,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2527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4861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ЕРБИЦКАЯ Ольга Анато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,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,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втомобиль легковой Пежо</w:t>
                  </w:r>
                </w:p>
              </w:tc>
              <w:tc>
                <w:tcPr>
                  <w:tcW w:w="1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24,75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в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,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4098,53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ЖС 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,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,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Ж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,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,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ОРОБЬЕВ Алексей Анатоль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МВ-3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124,45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АСАНОВ Серхат Ярали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/4 до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9024,99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МВ 76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5091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УРДЖИЕ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алина Васи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5889,98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IAT STILO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0776,59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УБЕНЦОВА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нна Серге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,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0435,19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АУРОВ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ндрей Борис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7593,14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а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УДИ А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320227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ОЗЛ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ветлана Викто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жилое помеще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9380,29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500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УЗНЕЦОВ Христофор Федор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исан Кашкай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2872,95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392,75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МИРОНОВА Анна Валер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onda civic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4663,74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РУДЧЕНКО Игорь Никола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ендэ Соляри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99114,34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седес Бен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 18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65423,81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ЕМЕНОВ Кирилл Константин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427,75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УНОВ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асилий Иван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 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  жилищное строите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дов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довый учас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ссрочное польз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06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исан Ноте.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9442,78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садов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жилым дом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5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.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11113 «Ока»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4819,51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ХАМИРЗ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талья Алексе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7403,57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1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6757,09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ЩЕПИЛОВ Роман Олег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0256,25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жилое помеще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82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 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4925,21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2" w:right="107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14:00Z</dcterms:created>
  <dc:creator>shmakovaiv</dc:creator>
  <dc:description/>
  <cp:keywords/>
  <dc:language>en-US</dc:language>
  <cp:lastModifiedBy>Юрий Портнов</cp:lastModifiedBy>
  <cp:lastPrinted>2015-04-23T11:37:00Z</cp:lastPrinted>
  <dcterms:modified xsi:type="dcterms:W3CDTF">2016-05-06T08:19:00Z</dcterms:modified>
  <cp:revision>3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