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сотрудников УФСИН  России по Липец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период с 1 января 2012 г. по 31 декабря 2012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9"/>
        <w:gridCol w:w="1516"/>
        <w:gridCol w:w="1208"/>
        <w:gridCol w:w="880"/>
        <w:gridCol w:w="864"/>
        <w:gridCol w:w="864"/>
        <w:gridCol w:w="1006"/>
        <w:gridCol w:w="1239"/>
        <w:gridCol w:w="1037"/>
        <w:gridCol w:w="1382"/>
        <w:gridCol w:w="1900"/>
        <w:gridCol w:w="1555"/>
        <w:gridCol w:w="1922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инин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9653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52920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хин Ю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маркетинга и материально-технического снабжения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, 1/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ВАЗ 21074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763,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, 1/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анин Д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 по особо важным делам отдела собственной безопас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гетс, 2008 г.в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кода ети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644,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680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башин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508,9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139,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ымянных Г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11730, 2012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998,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61,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нев С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481,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987,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шкарев В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23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077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601,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рюков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Хундай Сонат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313,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капитального строитель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Меган, 2000 г.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260,9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уев О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группы следственных изоляторов и тюр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616,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круз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087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яев В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99, 2004 г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61, 1995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615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515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улин П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группы по взаимодействию с правоохранительными органами и борьбе с терроризмом 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7230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588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268,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шняков Н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ения организации оперативно-розыскной деятельности 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11830, 2009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758,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Ланос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65,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822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китин Г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ужбы вооружения отдела инженерно-технического обеспечения связи и воору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11930, 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981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123,9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ранспорта, главного механика и энерге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506,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поно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ведомственной пожарной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ейт валл, 2011 г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82944С, 2012г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мерное судно КАЗАНКА , 1969 г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мерное судно КАЗАНКА-5 , 198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660,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49,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нец О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служб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тсубиси кольт, 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255,6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в общежит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ело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004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39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верилин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логан 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591,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74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ор контрольно-ревизионного отд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 ЯВА 1976 г.в., мотоцикл Хонда 199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138,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инский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пилора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пель астра, 2008 г.в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Крайслер себринг, 2004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34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93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фее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72,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5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ипов С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профессиональной подготовки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Киа рио, 2011 г.в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ольво 440, 198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19,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515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ипова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 главной бухгалтер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515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Киа рио, 2011 г.в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ольво 440, 198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19,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логан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10,9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80,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ин Д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ая комна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51,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ая 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сценик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346,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лотарев В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акцент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226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53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лотарева Т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отдела строительства и ремо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53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акцент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226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ищев Э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Акцент, 2008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31,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01, 2006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35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озыска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эскейп, 2004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819,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561,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на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начальника Управления по правовой работе – начальник юридической службы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887,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Тойота марк 11, 2000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стровских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ения противодействия преступным группам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тсубиси Лансер, 2009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929,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эу матис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233,4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ения розыска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9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215,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тинина Е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главной бухгалтер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авео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931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661, 199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256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ов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Ссанг-йонг рекстон 2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981,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178,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рина И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группы учета кадров и прохождения службы отдела кадр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709,4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637,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896,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макина Н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го отдела - вра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869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люк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ресс-службы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ьюжен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390,6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399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ахова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воспитательной работы с осужденны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296,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54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етина О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едицинского отдела - вра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95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Крайслер-вояджер, 1997 г.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лев О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тделения противодействия преступным группам оперативного от де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991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А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842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Г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патриот</w:t>
              <w:br/>
              <w:t xml:space="preserve"> 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637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Р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ения розыска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464,9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згулина Т.П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ланирования и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3303, 199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497,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6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096,3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4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женерно-технического обеспе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50, 2005 г.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льксваген поло, 2011 г.в.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335,7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08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Р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  ченный  по особо важным делам  группы следственных изоляторов и тюр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5, 2005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666,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87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чипоров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маркетинга и материально-технического снабжения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6, 199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464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857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житных С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107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177,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асюк А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визор контрольно-ревизионного отд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ланос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408,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ченкин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охраны труда и техники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логан, 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387,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чал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й службы отдела организации службы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2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173,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асов Р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93, 200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566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147,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бров В.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Шевроле лаццети,  2007 г.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575,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28,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цова Н.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кадр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188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611,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й В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азда 3, 2006 г.в.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нива, 2006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656,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78,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кова Н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учета кадров и прохождения службы  отдела кадр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1,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елев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адр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3/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799,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268,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пинце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ранспорта, главного механика и энерге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53, 2006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655,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75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ьянино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ланирования и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сценик гранд, 2008г.в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ео матиз, 2008 г.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457,7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6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нова Е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46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лачетти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94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ов Б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воспитательной работы с осужденны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075,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21,6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глов Е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инансово-эконом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5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фанов О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службы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985,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25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ров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ада гранта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757,6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98,3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шин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тылового обеспеч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8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693,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3909, 2002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825,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ин С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ада гранта, 2012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940,7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790,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рсова Д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государственного оборонного заказа и государственных закуп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184,3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38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ин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ения организации оперативно-розыскной деятельности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5, 2006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782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чин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рганизации службы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цубиси аутлендер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747,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663,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санов С.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обеспечения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6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657,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890,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санова Т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890,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6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657,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жаинов Г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16,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ьяков В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43, 1998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27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эу нексия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3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хлов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по особым поручениям отдела кадр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ада калина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630,9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503,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щев Д.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-начальник отделения организации оперативно-розыскной деятельности оперативного отде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7, 2005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766,4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иков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по качеству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628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1173, 2012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55,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ноков В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7, 2011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197,6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газов А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отдела собственной безопас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245,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Тойота РАВ-4, 2010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662,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кина Г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724,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9121,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глов С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спекции по личному состав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02, 2003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861,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87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7E85C9174B6F37643EF561B6FF2E201C151839ED12A55716FFC0152DA78FA240D3932E7C3DBC32F0k2H" TargetMode="External"/><Relationship Id="rId3" Type="http://schemas.openxmlformats.org/officeDocument/2006/relationships/hyperlink" Target="consultantplus://offline/ref=FC7E85C9174B6F37643EF561B6FF2E201C151839ED12A55716FFC0152DA78FA240D3932E7C3DBC32F0k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5:00Z</dcterms:created>
  <dc:creator>KurinPK</dc:creator>
  <dc:description/>
  <cp:keywords/>
  <dc:language>en-US</dc:language>
  <cp:lastModifiedBy>otdel-kadrov</cp:lastModifiedBy>
  <cp:lastPrinted>2014-04-04T10:45:00Z</cp:lastPrinted>
  <dcterms:modified xsi:type="dcterms:W3CDTF">2014-04-11T13:58:00Z</dcterms:modified>
  <cp:revision>80</cp:revision>
  <dc:subject/>
  <dc:title>Сведения о доходах, расходах,</dc:title>
</cp:coreProperties>
</file>