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Главном управлении Министерства Российской Федерации по делам гражданской обороны, чрезвычайным ситуация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ликвидации последствий стихийных бедствий по Карачаево-Черкесской Республике, и членов и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5 года по 31 декабря 2015 года</w:t>
      </w:r>
    </w:p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1559"/>
        <w:gridCol w:w="1640"/>
        <w:gridCol w:w="1640"/>
        <w:gridCol w:w="1640"/>
        <w:gridCol w:w="1601"/>
        <w:gridCol w:w="1680"/>
        <w:gridCol w:w="1640"/>
        <w:gridCol w:w="1641"/>
        <w:gridCol w:w="2268"/>
        <w:gridCol w:w="1985"/>
        <w:gridCol w:w="2126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hyperlink w:anchor="sub_510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бе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панов Б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Лада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217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хова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6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даев А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мат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- экспер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жев Б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3</w:t>
            </w:r>
          </w:p>
          <w:p>
            <w:pPr>
              <w:pStyle w:val="Normal"/>
              <w:rPr/>
            </w:pPr>
            <w:r>
              <w:rPr/>
              <w:t>трактор МТЗ 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ов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Лада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217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IFAN SOL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ОЙТА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76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ова Л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начальник связ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</w:rPr>
              <w:t>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щененко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ЛЭНД РОВЕР </w:t>
            </w:r>
            <w:r>
              <w:rPr>
                <w:rFonts w:cs="Times New Roman" w:ascii="Times New Roman" w:hAnsi="Times New Roman"/>
                <w:lang w:val="en-US"/>
              </w:rPr>
              <w:t>DISCJVER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ФОЛЬКСВАГЕН </w:t>
            </w:r>
            <w:r>
              <w:rPr>
                <w:lang w:val="en-US"/>
              </w:rPr>
              <w:t>PO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5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лепсеруков А.К-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СЕР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паев К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ов Ш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13 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98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ГИМ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ов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тчаев Р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биев М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ГП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2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хан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У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Гр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инайко С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че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кова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ханов Ф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нетов И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Макси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маев Н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ГПН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пагаров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При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 Ч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3303</w:t>
            </w:r>
          </w:p>
          <w:p>
            <w:pPr>
              <w:pStyle w:val="Normal"/>
              <w:rPr/>
            </w:pPr>
            <w:r>
              <w:rPr/>
              <w:t>а/м ТОЙОТА РАВ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5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як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НДАЙ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ов А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кова 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П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ум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ш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АЗДА 6 </w:t>
            </w:r>
            <w:r>
              <w:rPr>
                <w:rFonts w:cs="Times New Roman" w:ascii="Times New Roman" w:hAnsi="Times New Roman"/>
                <w:lang w:val="en-US"/>
              </w:rPr>
              <w:t>N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ь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менов Р.Н-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асян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 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енко Г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тухин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0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99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янов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МИЦУБИСИ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496,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шев Р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КИА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С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 В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ИМ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КИА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С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ва М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(по закупка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Лада-При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а С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сперт  отдела МТ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2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Лада-Гранта Лифбэ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ова Б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3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сов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Г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йчук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Г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 2111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/м ФОЛЬКСВАГЕН </w:t>
            </w:r>
            <w:r>
              <w:rPr>
                <w:lang w:val="en-US"/>
              </w:rPr>
              <w:t>P</w:t>
            </w:r>
            <w:r>
              <w:rPr/>
              <w:t>О</w:t>
            </w:r>
            <w:r>
              <w:rPr>
                <w:lang w:val="en-US"/>
              </w:rPr>
              <w:t>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ельников А.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9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чкин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сов Т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Т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Заф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коз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3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ап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биев М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2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лиев А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ЛАДА 217030</w:t>
            </w:r>
          </w:p>
          <w:p>
            <w:pPr>
              <w:pStyle w:val="Normal"/>
              <w:jc w:val="center"/>
              <w:rPr/>
            </w:pPr>
            <w:r>
              <w:rPr/>
              <w:t>а/м ВАЗ ЛАДА 2170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ов Р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1119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алие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гаров Ш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тагуров Р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рб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чев З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сов А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КСУС НХ 470</w:t>
            </w:r>
          </w:p>
          <w:p>
            <w:pPr>
              <w:pStyle w:val="Normal"/>
              <w:rPr/>
            </w:pPr>
            <w:r>
              <w:rPr/>
              <w:t>а/м ОПЕЛЬ 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сугенов Б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6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танов М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СО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пагаров Р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ЛАДА 217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денов Ш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ИФАН 214802</w:t>
            </w:r>
          </w:p>
          <w:p>
            <w:pPr>
              <w:pStyle w:val="Normal"/>
              <w:rPr/>
            </w:pPr>
            <w:r>
              <w:rPr/>
              <w:t>а/м ВАЗ 21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ькова И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19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ИТРОЕН КСАРА</w:t>
            </w:r>
          </w:p>
          <w:p>
            <w:pPr>
              <w:pStyle w:val="Normal"/>
              <w:rPr/>
            </w:pPr>
            <w:r>
              <w:rPr/>
              <w:t>а/п КМ 8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выш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югов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ушев Ш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А4</w:t>
            </w:r>
          </w:p>
          <w:p>
            <w:pPr>
              <w:pStyle w:val="Normal"/>
              <w:rPr/>
            </w:pPr>
            <w:r>
              <w:rPr/>
              <w:t>г/м ФОЛЬКСВАГЕН Т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79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дако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чуев Х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5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уро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  <w:p>
            <w:pPr>
              <w:pStyle w:val="Normal"/>
              <w:rPr/>
            </w:pPr>
            <w:r>
              <w:rPr/>
              <w:t>а/м ХЕНДЭ АКЦЕН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базя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</w:t>
            </w:r>
          </w:p>
          <w:p>
            <w:pPr>
              <w:pStyle w:val="Normal"/>
              <w:rPr/>
            </w:pPr>
            <w:r>
              <w:rPr/>
              <w:t>а/м ОПЕЛЬ 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оус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ЦУБИСИ монтер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27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ев Р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83</w:t>
            </w:r>
          </w:p>
          <w:p>
            <w:pPr>
              <w:pStyle w:val="Normal"/>
              <w:jc w:val="center"/>
              <w:rPr/>
            </w:pPr>
            <w:r>
              <w:rPr/>
              <w:t>а/м ЛАДА ПРИ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 ГИМ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Шкода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7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ОПЕЛЬ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3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иев Р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ерт СЭУ ФПС ИПЛ по КЧР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2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ов А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СЭУ ФПС ИПЛ по КЧР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биев Р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ектора СЭУ ФПС ИПЛ по КЧР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 К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мещение ох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7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помещ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00:00Z</dcterms:created>
  <dc:creator>10501</dc:creator>
  <dc:description/>
  <cp:keywords/>
  <dc:language>en-US</dc:language>
  <cp:lastModifiedBy>Карина</cp:lastModifiedBy>
  <cp:lastPrinted>2014-05-06T14:44:00Z</cp:lastPrinted>
  <dcterms:modified xsi:type="dcterms:W3CDTF">2016-04-21T13:18:00Z</dcterms:modified>
  <cp:revision>3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