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tabs>
          <w:tab w:val="clear" w:pos="708"/>
          <w:tab w:val="left" w:pos="12191" w:leader="none"/>
          <w:tab w:val="left" w:pos="1247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федеральном казенном учреждении «Центр управления в кризисных ситуациях Главного управления МЧС России по Карачаево-Черкесской Республике», и членов их семей за период с 1 января 2015 года по 31 декабря 2015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276"/>
        <w:gridCol w:w="1276"/>
        <w:gridCol w:w="850"/>
        <w:gridCol w:w="992"/>
        <w:gridCol w:w="1276"/>
        <w:gridCol w:w="851"/>
        <w:gridCol w:w="992"/>
        <w:gridCol w:w="1701"/>
        <w:gridCol w:w="1417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ind w:left="-391" w:firstLine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hyperlink w:anchor="sub_510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ind w:left="-108" w:right="176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7 38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3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а/м Лифан Солано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а/м Вольво 9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182,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материнский капит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676,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атов В.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>
                <w:rFonts w:cs="Times New Roman" w:ascii="Times New Roman" w:hAnsi="Times New Roman"/>
              </w:rPr>
              <w:t>Заместитель начальника центра (по оперативному обеспеч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Лексус </w:t>
            </w:r>
            <w:r>
              <w:rPr>
                <w:rFonts w:cs="Times New Roman" w:ascii="Times New Roman" w:hAnsi="Times New Roman"/>
                <w:lang w:val="en-US"/>
              </w:rPr>
              <w:t>LX</w:t>
            </w: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01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1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ир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00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жев А.К-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 гольф 4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а/м Газель «Ферм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 000,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канов Х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ов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а/м Опель Астр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а/м Ленд Ровер Диска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уков Ш.У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по связи)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13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 488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Долевая 1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взаимодействия (с ФОИВ, МСУ и организац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БМВ 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97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кидзе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О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БМВ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 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ир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ООС-начальник дежур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лаков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ООС-начальник дежур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 0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Лада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27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а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ООС-начальник дежур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ай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 21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05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шк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ООС-начальник дежур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а/м Фольксваген поло 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 31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68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сугенов Х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ониторинг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/>
            </w:pPr>
            <w:r>
              <w:rPr/>
              <w:t>а/м ГАЗ 31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63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н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СССиТ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 69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96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каев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ИТ,АСУиС-начальник П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Монд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 56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ова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К,ВРи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ханов И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нд Ровер Дискавери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 113,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76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01" w:leader="none"/>
                <w:tab w:val="left" w:pos="2552" w:leader="none"/>
                <w:tab w:val="left" w:pos="822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8222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254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1:00Z</dcterms:created>
  <dc:creator>10501</dc:creator>
  <dc:description/>
  <dc:language>en-US</dc:language>
  <cp:lastModifiedBy>Карасова</cp:lastModifiedBy>
  <cp:lastPrinted>2016-03-01T12:29:00Z</cp:lastPrinted>
  <dcterms:modified xsi:type="dcterms:W3CDTF">2016-03-01T10:11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99902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Сведения</vt:lpwstr>
  </property>
  <property fmtid="{D5CDD505-2E9C-101B-9397-08002B2CF9AE}" pid="6" name="_ReviewingToolsShownOnce">
    <vt:lpwstr/>
  </property>
</Properties>
</file>