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федеральном казенном учреждении «Центр ГИМС МЧС России по Карачаево-Черкесской Республике», и членов их семей за период с 1 января 2015 года по 31 декабря 2015 года</w:t>
      </w:r>
    </w:p>
    <w:tbl>
      <w:tblPr>
        <w:tblW w:w="21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1559"/>
        <w:gridCol w:w="1640"/>
        <w:gridCol w:w="1640"/>
        <w:gridCol w:w="1640"/>
        <w:gridCol w:w="1601"/>
        <w:gridCol w:w="1680"/>
        <w:gridCol w:w="1640"/>
        <w:gridCol w:w="1641"/>
        <w:gridCol w:w="2268"/>
        <w:gridCol w:w="1985"/>
        <w:gridCol w:w="212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hyperlink w:anchor="sub_510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А.Н.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Шкода </w:t>
            </w:r>
            <w:r>
              <w:rPr>
                <w:rFonts w:cs="Times New Roman" w:ascii="Times New Roman" w:hAnsi="Times New Roman"/>
                <w:lang w:val="en-US"/>
              </w:rPr>
              <w:t>Yet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717,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автомобиля Шкода Yeti являются: доход от накоплений за предыдущие годы, доход от продажи автомобиля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дом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Опель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863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>3,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дачного земельного участка 512кв.м с садовым домом 95 кв.м : доход от накоплений за предыдущие годы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квартиры: доход 1000000руб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цев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1111 «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98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автомобиля ВАЗ-1111 «ОКА»: доход от накоплений за предыдущие год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лева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81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фкин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аккорд, УАЗ-315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9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1/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Лада-217030 При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0628,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 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т Аве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62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90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23:00Z</dcterms:created>
  <dc:creator>10501</dc:creator>
  <dc:description/>
  <cp:keywords/>
  <dc:language>en-US</dc:language>
  <cp:lastModifiedBy>Инна</cp:lastModifiedBy>
  <cp:lastPrinted>2016-02-29T15:02:00Z</cp:lastPrinted>
  <dcterms:modified xsi:type="dcterms:W3CDTF">2016-04-21T12:42:00Z</dcterms:modified>
  <cp:revision>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99902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Сведения</vt:lpwstr>
  </property>
  <property fmtid="{D5CDD505-2E9C-101B-9397-08002B2CF9AE}" pid="6" name="_ReviewingToolsShownOnce">
    <vt:lpwstr/>
  </property>
</Properties>
</file>