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федеральном государственном казенном учреждении «1 отряд федеральной противопожарной службы по Карачаево-Черкесской Республике», и членов их семей за пери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1 января 2015 года по 31 декабря 2015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1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1559"/>
        <w:gridCol w:w="1640"/>
        <w:gridCol w:w="1640"/>
        <w:gridCol w:w="1640"/>
        <w:gridCol w:w="1601"/>
        <w:gridCol w:w="1680"/>
        <w:gridCol w:w="1640"/>
        <w:gridCol w:w="1641"/>
        <w:gridCol w:w="2268"/>
        <w:gridCol w:w="1985"/>
        <w:gridCol w:w="2126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 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-ванный годовой доход</w:t>
            </w:r>
            <w:hyperlink w:anchor="sub_510111">
              <w:r>
                <w:rPr>
                  <w:rStyle w:val="InternetLink"/>
                  <w:rFonts w:cs="Times New Roman" w:ascii="Times New Roman" w:hAnsi="Times New Roman"/>
                  <w:b/>
                </w:rPr>
                <w:t>*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алиев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1 45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9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унаев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99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65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ман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-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-ство гараж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68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кенов Р.Ш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отряда по материально-техническому обеспеч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 436,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жилого помещения и земельного участка, являются: материнский капитал, помощь родителей, накопления за предыдущие годы.</w:t>
            </w:r>
          </w:p>
        </w:tc>
      </w:tr>
      <w:tr>
        <w:trPr>
          <w:trHeight w:val="30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 960,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жилого помещения и земельного участка, являются: материнский капитал, помощь родителей, накопления за предыдущие годы.</w:t>
            </w:r>
          </w:p>
        </w:tc>
      </w:tr>
      <w:tr>
        <w:trPr>
          <w:trHeight w:val="31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жилого помещения и земельного участка, являются: материнский капитал, помощь родителей, накопления за предыдущие годы.</w:t>
            </w:r>
          </w:p>
        </w:tc>
      </w:tr>
      <w:tr>
        <w:trPr>
          <w:trHeight w:val="2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н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кадровой и воспитательной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Кал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9 521,6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728,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чаков Р.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рганизации службы и пожаротуш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 854,9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54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базова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отделения-главный бухгалт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Хундай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04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жилого помещения являются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родителей, накопления за предыдущие годы</w:t>
            </w:r>
          </w:p>
        </w:tc>
      </w:tr>
      <w:tr>
        <w:trPr>
          <w:trHeight w:val="9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ов Э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клада отделения материально-техническ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057,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рдников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пожаротуш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-жилищное строительств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/м Шевроле Лацет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 447,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/м Лада 1118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/м ВАЗ 21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04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нкао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ужбы пожаротуш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 98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асьянов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ужбы пожаротуш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/м Лада 217020 при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 57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0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7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ньк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ужбы пожаротуш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10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магаз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000,9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земельного участка под строительство магазина, являются: заработная плата</w:t>
            </w:r>
          </w:p>
        </w:tc>
      </w:tr>
      <w:tr>
        <w:trPr>
          <w:trHeight w:val="21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ем служебного жиль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ко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ужбы пожаротуш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68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е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- спасательной части №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 Ц-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 80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ов М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 9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рус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 304,7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50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ршев М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2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 445,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оев К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69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с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 27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танов К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20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7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йхано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 56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5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кеев М.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096,5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33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96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гуа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7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866,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RSOY5L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Largu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40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81,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А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8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Х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2 462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АЙ-1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инко В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 315,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денов Ш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921,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нчук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 587,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 687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2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Пассат В5+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772,5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 315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302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ЛТЗ Т 40 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ь ЮМЗ 6 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пчеловодческий (самодельны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(самодельны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95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мограев В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12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 107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Юпитер 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 6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денов Я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292,7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тчаев Р.А-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 96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шоков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 25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25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анаев З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13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55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ов М.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51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асо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 356,5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 т-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1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чу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 34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3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автомобиля, являются: собственные накопления</w:t>
            </w:r>
          </w:p>
        </w:tc>
      </w:tr>
      <w:tr>
        <w:trPr>
          <w:trHeight w:val="5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в З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8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1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630,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получения средств, за счет которых совершена сделка по приобретению жилого помещения являются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я за предыдущие годы</w:t>
            </w:r>
          </w:p>
        </w:tc>
      </w:tr>
      <w:tr>
        <w:trPr>
          <w:trHeight w:val="5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ган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для сельскохозяйственного поль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48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47:00Z</dcterms:created>
  <dc:creator>10501</dc:creator>
  <dc:description/>
  <cp:keywords/>
  <dc:language>en-US</dc:language>
  <cp:lastModifiedBy>User</cp:lastModifiedBy>
  <cp:lastPrinted>2016-02-29T11:59:00Z</cp:lastPrinted>
  <dcterms:modified xsi:type="dcterms:W3CDTF">2016-02-29T09:00:00Z</dcterms:modified>
  <cp:revision>1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