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емникова Анна 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77352,1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357841,8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hevrole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lal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Epic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) (собственность)</w:t>
              <w:br/>
              <w:t>прицеп к груз. а/м Леди СМ</w:t>
              <w:b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5:38:00Z</cp:lastPrinted>
  <dcterms:modified xsi:type="dcterms:W3CDTF">2016-04-29T10:09:00Z</dcterms:modified>
  <cp:revision>16</cp:revision>
  <dc:subject/>
  <dc:title>Фамилия, имя, отчество</dc:title>
</cp:coreProperties>
</file>