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лощу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тон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лер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отдела общественных коммуникаций и материально-технического обеспеч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5817,0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1T08:19:00Z</dcterms:modified>
  <cp:revision>9</cp:revision>
  <dc:subject/>
  <dc:title>Фамилия, имя, отчество</dc:title>
</cp:coreProperties>
</file>