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ротенко Татьяна Андре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85607,3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7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Фольксваген Поло</w:t>
              <w:br/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3-09T14:14:00Z</dcterms:modified>
  <cp:revision>20</cp:revision>
  <dc:subject/>
  <dc:title>Фамилия, имя, отчество</dc:title>
</cp:coreProperties>
</file>