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оронова Зинаида Васил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89 618,3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земли под домами индивидуальной жилой застройки 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24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044 542,4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земли под домами индивидуальной жилой застройки 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24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VOLKSWAGEN JET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4:21:00Z</cp:lastPrinted>
  <dcterms:modified xsi:type="dcterms:W3CDTF">2016-04-04T13:25:00Z</dcterms:modified>
  <cp:revision>18</cp:revision>
  <dc:subject/>
  <dc:title>Фамилия, имя, отчество</dc:title>
</cp:coreProperties>
</file>