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50" w:type="pct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3034"/>
        <w:gridCol w:w="1873"/>
        <w:gridCol w:w="3328"/>
        <w:gridCol w:w="1313"/>
        <w:gridCol w:w="1614"/>
        <w:gridCol w:w="2459"/>
      </w:tblGrid>
      <w:tr>
        <w:trPr/>
        <w:tc>
          <w:tcPr>
            <w:tcW w:w="17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1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ерновенко</w:t>
              <w:br/>
              <w:t>Инга</w:t>
              <w:br/>
              <w:t>Юрьевна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лавный специалист контрактной службы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4867,69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,90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Шкода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uperB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4-06-04T16:17:00Z</cp:lastPrinted>
  <dcterms:modified xsi:type="dcterms:W3CDTF">2016-04-19T12:24:00Z</dcterms:modified>
  <cp:revision>11</cp:revision>
  <dc:subject/>
  <dc:title>Фамилия, имя, отчество</dc:title>
</cp:coreProperties>
</file>