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ц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чальник контрольно-ревизионного отдела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32448,7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строительства жилого дом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4271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личное подсобное хозяйство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Мицубиси Паджеро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6T11:46:00Z</dcterms:modified>
  <cp:revision>11</cp:revision>
  <dc:subject/>
  <dc:title>Фамилия, имя, отчество</dc:title>
</cp:coreProperties>
</file>