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5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Карташова Анна Ивановн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90935,14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HYUNDAI ACCENT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57387,74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- для ведения личного подсобного хозяйств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373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ВАЗ 21074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УАЗ 3303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- для ведения личного подсобного хозяйств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0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сельскохозяйственного назначения-для ведения крестьянского (фермерского) хозяйства (общая долевая 1/10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670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сельскохозяйственного назначения-для ведения крестьянского (фермерского) хозяйства (общая долевая 1/10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400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сельскохозяйственного назначения-для ведения крестьянского (фермерского) хозяйства (общая долевая 1/10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00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5,1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6-04-04T11:11:00Z</dcterms:modified>
  <cp:revision>17</cp:revision>
  <dc:subject/>
  <dc:title>Фамилия, имя, отчество</dc:title>
</cp:coreProperties>
</file>