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Чайкин Вячеслав Григорь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45082,1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86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ГАЗ-31029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RENAULT LOGAN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сельскохозяйственных целей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4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  <w:lang w:val="en-US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8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5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помещение в сарае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2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помещение в погребе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уборная-летний душ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6:08:00Z</cp:lastPrinted>
  <dcterms:modified xsi:type="dcterms:W3CDTF">2016-03-23T13:30:00Z</dcterms:modified>
  <cp:revision>20</cp:revision>
  <dc:subject/>
  <dc:title>Фамилия, имя, отчество</dc:title>
</cp:coreProperties>
</file>