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рагомирова Светлан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82447,1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дач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3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11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AZDA 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объекты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эксплуатации гараж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3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5621,1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19T10:50:00Z</dcterms:modified>
  <cp:revision>15</cp:revision>
  <dc:subject/>
  <dc:title>Фамилия, имя, отчество</dc:title>
</cp:coreProperties>
</file>