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Жукова Наталья Виктор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414300,5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индивидуаль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8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втомобиль</w:t>
              <w:br/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kod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apid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br/>
              <w:t>(индивидуальная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втомобиль</w:t>
              <w:br/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Volkswagen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Golf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br/>
              <w:t>(индивидуальная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индивидуаль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1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индивидуаль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2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0T14:18:00Z</cp:lastPrinted>
  <dcterms:modified xsi:type="dcterms:W3CDTF">2016-03-31T13:29:00Z</dcterms:modified>
  <cp:revision>16</cp:revision>
  <dc:subject/>
  <dc:title>Фамилия, имя, отчество</dc:title>
</cp:coreProperties>
</file>