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Мережко</w:t>
              <w:br/>
              <w:t>Марина Миросла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зам.начальника финансового отдела-бухгалтерии – главного бухгалтер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27678,18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поселений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81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2,1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1/4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3,7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объект</w:t>
              <w:br/>
              <w:t>незавершенного строительства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2,4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22260,72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 – для эксплуатации индивидуального жилого дом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5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ВАЗ 21061</w:t>
              <w:br/>
              <w:t>(собственность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br/>
              <w:t>мотоцикл М-66</w:t>
              <w:br/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8,7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1/4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3,7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4-04-17T17:43:00Z</cp:lastPrinted>
  <dcterms:modified xsi:type="dcterms:W3CDTF">2016-04-26T13:21:00Z</dcterms:modified>
  <cp:revision>12</cp:revision>
  <dc:subject/>
  <dc:title>Фамилия, имя, отчество</dc:title>
</cp:coreProperties>
</file>