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50" w:type="pct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3035"/>
        <w:gridCol w:w="1874"/>
        <w:gridCol w:w="3328"/>
        <w:gridCol w:w="1313"/>
        <w:gridCol w:w="1614"/>
        <w:gridCol w:w="2459"/>
      </w:tblGrid>
      <w:tr>
        <w:trPr/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маров</w:t>
              <w:br/>
              <w:t>Дмитрий Олегович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лавный специалист контрактной службы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9939,90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4-06-04T16:17:00Z</cp:lastPrinted>
  <dcterms:modified xsi:type="dcterms:W3CDTF">2016-04-26T11:19:00Z</dcterms:modified>
  <cp:revision>12</cp:revision>
  <dc:subject/>
  <dc:title>Фамилия, имя, отчество</dc:title>
</cp:coreProperties>
</file>