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5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Мироненко Светлана Васильевна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консультант по выборам организационно-территориального отдела Избирательной комиссии Ростовской области 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888697,95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для строительства и обслуживания жилого дома и хозяйственных сооружений</w:t>
              <w:br/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078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Украина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а/м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Kia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Rio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br/>
              <w:t>(собственность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72,1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Украина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Супруг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1420452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>,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68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а/м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CHEVROLET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KL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>1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J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CRUZE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 (собственность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dcterms:modified xsi:type="dcterms:W3CDTF">2016-03-17T09:28:00Z</dcterms:modified>
  <cp:revision>14</cp:revision>
  <dc:subject/>
  <dc:title>Фамилия, имя, отчество</dc:title>
</cp:coreProperties>
</file>