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оворухин Сергей Леонт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7667,1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 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отоцикл ЯВА-350/63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общая долевая 1/21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898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44,8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2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60393,7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 (общая долевая 3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3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5:56:00Z</cp:lastPrinted>
  <dcterms:modified xsi:type="dcterms:W3CDTF">2016-03-28T10:13:00Z</dcterms:modified>
  <cp:revision>15</cp:revision>
  <dc:subject/>
  <dc:title>Фамилия, имя, отчество</dc:title>
</cp:coreProperties>
</file>