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личенко Ольг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80 587,3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поселений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3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2 115,1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OPEL ASTR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 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 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аренда бессрочно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нежилое помещение (склад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7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4:57:00Z</cp:lastPrinted>
  <dcterms:modified xsi:type="dcterms:W3CDTF">2016-04-07T10:43:00Z</dcterms:modified>
  <cp:revision>21</cp:revision>
  <dc:subject/>
  <dc:title>Фамилия, имя, отчество</dc:title>
</cp:coreProperties>
</file>