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закова Ирина 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7139,4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ШКОДА ОКТАВИ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0859,6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3021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04T10:03:00Z</dcterms:modified>
  <cp:revision>11</cp:revision>
  <dc:subject/>
  <dc:title>Фамилия, имя, отчество</dc:title>
</cp:coreProperties>
</file>