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Хохлачев Александр Василь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62703,2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ыращивания продукции садовод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82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VOLKSWAGEN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PASSAT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дание нежилое (гараж)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,8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3298,5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9T15:40:00Z</cp:lastPrinted>
  <dcterms:modified xsi:type="dcterms:W3CDTF">2016-03-25T12:48:00Z</dcterms:modified>
  <cp:revision>16</cp:revision>
  <dc:subject/>
  <dc:title>Фамилия, имя, отчество</dc:title>
</cp:coreProperties>
</file>