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ирнова Надежд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25 299,3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производства</w:t>
              <w:br/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личного подсобного хозяйства</w:t>
              <w:br/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1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04 108,0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KO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KTAV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7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4-05-06T12:19:00Z</cp:lastPrinted>
  <dcterms:modified xsi:type="dcterms:W3CDTF">2016-04-04T11:32:00Z</dcterms:modified>
  <cp:revision>22</cp:revision>
  <dc:subject/>
  <dc:title>Фамилия, имя, отчество</dc:title>
</cp:coreProperties>
</file>