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ихайлов Владимир Владимир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05902,5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ITSUBISH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OUTLANDER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3,0 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4297,3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7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0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01T09:27:00Z</dcterms:modified>
  <cp:revision>13</cp:revision>
  <dc:subject/>
  <dc:title>Фамилия, имя, отчество</dc:title>
</cp:coreProperties>
</file>