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5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Евлахов Алексей Васильевич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97350,94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7,8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Опель П-ДЖ Астра (собственность)</w:t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667,33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6-04-29T10:39:00Z</dcterms:modified>
  <cp:revision>16</cp:revision>
  <dc:subject/>
  <dc:title>Фамилия, имя, отчество</dc:title>
</cp:coreProperties>
</file>