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5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Мартыненко Владимир Иванович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205967,83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Renault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Daster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(собственность)</w:t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а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13091,20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сельскохозяйственного назначения (общая долевая собственность 1/39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410000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а/м ВАЗ 21213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cp:lastPrinted>2013-04-11T14:23:00Z</cp:lastPrinted>
  <dcterms:modified xsi:type="dcterms:W3CDTF">2016-04-25T09:25:00Z</dcterms:modified>
  <cp:revision>13</cp:revision>
  <dc:subject/>
  <dc:title>Фамилия, имя, отчество</dc:title>
</cp:coreProperties>
</file>