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Безденежный Петр Васил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58943,7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– земельные участки под личным подсобным хозяйством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8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LAD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21214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MITSUBISH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PAJERO SPORT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01680,0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2261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0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размещения гараж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1T19:44:00Z</cp:lastPrinted>
  <dcterms:modified xsi:type="dcterms:W3CDTF">2016-04-25T10:19:00Z</dcterms:modified>
  <cp:revision>15</cp:revision>
  <dc:subject/>
  <dc:title>Фамилия, имя, отчество</dc:title>
</cp:coreProperties>
</file>