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елоконев Владимир Валентин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отдела общественных коммуникаций 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3209,3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 для ведения личного подсобного хозяй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для ведени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ведения личного подсобного хозяй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0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0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5-04T13:20:00Z</dcterms:modified>
  <cp:revision>13</cp:revision>
  <dc:subject/>
  <dc:title>Фамилия, имя, отчество</dc:title>
</cp:coreProperties>
</file>