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/>
      </w:pPr>
      <w:r>
        <w:rPr/>
      </w:r>
    </w:p>
    <w:p>
      <w:pPr>
        <w:pStyle w:val="Normal"/>
        <w:ind w:left="119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лупаев Виктор Александ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андидат на должность консультанта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555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эксплуатации капитальных гаражей</w:t>
              <w:br/>
              <w:t>(общая долевая собственность 351/22421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5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uk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464197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6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- 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е строение без права регистрации проживания, расположенное на садовом земельном участк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6-01-22T16:02:00Z</cp:lastPrinted>
  <dcterms:modified xsi:type="dcterms:W3CDTF">2016-04-29T11:09:00Z</dcterms:modified>
  <cp:revision>17</cp:revision>
  <dc:subject/>
  <dc:title>Фамилия, имя, отчество</dc:title>
</cp:coreProperties>
</file>