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Алексеенко Андрей Васил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нсультант сектора материально-технического обеспечения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56526,8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2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ENAULT MEGAN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6-04-22T11:57:00Z</dcterms:modified>
  <cp:revision>10</cp:revision>
  <dc:subject/>
  <dc:title>Фамилия, имя, отчество</dc:title>
</cp:coreProperties>
</file>