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Бердюгина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Таисия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Иван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Главный специалист контрольно-ревизион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57582,2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7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9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35337,5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ведения садоводств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94,2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Тойота Камри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6-04-26T08:33:00Z</dcterms:modified>
  <cp:revision>9</cp:revision>
  <dc:subject/>
  <dc:title>Фамилия, имя, отчество</dc:title>
</cp:coreProperties>
</file>