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Берчук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Светлана </w:t>
            </w:r>
          </w:p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кторовн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Главный специалист контрольно-ревизион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68593,56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65960,58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HYUNDAI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SOLARIS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br/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br/>
              <w:t>а/м Ваз 21140</w:t>
              <w:br/>
              <w:t>(собственност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6-04-26T13:28:00Z</dcterms:modified>
  <cp:revision>10</cp:revision>
  <dc:subject/>
  <dc:title>Фамилия, имя, отчество</dc:title>
</cp:coreProperties>
</file>