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рбунов Евгений Пет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6077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-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if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X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50</w:t>
              <w:br/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-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3106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-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9T10:35:00Z</dcterms:modified>
  <cp:revision>17</cp:revision>
  <dc:subject/>
  <dc:title>Фамилия, имя, отчество</dc:title>
</cp:coreProperties>
</file>