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авдюкова Елен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8757,6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Акцент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массив земель сельскохозяйственного назначения (общая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 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9767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 Т-40А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6-04-27T05:53:00Z</dcterms:modified>
  <cp:revision>18</cp:revision>
  <dc:subject/>
  <dc:title>Фамилия, имя, отчество</dc:title>
</cp:coreProperties>
</file>