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лачков Валерий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35755,5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для индивидуального жилищного строительства и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9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ALLIO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 NOTE 1,6 COMFOR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3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4629,0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5-07T10:35:00Z</cp:lastPrinted>
  <dcterms:modified xsi:type="dcterms:W3CDTF">2016-04-22T13:04:00Z</dcterms:modified>
  <cp:revision>13</cp:revision>
  <dc:subject/>
  <dc:title>Фамилия, имя, отчество</dc:title>
</cp:coreProperties>
</file>