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иченсков Петр Георги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91790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4588,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земли дачных и садоводческих объединений граждан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PEL KADET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6-04-22T12:59:00Z</dcterms:modified>
  <cp:revision>16</cp:revision>
  <dc:subject/>
  <dc:title>Фамилия, имя, отчество</dc:title>
</cp:coreProperties>
</file>