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Вяткин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юридическ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41480,1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С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107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1</w:t>
              <w:b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а/м ВИС 23450000010</w:t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а/м ГАЗ 330210</w:t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а/м ГАЗ 330210</w:t>
              <w:br/>
              <w:t>(собственность)</w:t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8T10:42:00Z</dcterms:modified>
  <cp:revision>11</cp:revision>
  <dc:subject/>
  <dc:title>Фамилия, имя, отчество</dc:title>
</cp:coreProperties>
</file>