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уха Борис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0648,5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– земли населенных пунктов – для индивидуального жилищного строительства</w:t>
              <w:br/>
              <w:t>(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1056,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– земли населенных пунктов – для индивидуального жилищного строительства</w:t>
              <w:br/>
              <w:t>(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46:00Z</cp:lastPrinted>
  <dcterms:modified xsi:type="dcterms:W3CDTF">2016-04-21T07:39:00Z</dcterms:modified>
  <cp:revision>20</cp:revision>
  <dc:subject/>
  <dc:title>Фамилия, имя, отчество</dc:title>
</cp:coreProperties>
</file>