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лемина Галина Виктор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65449,8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садовод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общая 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6,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30065,7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6,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ФОРД ФОКУС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NISSAN QASHQAI+2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4-29T12:40:00Z</dcterms:modified>
  <cp:revision>16</cp:revision>
  <dc:subject/>
  <dc:title>Фамилия, имя, отчество</dc:title>
</cp:coreProperties>
</file>