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сударственном учреждении «1 отряд федеральной противопожарной службы по Кур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09 года по 31 декабря 2009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495"/>
        <w:gridCol w:w="1257"/>
        <w:gridCol w:w="2171"/>
        <w:gridCol w:w="1308"/>
        <w:gridCol w:w="1393"/>
        <w:gridCol w:w="1536"/>
        <w:gridCol w:w="1622"/>
        <w:gridCol w:w="1100"/>
        <w:gridCol w:w="1210"/>
      </w:tblGrid>
      <w:tr>
        <w:trPr>
          <w:tblHeader w:val="true"/>
          <w:trHeight w:val="536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09 г. (руб.)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720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рамов Александр Александро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667,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1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68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29,33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6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9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носиков Владимир Станиславо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начальника пожарной ч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530,7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Стате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хтияров Андрей Станиславо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578,7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829,0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енко Артем Вячеславович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862,53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9 629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48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си Галант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76,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ц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440,8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52,3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л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596,3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43,5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397,40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42,7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20,5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214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ул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580,4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ул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539,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иц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Г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 ОФПС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360,4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R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73,2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417,0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ГЕ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15,2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отух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702,6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69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32,8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6" w:hRule="atLeast"/>
        </w:trPr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36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661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МАХ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8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79" w:hRule="atLeast"/>
        </w:trPr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ю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Г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 ОФПС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563,4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7,2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0568,2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0568,2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кул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85,9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те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966,2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фоку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-мати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ь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Г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 ОФПС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78,7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фоку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0,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тыг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70,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монде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41,2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806,51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8000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8000</w:t>
            </w:r>
          </w:p>
        </w:tc>
        <w:tc>
          <w:tcPr>
            <w:tcW w:w="121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87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13,43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612,7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65,9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ей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Г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 ОФПС»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163,40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0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3/4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ут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490,1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06,0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539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97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97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ж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840,18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3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 816 200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23,4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14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о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824,0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4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918,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зли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ов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124,7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56,2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517,3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961,80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22,2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ид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856,3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556,7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ич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94,85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856,0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4,5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540,18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18,2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  <w:t>СВЕДЕН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  <w:t>Я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  <w:t>Н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  <w:t>РАСПО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  <w:t>ОГАЕТ !!!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оч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43,7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482,8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8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657,9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цваге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A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17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71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54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727,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467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3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я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970,5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39,9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771,67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LANO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циальный най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86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65,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циальный най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я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973,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м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ич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857,07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УШКУ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И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53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55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957,4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ПИКАНТ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д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н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394,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)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8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5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7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8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86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02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ай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56,3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10,5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е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602,3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U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08,2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842,10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 TEP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2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1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в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Г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 ОФПС»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997,5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-АСТ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-РЕКОР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30,7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ал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онович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53,00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Ф-2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3,8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31:00Z</dcterms:created>
  <dc:creator> </dc:creator>
  <dc:description/>
  <cp:keywords/>
  <dc:language>en-US</dc:language>
  <cp:lastModifiedBy>Admin</cp:lastModifiedBy>
  <cp:lastPrinted>2010-04-06T15:30:00Z</cp:lastPrinted>
  <dcterms:modified xsi:type="dcterms:W3CDTF">2010-04-07T13:38:00Z</dcterms:modified>
  <cp:revision>239</cp:revision>
  <dc:subject/>
  <dc:title/>
</cp:coreProperties>
</file>