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 «СЭУ ФПС ИПЛ по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1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60"/>
        <w:gridCol w:w="1430"/>
        <w:gridCol w:w="1210"/>
        <w:gridCol w:w="1709"/>
        <w:gridCol w:w="1261"/>
        <w:gridCol w:w="2420"/>
        <w:gridCol w:w="264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09 г. (руб.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ндрей Андре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19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харов Д.А.-1/3; Захаров А.А.-1/3; Захарова Г.А.-1/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харов Д.А.-1/3; Захаров А.А.-1/3; Захарова А.А.-1/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харов Г.А.-1/6; Захаров А.А.-1/3; Захарова А.А.-1/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совместная Захаров Г.А.-1/6; Захаров Д.А.-1/3; Захарова А.А.-1/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Александр Алексе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27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 «Лачетти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48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шин Владимир Станислав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94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ССАН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86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а Наталья Викто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97,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ЭУ Матиз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 Александр Никола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36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-Нив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а Л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а Л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6,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 А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 А.Н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-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4:00Z</dcterms:created>
  <dc:creator> </dc:creator>
  <dc:description/>
  <cp:keywords/>
  <dc:language>en-US</dc:language>
  <cp:lastModifiedBy>USER</cp:lastModifiedBy>
  <dcterms:modified xsi:type="dcterms:W3CDTF">2010-05-07T06:33:00Z</dcterms:modified>
  <cp:revision>12</cp:revision>
  <dc:subject/>
  <dc:title>Сведения</dc:title>
</cp:coreProperties>
</file>