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Главном управлении МЧС России по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0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650"/>
        <w:gridCol w:w="1540"/>
        <w:gridCol w:w="1210"/>
        <w:gridCol w:w="1709"/>
        <w:gridCol w:w="1261"/>
        <w:gridCol w:w="2090"/>
        <w:gridCol w:w="2860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09 г. (руб.)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анова Ирина Станислав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85,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енко Анастасия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88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ьшин Павел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75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78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 Александ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57,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сов Андр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46,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6,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имов Юри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38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ое строительство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но Логан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9,7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ергей Геннад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48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 Евгени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8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наем жиль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4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 Антон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76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24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Ольга Леонид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ГУ - начальник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67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езин Алекс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171,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А СПОРТЭЙДЖ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99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касов Григорий Леонид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35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 Ачкасова О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да Фабия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91,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 Ачкасов Г.Л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енев Серге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73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0/2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60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ль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гин Юри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нков Владими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82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Беленкова О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29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Беленков В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зер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384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ната в общежитии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ЭЙТ УОПП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00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х Дмитри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39,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ИЖ.П 7.107 (индивидуаль-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Андр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27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32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юк Виталий Ю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73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 Андр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63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инск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3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но-Меган Сцения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АЗ 816200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ужин Никола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54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жилого дома (социальный нае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 Марина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ин Серг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88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6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65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 Никола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27,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а Елена Михайл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81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Владими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36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ков Владими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51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логузов Александ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3110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нко Александ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76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Вороненко Е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00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Вороненко А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Татьян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96,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циальный нае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циальный нае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ых Александр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4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50,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 Юри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за-меститель начальника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64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6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 «Ланос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57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6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6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дин Владимир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91,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31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УРА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4,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Владислав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70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0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Елена Геннад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86,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14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Иван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43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6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ПР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44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юков Олег Стани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65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лин Владими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06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ЕНДЭ АКЦЕНТ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27,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ев Игорь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38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 общая долевая, 1/750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 Виталий Григо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94,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ДА ОКТАВИ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41,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Алекс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47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Рома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18,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ой Константин Игор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0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нов Родион Вяче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 Г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58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6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 Эдуард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86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6,8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ков Сергей Вяче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6904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0504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д-Мандео (индивидуальная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льханова Елена Алекс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12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енко Дмитрий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73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роднов Владимир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69,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ль Астр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27,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 Евгени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18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Дроздова Н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зуки Балено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51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Дроздов Е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дькин Серг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52,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Юри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8,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44,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ьков Вадим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88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Еськова О.П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6,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Еськова О.П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боедов Евгений Олег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00,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нкова Оксана Владими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10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Жиленков В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27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Жиленкова О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ников Вячеслав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73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оциальный нае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оциальный нае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Юлия Анато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9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ишин Дмитри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11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Завалишина Э.Г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Завалишина Э.Г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91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Завалишин Д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7/11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Завалишин Д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 Алекс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44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 Андрей Вяче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16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нина С.П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нина С.П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нина С.П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59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нин А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нин А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51/100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нин А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ец Артур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27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2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йота Камри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Николай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52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64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е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ерг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50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е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е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90,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е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е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Евгени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72,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ерг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1,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311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61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Лариса Васи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75,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40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арин Александр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62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17,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Олег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60,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83 (индивидуальная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ченко Михаил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1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ючкин Олег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77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времянк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12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времянк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времянк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 Игорь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68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А Спектр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63,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икин Алексей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У– начальник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656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78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щеев Игорь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03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типовой 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1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14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типовой 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игин Александр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3290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 Викто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00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Кобелева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4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Кобелев В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а Светлана Алекс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53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6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белев П.И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51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 ДНЕПР-11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Денис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9397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Алекс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54,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ССАН «АЛЬМЕРА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,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Вячеслав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73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1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19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рев Серг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44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нарева Н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льксваген Пассат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нарев С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 Дмитри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78,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65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85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рев Евгени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52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 ИЖ-ЮК-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чев Игорь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212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т-</w:t>
            </w:r>
            <w:r>
              <w:rPr>
                <w:rFonts w:cs="Times New Roman" w:ascii="Times New Roman" w:hAnsi="Times New Roman"/>
                <w:lang w:val="en-US"/>
              </w:rPr>
              <w:t>KLAU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пычева Т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23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пычев И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инов Сергей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89,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синова М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д «Фокус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3151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синова М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синова М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6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синов С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синов С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Косинов С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ина Елена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3608,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пивцев Юрий Валенти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72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ссан Тирано (индивидуальная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а Ирина Иван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ушев Серге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76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 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МТЗ-80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дин Николай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40,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 3151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40,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ц Никола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80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в Константин Пет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44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52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а Светлан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51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14,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Сергей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257,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2115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53,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бин Игорь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25,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2110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86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в Валери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86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в Русла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22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общая совместная Лобова О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56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общая совместная Лобов Р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 2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 Ива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13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омакина Е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2115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 Юри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06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68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носов Александ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11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омоносова Е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21074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омоносова Е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98,8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омоносов А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омоносов А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ев Иван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37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2110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46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 Александр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ыкова И.Е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46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Лыков А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алов Владими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18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общая совместная Мазалова Т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NA</w:t>
            </w:r>
            <w:r>
              <w:rPr>
                <w:rFonts w:cs="Times New Roman" w:ascii="Times New Roman" w:hAnsi="Times New Roman"/>
              </w:rPr>
              <w:t xml:space="preserve"> 1,4 </w:t>
            </w:r>
            <w:r>
              <w:rPr>
                <w:rFonts w:cs="Times New Roman" w:ascii="Times New Roman" w:hAnsi="Times New Roman"/>
                <w:lang w:val="en-US"/>
              </w:rPr>
              <w:t>CLAT</w:t>
            </w:r>
            <w:r>
              <w:rPr>
                <w:rFonts w:cs="Times New Roman" w:ascii="Times New Roman" w:hAnsi="Times New Roman"/>
              </w:rPr>
              <w:t xml:space="preserve">  (общая совместная Мазалова Т.М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залова Т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(общая совместная Мазалова Т.М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залова Т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1 (общая совместная Мазалова Т.М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2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залов В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NA</w:t>
            </w:r>
            <w:r>
              <w:rPr>
                <w:rFonts w:cs="Times New Roman" w:ascii="Times New Roman" w:hAnsi="Times New Roman"/>
              </w:rPr>
              <w:t xml:space="preserve"> 1,4 </w:t>
            </w:r>
            <w:r>
              <w:rPr>
                <w:rFonts w:cs="Times New Roman" w:ascii="Times New Roman" w:hAnsi="Times New Roman"/>
                <w:lang w:val="en-US"/>
              </w:rPr>
              <w:t>CLAT</w:t>
            </w:r>
            <w:r>
              <w:rPr>
                <w:rFonts w:cs="Times New Roman" w:ascii="Times New Roman" w:hAnsi="Times New Roman"/>
              </w:rPr>
              <w:t xml:space="preserve">  (общая совместная Мазалов В.С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залов В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(общая совместная Мазалов В.С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залов В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1 (общая совместная Мазалов В.С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Василий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69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 Владимир Валенти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193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UDI - 4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й земельный участок (общая долевая, 3/9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97,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Олег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798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9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Александ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7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тов Роман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лов Дмитрий Пав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18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д Фокус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14,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ников Игорь Дмитри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15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сленникова М.И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UDI-100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18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Масленников И.Д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Владимир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24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70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чикин Вячеслав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управления -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87,8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 xml:space="preserve"> 1,8 </w:t>
            </w:r>
            <w:r>
              <w:rPr>
                <w:rFonts w:cs="Times New Roman" w:ascii="Times New Roman" w:hAnsi="Times New Roman"/>
                <w:lang w:val="en-US"/>
              </w:rPr>
              <w:t>ELEGANS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65,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ьников Серг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06,8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ер Ольга Алек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99,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Алекс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4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говой Александр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76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-2109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69,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Дмитри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86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-2110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-2106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Татьяна Владими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40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льцваген Т-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нов Василий Дани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21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68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ая Лариса Алекс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81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5/2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30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 Рома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27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Науменко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жилом доме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Науменко Р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ытов Игорь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70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лина Татьяна Фед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50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ородев Александр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30,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Нескородева Г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изготовленный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Игорь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22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а Л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9,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 И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Людмил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9,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 И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22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а Л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горь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8,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Юри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675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11,6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в Роман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02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жилом доме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инкин Сергей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89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андр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475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81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31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ушева Ольга  Васи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22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Панкрушев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91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Панкрушев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льксваген Джетт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Андр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4,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39,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4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Юри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5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6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зев Олег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06,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1111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Серг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57,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60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8 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25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сов Эмиль Влади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70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УДИ-80 (общая совместная Петросова М.И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40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УДИ-80 (общая совместная Петросов Э.В.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 Олег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65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говор аренд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цова Юлия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388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833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31105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енко Вадим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45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Полиенко О.Г.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,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НО «ЛОГАН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Полиенко В.В.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,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орацкая Вер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55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Полторацкий С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05,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Полторацкая В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ДА 21124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ской Александ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ий Александ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10,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21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08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ин Вячеслав Андр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61,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3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кина Светлана Владими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07,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ДА 21703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епский Серг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25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ДА 11193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ов Никола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52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 (индивидуальная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ников Юри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38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анкова Ольг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57,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59,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. назначения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Хайлюкс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UBA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GASI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Хайлюкс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-ное пользова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Алекс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79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2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пай общая долев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Геннади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91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Радченко М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86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Радченко Г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йкин Андр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1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ната в общежитии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анов Руслан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83,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ЭУ НЕКСИЯ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32,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а Нелли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24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Рыбаков С.О. 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ельников Игорь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12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21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огородничество (общая совместная Сабельникова И.Я.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ДА ФАБИ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адовод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абельникова И.Я.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33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огородничество (общая совместная Сабельников И.А.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абельников И.А.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ельников Серг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30,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 3151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 3151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69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нцев Олег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94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веженцева О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уди А-6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08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веженцев О.Ю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унов Кирилл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92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дачный участок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-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нова Ольг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829,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-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39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1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ин Серг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227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5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хин Серг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95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еменихина Н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3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еменихин С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чук Олег Леонид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78,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ян Артур Саркис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87,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04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рев Алекс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325,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 Ланос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95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Светлана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1,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21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ой Алекс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01,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жилом доме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Александ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72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лодухина Л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69,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лодухин А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в Виктор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58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31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Дмитрий Дмитри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039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а Е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цубиши Лансер 1,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а Е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сквич М2141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договор аренда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24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 Д.Д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 Д.Д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Сергей Яковл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04,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ин Владимир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84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8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ов Михаил Евген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67,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Суржикова Л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6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45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15,8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Суржиков М.Е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ов Сергей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11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7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 Владимир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82,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Титова Т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63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Титов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Татьян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63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Титов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82,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Титова Т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 Юрий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6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. назначения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9 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 Витал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29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ин Алексей Борис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95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хозяйство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йота королл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32121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Фенина С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7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Фенин А.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 Игорь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02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3110 (индивидуальная)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тисов Владимир Никол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82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86,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6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ыревская Таисия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99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Ходыревский С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85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Ходыревской Т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ль Корс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лова Вера Всеволод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33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70,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Валер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791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Цуканова Е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74,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Цуканов В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Иван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40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 Ланос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Цуканова Е.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72,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Цуканов И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Юри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20,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УРА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9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лыгин Роман Игор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41,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70,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ин Владими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08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2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ТЗ 5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77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а Людмила Анато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47,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седес 22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нов Серге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17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7030 (индивидуальная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а Марина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ков Андр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70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Ж П-5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58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Елена Степан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27,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ков Алексе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заместитель начальника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73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70,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ков Андр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27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 Чернякова О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8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77,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 Черняков А.С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ов Вадим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14,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уди 10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92,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Александр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01,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 (общая долевая,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102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58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ховцов Алекс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09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 Владимир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ч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39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ипилова О.И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7,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ипилов В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ст Алексей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18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уст М.С.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МАЗ 532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КБ 835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0,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уст А.М.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кунов Александр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11,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ната в общежитии 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3:00Z</dcterms:created>
  <dc:creator> </dc:creator>
  <dc:description/>
  <cp:keywords/>
  <dc:language>en-US</dc:language>
  <cp:lastModifiedBy>USER</cp:lastModifiedBy>
  <dcterms:modified xsi:type="dcterms:W3CDTF">2010-05-07T07:10:00Z</dcterms:modified>
  <cp:revision>770</cp:revision>
  <dc:subject/>
  <dc:title>Сведения</dc:title>
</cp:coreProperties>
</file>