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управлении МЧС России по Курской области и ГУ «Моббаза МЧС России по Ку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2126"/>
        <w:gridCol w:w="1276"/>
        <w:gridCol w:w="1418"/>
        <w:gridCol w:w="1559"/>
        <w:gridCol w:w="1559"/>
        <w:gridCol w:w="1134"/>
        <w:gridCol w:w="1211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09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унин Геннад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47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ган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банов Валер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3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     Игорь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4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5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канков Виктор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8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при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п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9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5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Витали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енков Русл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8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34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34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си Лан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1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8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Ма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8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1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л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86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си Мираж Вин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38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а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3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4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 Александр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жилом д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жилом д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жилом д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жилом д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ушко Игорь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Фил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 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т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2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9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1:00Z</dcterms:created>
  <dc:creator> </dc:creator>
  <dc:description/>
  <cp:keywords/>
  <dc:language>en-US</dc:language>
  <cp:lastModifiedBy> </cp:lastModifiedBy>
  <dcterms:modified xsi:type="dcterms:W3CDTF">2010-04-13T10:13:00Z</dcterms:modified>
  <cp:revision>11</cp:revision>
  <dc:subject/>
  <dc:title/>
</cp:coreProperties>
</file>