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лавном управлении МЧС России по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320"/>
        <w:gridCol w:w="1210"/>
        <w:gridCol w:w="1709"/>
        <w:gridCol w:w="1261"/>
        <w:gridCol w:w="1665"/>
        <w:gridCol w:w="1682"/>
        <w:gridCol w:w="1709"/>
        <w:gridCol w:w="1173"/>
        <w:gridCol w:w="1636"/>
      </w:tblGrid>
      <w:tr>
        <w:trPr>
          <w:tblHeader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09 г. (руб.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Васил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-д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90,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ров Василий Владими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-д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97,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97,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8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ник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07,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-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70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9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7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-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Анатол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53,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тарк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общая совместная Старкова О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69,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тарков О.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общая совместная СтарковО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 Виктор Алекс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82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 Николай Серг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134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 2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83,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р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ник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49,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-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06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 4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-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 Сергей Владими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08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уб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4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ин Владимир Владими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46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38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кина Вера Васи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65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84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 Эдуард Юр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92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-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Владимир Анатоль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51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Лит А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91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Юрий Констан-ти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71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Тамара Анато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-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7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Владимир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-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57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27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04,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ин Владимир Лукьян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-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23,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 Ирина Лукья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92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октистова Ирина Григорьев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57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06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Алл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8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89,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ев Михаил Ива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9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ыгин Владислав Владими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 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46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 Елизавет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73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9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Юрий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94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82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.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 Николай Его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 -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4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Ирина Игор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-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4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ьченко Николай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9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 Андрей Владими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85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ва Еле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         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69,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 Александр Алекс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15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5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.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нова Еле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-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1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Екатерин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27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франов Виктор Иван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85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а Александр Серг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56,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39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Роман Викто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56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Нин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70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Роман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52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-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1:00Z</dcterms:created>
  <dc:creator> </dc:creator>
  <dc:description/>
  <cp:keywords/>
  <dc:language>en-US</dc:language>
  <cp:lastModifiedBy>Рыбальченко</cp:lastModifiedBy>
  <dcterms:modified xsi:type="dcterms:W3CDTF">2010-04-13T07:28:00Z</dcterms:modified>
  <cp:revision>7</cp:revision>
  <dc:subject/>
  <dc:title/>
</cp:coreProperties>
</file>