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У «ЦУКС МЧС России по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64"/>
        <w:gridCol w:w="1870"/>
        <w:gridCol w:w="2200"/>
        <w:gridCol w:w="964"/>
        <w:gridCol w:w="1346"/>
        <w:gridCol w:w="1571"/>
        <w:gridCol w:w="1596"/>
        <w:gridCol w:w="1074"/>
        <w:gridCol w:w="1255"/>
      </w:tblGrid>
      <w:tr>
        <w:trPr>
          <w:tblHeader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09 г. (руб.)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  <w:t>Тыминский Владимир Валентин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  <w:t>Начальник цент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  <w:t>Земельный участок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  <w:t>Легковой автомоби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Шаров             Сергей Михайлович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247, 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(общая долевая – 1/3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1/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94, 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-Монде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2/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ин Алексей Викторович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295, 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Р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н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35, 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ролев              Юрий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621, 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1/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Форд Фоку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3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ролева        Ларис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right="-9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9,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1/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1/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грин             Антон Викто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07, 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960, 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Шевченко        Ирина Анато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349, 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1/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Лано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853, 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1/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ников Евгений Никола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чальник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1075, 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0, 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ворогов            Борис Анато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323, 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(общая совместная       Творогова Е.В.)             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0, 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(общая совместная       Творогова Б.А.)             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цев Эдуард Викто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right="-9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707, 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(общая совместная Украинцева О.В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(общая совместная Украинцев Э.В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ейко Александр Борис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34, 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          Сергей Александ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14,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 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86,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цов            Сергей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05, 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73, 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 Светлана Леонид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14, 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нкова Марина  Леонид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460, 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хин Александр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90, 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70, 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ов Дмитрий Вале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117, 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ыш             Вадим    Пет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861, 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(совместная долевая 1/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59, 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Александр Анатол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60, 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         (совместная долевая  1/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икин Николай Алексе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служб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108, 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74, 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(общая долевая 1/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ятникова Мария Викторовн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419, 60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               (индивидуальная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Наталья Александ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51, 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38, 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темкина         Еле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16, 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(общая долевая 3/5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11, 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1/5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1/5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01:00Z</dcterms:created>
  <dc:creator> </dc:creator>
  <dc:description/>
  <cp:keywords/>
  <dc:language>en-US</dc:language>
  <cp:lastModifiedBy>Потемкина</cp:lastModifiedBy>
  <dcterms:modified xsi:type="dcterms:W3CDTF">2010-04-13T10:49:00Z</dcterms:modified>
  <cp:revision>13</cp:revision>
  <dc:subject/>
  <dc:title/>
</cp:coreProperties>
</file>