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за период с 1 января 2015 г.  по 31 декабря 2015 </w:t>
      </w:r>
      <w:r>
        <w:rPr/>
        <w:t xml:space="preserve">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32"/>
        <w:gridCol w:w="194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ГКУ «2 отряд ФПС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 С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etwall  (Hover)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120,0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191,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 А.П.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 440,24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 899,8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5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ынщиков  А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 203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 50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  <w:br/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М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Volvo XC9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 18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треков С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850, 0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хов А. С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 159,00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322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нкамф А.А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65 290,0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 163, 00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Т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 904,8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-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ivic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365, 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ов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441, 25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7:00Z</dcterms:created>
  <dc:creator>oso3</dc:creator>
  <dc:description/>
  <cp:keywords/>
  <dc:language>en-US</dc:language>
  <cp:lastModifiedBy>Ok-gse</cp:lastModifiedBy>
  <cp:lastPrinted>2014-05-08T11:32:00Z</cp:lastPrinted>
  <dcterms:modified xsi:type="dcterms:W3CDTF">2016-04-27T10:27:00Z</dcterms:modified>
  <cp:revision>25</cp:revision>
  <dc:subject/>
  <dc:title> </dc:title>
</cp:coreProperties>
</file>