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3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 И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729,1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15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ородов Н.Ю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04,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26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.Л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04,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 А.Р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642,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ой Е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ой Е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ым А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017,6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Махмудовым А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юхин В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9054</w:t>
            </w:r>
            <w:r>
              <w:rPr>
                <w:sz w:val="20"/>
                <w:szCs w:val="20"/>
              </w:rPr>
              <w:t>,0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3,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р И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905325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01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 В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9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5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2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инский В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DT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 GL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26,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2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 А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утаковой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230,6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Бутаковой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9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Н.Ф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111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80,3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В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ршин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55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5-05-14T13:38:00Z</cp:lastPrinted>
  <dcterms:modified xsi:type="dcterms:W3CDTF">2016-04-27T09:01:00Z</dcterms:modified>
  <cp:revision>574</cp:revision>
  <dc:subject/>
  <dc:title> </dc:title>
</cp:coreProperties>
</file>