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период с 1 января 2015 г.  по 31 декабря 2015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КУ «Центр ГИМС МЧС России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Г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IFAN</w:t>
            </w:r>
            <w:r>
              <w:rPr>
                <w:rFonts w:cs="Times New Roman" w:ascii="Times New Roman" w:hAnsi="Times New Roman"/>
              </w:rPr>
              <w:t xml:space="preserve"> 21481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483,6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261,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отолодка "Казанка" с ПЛМ "Вихрь 30"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09,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ИВА-ШЕВРОЛ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Not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307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помнящая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3689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аболич С.К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CHERI T11FL TIGGO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ММЗ 810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61,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98,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ипкин А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72546,7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аре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93,9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новский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33,3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ая лодка «Казан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91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збеков Т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есс-2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62,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41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Щеглов Д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ва ВАЗ 21214, грузовой автомобиль 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айман 330»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2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k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0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ехов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ва ВАЗ 21214, несамоходное судн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99,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9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ашкин В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81,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ЛАДА 21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21,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ын С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62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19-10 М2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ГАЗ-70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68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лер Д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Солар-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7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24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oso3</dc:creator>
  <dc:description/>
  <cp:keywords/>
  <dc:language>en-US</dc:language>
  <cp:lastModifiedBy>Ok-gse</cp:lastModifiedBy>
  <cp:lastPrinted>2016-04-14T15:33:00Z</cp:lastPrinted>
  <dcterms:modified xsi:type="dcterms:W3CDTF">2016-04-27T10:28:00Z</dcterms:modified>
  <cp:revision>551</cp:revision>
  <dc:subject/>
  <dc:title> </dc:title>
</cp:coreProperties>
</file>