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период с 1 января 2015 г.  по 31 декабря 2015</w:t>
      </w:r>
      <w:r>
        <w:rPr/>
        <w:t xml:space="preserve">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е управление МЧС России Республике Хакасия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лимонтов О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Глав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236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139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02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ников Р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637,0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3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560,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6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А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Главного управления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rie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14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ой О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автоприцеп к легковому Т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48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ым 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419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новалов Д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Kia Sporta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1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рупа Н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меститель руководите-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 территориа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 316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3302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496,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98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ич А.Е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706,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65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ь К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- начальник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40 </w:t>
            </w:r>
            <w:r>
              <w:rPr>
                <w:sz w:val="20"/>
                <w:szCs w:val="20"/>
                <w:lang w:val="en-US"/>
              </w:rPr>
              <w:t>XMH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817710;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моторная лодка «</w:t>
            </w:r>
            <w:r>
              <w:rPr>
                <w:sz w:val="20"/>
                <w:szCs w:val="20"/>
                <w:lang w:val="en-US"/>
              </w:rPr>
              <w:t>Solar</w:t>
            </w:r>
            <w:r>
              <w:rPr>
                <w:sz w:val="20"/>
                <w:szCs w:val="20"/>
              </w:rPr>
              <w:t xml:space="preserve"> - 450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333297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845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бин А.Б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 Stream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1440 Sama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51807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433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щикова Т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женер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500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сту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Cam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2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468,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195,7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ин К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775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74,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т А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тт Е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Rapi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5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т А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76,9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гат А.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гат Н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гат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ов В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 FR-V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amaha 40 XMHS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Фрегат М 480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2874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 А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923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75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20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 С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7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ий Б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7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това Н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676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товым Д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16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товой Н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н А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0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югов Д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g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898,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юговой Ю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ворные по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юговым Д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93,5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А.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44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0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5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дин И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ой Е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400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506,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ой Е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ым И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48,5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Фудиным И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же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xus Is 25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139,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ымов М.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643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ьжин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275,2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Ганьжиной Т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59,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 Ганьжиным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арев А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 T11FL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853,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13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нко Е.Д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24,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алов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йкаловой Т.Н., Байкаловой Е.Е., Байкаловым С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12,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йкаловой Т.Н., Байкаловой Е.Е., Байкаловым С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йкаловой Т.Н., Байкаловой Е.Е., Байкаловым С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,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йкаловой Т.Н., Байкаловой Е.Е., Байкаловым С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йкаловой Т.Н., Байкаловой Е.Е., Байкаловым С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йкаловой Т.Н., Байкаловой Е.Е., Байкаловым С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йкаловой Т.Н., Байкаловой Е.Е., Байкаловым С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йкаловой Т.Н., Байкаловой Е.Е., Байкаловым С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лаков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5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35,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чакова О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701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439,8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54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о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vagen Pol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13,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овский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2121,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0,6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Яновской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Яновским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2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0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ыштаев С.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Allion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54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К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yota Succeed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04,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93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брина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083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39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вданский К.Э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an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7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як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Legac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рауф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Н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01,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Н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78,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Думрауф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а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42,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455,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анов А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4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28,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ных М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4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As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2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урова О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Atenz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716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заков В.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3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зер Н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th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12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Баузер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Баузер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37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лаков К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61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баев М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ept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73,8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6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05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нов Д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05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ыгашев А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в Д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tz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057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реков Н.Л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38,6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77,6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зынгашев Р.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8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шич С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wagen Passa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59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о Н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82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ян В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804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84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згина О.Х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981,9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ьясов Н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Had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62,5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34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546,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Е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52,2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ворная по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04,6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ов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 ВАЗ 2121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108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акин Н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8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36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ас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092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06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чев С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l</w:t>
            </w:r>
            <w:r>
              <w:rPr>
                <w:sz w:val="20"/>
                <w:szCs w:val="20"/>
              </w:rPr>
              <w:t xml:space="preserve"> -6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1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ой В.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703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56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тобин К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05,7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ов С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1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72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Д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16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6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С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kai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513,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ыковой Е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666,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ыковым С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 С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Kl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6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y Avant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31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140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юк Д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4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1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Д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297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52,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Д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62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симова И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522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64,9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енко Ж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359,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лов И.Ю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 - 810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584,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18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угов Е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 Prem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9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алова Н.П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658,7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Cruiser Prad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52-0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ватов К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466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29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дванов П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6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8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енко В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2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ти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ти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7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ти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7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ти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чигов И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2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7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 Е.Б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Афанасьевой Н.П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0353</w:t>
            </w:r>
            <w:r>
              <w:rPr>
                <w:sz w:val="20"/>
                <w:szCs w:val="20"/>
              </w:rPr>
              <w:t>,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51,7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 собственность с Афанасьевым Е.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шин О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s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848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,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7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лянников В.Л.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i Soljri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07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7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овникова Т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4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И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46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шкова О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75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i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64,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_____</w:t>
      </w:r>
    </w:p>
    <w:p>
      <w:pPr>
        <w:pStyle w:val="Normal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oso3</dc:creator>
  <dc:description/>
  <cp:keywords/>
  <dc:language>en-US</dc:language>
  <cp:lastModifiedBy>Ok-gse</cp:lastModifiedBy>
  <cp:lastPrinted>2014-05-07T19:08:00Z</cp:lastPrinted>
  <dcterms:modified xsi:type="dcterms:W3CDTF">2016-04-29T04:19:00Z</dcterms:modified>
  <cp:revision>710</cp:revision>
  <dc:subject/>
  <dc:title> </dc:title>
</cp:coreProperties>
</file>