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характера за период с 1 января 2015 г.  по 31 декабря 2015 г. </w:t>
      </w:r>
    </w:p>
    <w:tbl>
      <w:tblPr>
        <w:tblW w:w="15765" w:type="dxa"/>
        <w:jc w:val="left"/>
        <w:tblInd w:w="-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1430"/>
        <w:gridCol w:w="1270"/>
        <w:gridCol w:w="1260"/>
        <w:gridCol w:w="1776"/>
        <w:gridCol w:w="24"/>
        <w:gridCol w:w="900"/>
        <w:gridCol w:w="900"/>
        <w:gridCol w:w="1263"/>
        <w:gridCol w:w="897"/>
        <w:gridCol w:w="826"/>
        <w:gridCol w:w="1442"/>
        <w:gridCol w:w="55"/>
        <w:gridCol w:w="1277"/>
        <w:gridCol w:w="201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58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bidi w:val="0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-92" w:right="-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УКС ГУ МЧС России по Республике Хакасия»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 CX-5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400,37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8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Е. 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3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83,4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6,13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из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247,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в праве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ков А.Е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;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is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377,45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highlight w:val="gree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highlight w:val="gree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676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к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coda Oktavia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225,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6,3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жако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689,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М.Д.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443,87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242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лин И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rio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90,8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вер Т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y Click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543,06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47,8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7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lt Duster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691,6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17,6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прицеп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855,0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Matrix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477,6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кин В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koda Oktavia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903,49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2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енко О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AD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12,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518901,3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iv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rio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890,83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че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155,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87,5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v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одка моторная «Солар»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542,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80,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ин Р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6196,5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7,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ель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335,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лкина Т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 Indi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641,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ечкина О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250,8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Gaia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230,25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син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zuki Splash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904,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7025,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Э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Allion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817,7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83,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чаков Р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574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67,6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2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заев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втотранспорт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52,64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i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14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7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юфьев Я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ord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455,3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6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АЗ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  <w:r>
              <w:rPr>
                <w:rFonts w:cs="Times New Roman" w:ascii="Times New Roman" w:hAnsi="Times New Roman"/>
              </w:rPr>
              <w:t>, автоприцеп 821305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946,98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чук Д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577,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605,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7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алако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346,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 А. 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2056933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не имеет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под ИЖС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WIFT</w:t>
            </w:r>
          </w:p>
        </w:tc>
        <w:tc>
          <w:tcPr>
            <w:tcW w:w="13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05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ый дом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х комнатная кварти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 под ИЖС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ый дом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21:00Z</dcterms:created>
  <dc:creator>Капустин</dc:creator>
  <dc:description/>
  <cp:keywords/>
  <dc:language>en-US</dc:language>
  <cp:lastModifiedBy>Ok-gse</cp:lastModifiedBy>
  <cp:lastPrinted>2016-03-31T08:56:00Z</cp:lastPrinted>
  <dcterms:modified xsi:type="dcterms:W3CDTF">2016-04-27T04:25:00Z</dcterms:modified>
  <cp:revision>94</cp:revision>
  <dc:subject/>
  <dc:title/>
</cp:coreProperties>
</file>