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расходах, об имуществе и обязательствах имущественного характера за период с 01 января 2015 г.  по 31 декабря 2015 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1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5"/>
        <w:gridCol w:w="1430"/>
        <w:gridCol w:w="1270"/>
        <w:gridCol w:w="1260"/>
        <w:gridCol w:w="1800"/>
        <w:gridCol w:w="900"/>
        <w:gridCol w:w="900"/>
        <w:gridCol w:w="1263"/>
        <w:gridCol w:w="897"/>
        <w:gridCol w:w="826"/>
        <w:gridCol w:w="1497"/>
        <w:gridCol w:w="1277"/>
        <w:gridCol w:w="1980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13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8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</w:t>
            </w:r>
          </w:p>
          <w:p>
            <w:pPr>
              <w:pStyle w:val="ConsPlusNormal"/>
              <w:ind w:left="-58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анный годовой дох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&lt;1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&lt;2&gt;</w:t>
              </w:r>
            </w:hyperlink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2" w:right="-1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  располо-жения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ГКУ «1 отряд ФПС по Республике Хакасия»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курин Н.С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 </w:t>
            </w:r>
            <w:r>
              <w:rPr>
                <w:rFonts w:cs="Times New Roman" w:ascii="Times New Roman" w:hAnsi="Times New Roman"/>
                <w:lang w:val="en-US"/>
              </w:rPr>
              <w:t>Mitsubishi AS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23 730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ass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977019</w:t>
            </w:r>
            <w:r>
              <w:rPr>
                <w:rFonts w:cs="Times New Roman" w:ascii="Times New Roman" w:hAnsi="Times New Roman"/>
              </w:rPr>
              <w:t>,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ипов М.Ф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amr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9 842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365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пыцкий Р.В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llion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грузовой УАЗ 390945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одноосный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 688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 01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52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ыгина О.Н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/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доля в прав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s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 6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рный В.А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и легковые  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rracan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 Duster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8 052,5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1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онов С.К.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Stream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 028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z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208,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ёдоров О.И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7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haser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 999,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740,9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рдюговский А.Д.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8,9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и легковые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iida</w:t>
            </w:r>
            <w:r>
              <w:rPr>
                <w:sz w:val="20"/>
                <w:szCs w:val="20"/>
              </w:rPr>
              <w:t>, Лада Гран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9 853,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918,5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3-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3-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таков В.С. 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/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доля в прав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 793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/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доля в прав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740,9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98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дашков Д.К.   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част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/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 343,3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/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/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/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тний сын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дышев А.В.   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ВАЗ 2109,  </w:t>
            </w:r>
            <w:r>
              <w:rPr/>
              <w:t xml:space="preserve">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ielder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931 267,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тний сын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аленко Е.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начальника от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 729,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259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рова Л.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скла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 107,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2-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комнатная квартир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96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iva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 045,8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red"/>
                <w:u w:val="single"/>
              </w:rPr>
            </w:pPr>
            <w:r>
              <w:rPr>
                <w:rFonts w:cs="Times New Roman" w:ascii="Times New Roman" w:hAnsi="Times New Roman"/>
                <w:highlight w:val="red"/>
                <w:u w:val="singl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highlight w:val="red"/>
                <w:u w:val="single"/>
              </w:rPr>
            </w:pPr>
            <w:r>
              <w:rPr>
                <w:rFonts w:cs="Times New Roman" w:ascii="Times New Roman" w:hAnsi="Times New Roman"/>
                <w:highlight w:val="red"/>
                <w:u w:val="singl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8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оматова Е.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скла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ihatsu YRV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 545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ьянова О.Л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скла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6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it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13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851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3 доли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ar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0 440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/100 доли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и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2" w:firstLine="720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1:45:00Z</dcterms:created>
  <dc:creator>oso3</dc:creator>
  <dc:description/>
  <cp:keywords/>
  <dc:language>en-US</dc:language>
  <cp:lastModifiedBy>Ok-gse</cp:lastModifiedBy>
  <cp:lastPrinted>2016-04-22T14:24:00Z</cp:lastPrinted>
  <dcterms:modified xsi:type="dcterms:W3CDTF">2016-04-27T10:33:00Z</dcterms:modified>
  <cp:revision>5</cp:revision>
  <dc:subject/>
  <dc:title> </dc:title>
</cp:coreProperties>
</file>