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77"/>
        <w:gridCol w:w="1754"/>
        <w:gridCol w:w="1418"/>
        <w:gridCol w:w="2694"/>
        <w:gridCol w:w="1516"/>
        <w:gridCol w:w="1885"/>
        <w:gridCol w:w="199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ационный 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собственности или в пользовани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енко Е.С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Омского областного суд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50991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общей совместной собственности с супруго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Toyota Land Cruiser Prado, 2015 (общая совместная с Светенко Ю.А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общей совместной собственности с супруго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овочное место в пользован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874,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общей совместной собственности с супругой Светенко Е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Toyota Land Cruiser Prado, 2015 (общая совместная с Светенко Е.С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общей совместной собственности с супругой Светенко Е.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овочное место в пользован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33:00Z</dcterms:created>
  <dc:creator>Иогансон Т.Р.</dc:creator>
  <dc:description/>
  <cp:keywords/>
  <dc:language>en-US</dc:language>
  <cp:lastModifiedBy>Ионина Наталья Викторовна</cp:lastModifiedBy>
  <cp:lastPrinted>2015-05-08T09:33:00Z</cp:lastPrinted>
  <dcterms:modified xsi:type="dcterms:W3CDTF">2016-05-12T06:46:00Z</dcterms:modified>
  <cp:revision>7</cp:revision>
  <dc:subject/>
  <dc:title>СВЕДЕНИЯ</dc:title>
</cp:coreProperties>
</file>