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городского поселения Дмитров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городского поселения Дмитров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 Виктор Дмитри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Аварийно-спасательная служб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9 522,9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й газопро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8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</w:tc>
      </w:tr>
      <w:tr>
        <w:trPr>
          <w:trHeight w:val="2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Эмма Михайл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Русские парны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 481,0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GOLF P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SKODA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Octavia</w:t>
            </w:r>
          </w:p>
        </w:tc>
      </w:tr>
      <w:tr>
        <w:trPr>
          <w:trHeight w:val="154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ова Светлана Валер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служба по благоустройству и содержанию объектов внешнего благоустройств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 737,4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ногенова Виктория Викт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Развития инфраструктуры туризма и инвестиций в Дмитровском муниципальном район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 707,9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Kuga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Kuga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ько Владимир Вла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Дружин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7 219,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М21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 Picas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 ММ3-812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782,9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4:00Z</dcterms:created>
  <dc:creator>АсотоваЕВ</dc:creator>
  <dc:description/>
  <cp:keywords/>
  <dc:language>en-US</dc:language>
  <cp:lastModifiedBy>СамаринаЮС</cp:lastModifiedBy>
  <cp:lastPrinted>2012-04-11T09:04:00Z</cp:lastPrinted>
  <dcterms:modified xsi:type="dcterms:W3CDTF">2016-06-15T08:34:00Z</dcterms:modified>
  <cp:revision>16</cp:revision>
  <dc:subject/>
  <dc:title>Сведения </dc:title>
</cp:coreProperties>
</file>