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3"/>
        <w:gridCol w:w="2097"/>
        <w:gridCol w:w="2196"/>
        <w:gridCol w:w="3325"/>
        <w:gridCol w:w="1074"/>
        <w:gridCol w:w="1703"/>
        <w:gridCol w:w="2293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бюджетных учреждений городского поселения Дмитров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городского поселения Дмитров Дмитровского муниципального района Московской области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дреева Татьяна Алексеевна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ультурно- досуговый центр «РОМАНТИ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0</w:t>
            </w:r>
            <w:r>
              <w:rPr>
                <w:sz w:val="22"/>
                <w:szCs w:val="22"/>
              </w:rPr>
              <w:t xml:space="preserve"> 893.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00.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атрян Станислав Борис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Сельский дом культуры  «Расцвет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10,2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6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бьева Ирина Александ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У «Орудьевская централизованная клубная систем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82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убева Алла Никола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Оревский сельский Дом культуры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86,4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сара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солярис                           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304,4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сара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цева  Ирина  Викто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м культуры «Современни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67,9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  <w:br/>
              <w:br/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Наталья Владими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Районный Дворец культуры «Созвездие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6708,4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36,9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 ix 35             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шко Олеся Серге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руководитель МБУ «Городской детский театр-студия«Белоснежк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38,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  <w:br/>
              <w:b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  <w:br/>
              <w:b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12,0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  <w:br/>
              <w:b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  <w:br/>
              <w:t>тойота РАВ4</w:t>
              <w:b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шко Татьяна Иван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Дмитровский драматический театр «Большое Гнездо»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948.4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«Гольф-6»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жилова Нина Александ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м культуры «Содружество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968,7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ander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036,4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ина Людмила Евген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Подосинковский СД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96,9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79,7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тихов Илья Александ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Парк культуры и отдыха «Березовая рощ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921,7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</w:t>
      </w:r>
    </w:p>
    <w:p>
      <w:pPr>
        <w:pStyle w:val="Normal"/>
        <w:rPr/>
      </w:pPr>
      <w:r>
        <w:rPr/>
        <w:t xml:space="preserve">Администрации Дмитров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Московской области                                                                                                                                                                  А.Ф. Садов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47:00Z</dcterms:created>
  <dc:creator>АсотоваЕВ</dc:creator>
  <dc:description/>
  <dc:language>en-US</dc:language>
  <cp:lastModifiedBy>Секретарь</cp:lastModifiedBy>
  <cp:lastPrinted>2012-04-11T09:04:00Z</cp:lastPrinted>
  <dcterms:modified xsi:type="dcterms:W3CDTF">2016-05-24T12:47:00Z</dcterms:modified>
  <cp:revision>2</cp:revision>
  <dc:subject/>
  <dc:title>Сведения</dc:title>
</cp:coreProperties>
</file>