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63"/>
        <w:gridCol w:w="2197"/>
        <w:gridCol w:w="3496"/>
        <w:gridCol w:w="1082"/>
        <w:gridCol w:w="1727"/>
        <w:gridCol w:w="2357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учреждений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ховецкая Антонина Василье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 Дом работников просвещ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 532,5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квартира (собственность, 1/2 доли)</w:t>
              <w:br/>
              <w:br/>
              <w:t>хозяйственное строение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  <w:br/>
              <w:br/>
              <w:t>61</w:t>
              <w:br/>
              <w:br/>
              <w:t>1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 176,2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квартира (собственность, 1/2 доли)</w:t>
              <w:br/>
              <w:br/>
              <w:t>гараж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  <w:br/>
              <w:br/>
              <w:t>61</w:t>
              <w:br/>
              <w:br/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  <w:b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  <w:t>HYUNDAI SM (Santa Fe classic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гтяренко Светлана Михайло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ниципального учреждения МАУ «МФЦ «Дмитровский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 921,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QASHQ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ёнов Спартак Николаеви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учреждения «Дмитровское архитектурно-планировочное бюро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 360,9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рай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 Opel Astra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Peugeot 30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72,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ов Валерий Васильеви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ЕДД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 433,2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W Tigu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41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ельев Андрей Вадимови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 учреждения «Дмитровская специализированная служба по вопросам похоронного дел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 846,5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«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val="en-US"/>
              </w:rPr>
              <w:t>CIVIC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, </w:t>
            </w:r>
            <w:r>
              <w:rPr>
                <w:sz w:val="20"/>
                <w:szCs w:val="20"/>
              </w:rPr>
              <w:t>3/8 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Валерий Васильеви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бюджетного учреждения «Дмитровское управление капитального строительства и ремонт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 472,1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прицеп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312,5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Валерие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казенного учреждения муниципального образования Дмитровский муниципальный  район Московской области «Дмитровское управление учета приватизации жилья и субсидий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OSSER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Асотова Евгения Валерьевна</cp:lastModifiedBy>
  <cp:lastPrinted>2012-03-23T15:47:00Z</cp:lastPrinted>
  <dcterms:modified xsi:type="dcterms:W3CDTF">2016-05-19T11:34:00Z</dcterms:modified>
  <cp:revision>56</cp:revision>
  <dc:subject/>
  <dc:title>Сведения </dc:title>
</cp:coreProperties>
</file>