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00" w:type="pct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73"/>
        <w:gridCol w:w="2097"/>
        <w:gridCol w:w="2196"/>
        <w:gridCol w:w="3325"/>
        <w:gridCol w:w="1074"/>
        <w:gridCol w:w="1703"/>
        <w:gridCol w:w="2293"/>
      </w:tblGrid>
      <w:tr>
        <w:trPr>
          <w:trHeight w:val="996" w:hRule="atLeast"/>
        </w:trPr>
        <w:tc>
          <w:tcPr>
            <w:tcW w:w="148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</w:t>
              <w:br/>
              <w:t>о доходах, об имуществе и обязательствах имущественного характера руководителей муниципальных бюджетных учреждений городского поселения Дмитров Дмитровского муниципального района Московской области, их супругов и несовершеннолетних детей за период с 01 января по 31 декабря 2015 года, размещаемые на сайте Администрации городского поселения Дмитров Дмитровского муниципального района Московской области</w:t>
            </w:r>
          </w:p>
        </w:tc>
      </w:tr>
      <w:tr>
        <w:trPr/>
        <w:tc>
          <w:tcPr>
            <w:tcW w:w="2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милия, имя, отчество</w:t>
            </w:r>
          </w:p>
        </w:tc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ь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75" w:after="75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сумма декларированного годового дохода</w:t>
              <w:br/>
              <w:t>за 2015 год</w:t>
              <w:br/>
              <w:t>(руб.)</w:t>
            </w:r>
          </w:p>
        </w:tc>
        <w:tc>
          <w:tcPr>
            <w:tcW w:w="6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654" w:hRule="atLeast"/>
        </w:trPr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ов недвижимого имуществ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(кв.м.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ложения</w:t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ирюкова Татьяна Ганнадиевн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У «Молодежный центр «Радуга»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109 924,57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пользовани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7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пользовани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7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горная Наталья Львовн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У «Молодежный центр «Шарм»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 095,71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6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431 749,13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6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  <w:r>
              <w:rPr>
                <w:sz w:val="22"/>
                <w:szCs w:val="22"/>
                <w:lang w:val="en-US"/>
              </w:rPr>
              <w:t>Volkswagen Jett 1.6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Мотоцикл </w:t>
            </w:r>
            <w:r>
              <w:rPr>
                <w:sz w:val="22"/>
                <w:szCs w:val="22"/>
                <w:lang w:val="en-US"/>
              </w:rPr>
              <w:t>Suzuki SFV 650A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трова Светлана Витальевн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У «Молодежный центр «Ровесник»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 965,22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 1/2 дол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,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 000,00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 1/3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собственность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Renault Duster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00,00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 ½ дол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макова Ирина Андреевн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У «Комплексный молодежный центр «Сфера»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 170,71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5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Toyota RAV4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 595,00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5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5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ловьева Алеся Юрьевн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У «Молодежный центр «Икар»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 ½ дол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бственность ½ доля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1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ада Калнина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4 822,17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 ½ дол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бственность ½ доля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1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ада Калнина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участок (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1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1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улина Юлия Александровн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У «Молодежный центр «Внуковский»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 920,00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8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2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  <w:shd w:fill="FFFFFF" w:val="clear"/>
              </w:rPr>
              <w:t>Автомобиль Ford</w:t>
            </w:r>
            <w:r>
              <w:rPr>
                <w:rStyle w:val="Appleconvertedspace"/>
                <w:color w:val="333333"/>
                <w:sz w:val="22"/>
                <w:szCs w:val="22"/>
                <w:shd w:fill="FFFFFF" w:val="clear"/>
              </w:rPr>
              <w:t> </w:t>
            </w:r>
            <w:r>
              <w:rPr>
                <w:bCs/>
                <w:color w:val="333333"/>
                <w:sz w:val="22"/>
                <w:szCs w:val="22"/>
                <w:shd w:fill="FFFFFF" w:val="clear"/>
              </w:rPr>
              <w:t>Kuga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 000,00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2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Citroen Berling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Шевроле НИВ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тоцикл Honda GL-1500SEМ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ироков Дмитрий Борисович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 «Центр зимних видов спорта»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 914,69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,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2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ивол Татьяна Михайловн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 «Шахматный клуб»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 383,08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1,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6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мобиль Citroen С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Daewoo Lanos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 000,00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6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Nissan Primer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Citroen </w:t>
            </w:r>
            <w:r>
              <w:rPr>
                <w:sz w:val="22"/>
                <w:szCs w:val="22"/>
                <w:lang w:val="en-US"/>
              </w:rPr>
              <w:t>DS4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абанов Роман Андреевич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 «СК «Подосинки»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 200,00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Nissan Wingroad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000,00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охлов Андрей Владимирович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 «СК «Дмитров»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26 388,00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Toyota Land Cruiser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40 505,50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игорьев Игорь Петрович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 «ФК «Дмитров»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 605,90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 ¼ доля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 239,06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 ¼ дол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 (собственность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гоев Рамазан Анзорович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 ФОКИ «Ковчег»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 876,00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ВАЗ 210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KIA Sorent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ГАЗ Газе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Hyundai Santa Fe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 000,00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орьков Алексей Евгеньевич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 «Стадион «Торпедо»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 785,43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катеринчева Ольга Вячеславовн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У «Молодежный центр «Собеседник»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 330,63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 1/2 дол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ssan X-Trail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 360,00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 ½ дол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75" w:after="75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14:25:00Z</dcterms:created>
  <dc:creator>АсотоваЕВ</dc:creator>
  <dc:description/>
  <cp:keywords/>
  <dc:language>en-US</dc:language>
  <cp:lastModifiedBy>СамаринаЮС</cp:lastModifiedBy>
  <cp:lastPrinted>2012-04-11T09:04:00Z</cp:lastPrinted>
  <dcterms:modified xsi:type="dcterms:W3CDTF">2016-05-25T14:22:00Z</dcterms:modified>
  <cp:revision>11</cp:revision>
  <dc:subject/>
  <dc:title>Сведения</dc:title>
</cp:coreProperties>
</file>