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4"/>
        <w:gridCol w:w="2702"/>
        <w:gridCol w:w="1476"/>
        <w:gridCol w:w="2376"/>
        <w:gridCol w:w="1397"/>
        <w:gridCol w:w="978"/>
        <w:gridCol w:w="5194"/>
      </w:tblGrid>
      <w:tr>
        <w:trPr>
          <w:trHeight w:val="996" w:hRule="atLeast"/>
        </w:trPr>
        <w:tc>
          <w:tcPr>
            <w:tcW w:w="1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учреждений, подведомственных Управлению по делам молодежи, физической культуры и спорта Администрации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наков Сергей Александр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олимпийского резерва по горнолыжному спорту д. Шуколово» –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116,9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ссан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иа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шникова Лидия Анатольев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дополнительного образования «Спортивная школа олимпийского резерва по волейболу «Дмитров МБМ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531,7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37,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БМВ х5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 Юрий Евгенье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иализированная спортивная школа олимпийского резерва г. Дмитров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48,5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ченко Ольга Николаев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иализированная спортивная школа олимпийского резерва Альберта Демченко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67,9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 Андрей Анатолье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иализированная спортивная школа олимпийского резерва «Динамо-Дмитров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199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А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БМВ Х5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вина Елена Владимиров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«Межотраслевая централизованная бухгалтер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03,8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,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,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,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1)Фольксваген 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Мицубиси «Аутлендер»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,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,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</w:t>
        <w:tab/>
        <w:tab/>
        <w:t xml:space="preserve">Главный специалист              А.В. Кравец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8:14:00Z</dcterms:created>
  <dc:creator>АсотоваЕВ</dc:creator>
  <dc:description/>
  <cp:keywords/>
  <dc:language>en-US</dc:language>
  <cp:lastModifiedBy>антоний</cp:lastModifiedBy>
  <cp:lastPrinted>2015-01-30T11:12:00Z</cp:lastPrinted>
  <dcterms:modified xsi:type="dcterms:W3CDTF">2016-05-23T18:21:00Z</dcterms:modified>
  <cp:revision>6</cp:revision>
  <dc:subject/>
  <dc:title>Сведения</dc:title>
</cp:coreProperties>
</file>