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8"/>
        <w:gridCol w:w="2042"/>
        <w:gridCol w:w="2187"/>
        <w:gridCol w:w="3359"/>
        <w:gridCol w:w="1071"/>
        <w:gridCol w:w="1703"/>
        <w:gridCol w:w="2301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кова Валентина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«ДХШ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9070,7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тникова Зинаида Иван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«Дмитровская центральная межпоселенческая библиотека»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 793,0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 41/100 дол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2,2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якова Ирина Анатол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БУК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86,4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аренда)</w:t>
              <w:br/>
              <w:br/>
              <w:t>квартира (собственность, ½ доли)</w:t>
              <w:br/>
              <w:br/>
              <w:t>квартира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  <w:br/>
              <w:t>49,7</w:t>
              <w:br/>
              <w:br/>
              <w:t>7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43,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  <w:br/>
              <w:br/>
              <w:t>квартира (собственность ½ доли)</w:t>
              <w:br/>
              <w:br/>
              <w:t>гараж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  <w:br/>
              <w:t>49,7</w:t>
              <w:br/>
              <w:br/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сан ДЖУК</w:t>
              <w:b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кова Татьяна Семен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РИМЦ «Наследи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 2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  <w:b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9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  <w:br/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а Наталья Олег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. директор МБУ «Музей -заповедник «Дмитровский кремль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344,6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Общая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796/10000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ОЛЬВО ХС70</w:t>
            </w:r>
          </w:p>
        </w:tc>
      </w:tr>
      <w:tr>
        <w:trPr>
          <w:trHeight w:val="261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931,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троения, помещения и сооружения (собственность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2"/>
                <w:szCs w:val="22"/>
              </w:rPr>
              <w:t>Баня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я, строения, сооружения (собственность)</w:t>
            </w:r>
          </w:p>
          <w:p>
            <w:pPr>
              <w:pStyle w:val="Normal"/>
              <w:spacing w:lineRule="atLeast" w:line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м</w:t>
            </w:r>
            <w:r>
              <w:rPr>
                <w:color w:val="000000"/>
                <w:sz w:val="22"/>
                <w:szCs w:val="22"/>
              </w:rPr>
              <w:t xml:space="preserve"> (собственность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  <w:r>
              <w:rPr>
                <w:color w:val="000000"/>
                <w:sz w:val="22"/>
                <w:szCs w:val="22"/>
              </w:rPr>
              <w:t xml:space="preserve">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я 666667/1000000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ОЛЬВО ХС7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жакова Анн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БУДО ДДШ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24,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участок (собственность)</w:t>
              <w:br/>
              <w:br/>
              <w:t>квартира (собственность)</w:t>
              <w:b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  <w:br/>
              <w:br/>
              <w:t>42</w:t>
              <w:b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4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767,6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b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</w:t>
      </w:r>
    </w:p>
    <w:p>
      <w:pPr>
        <w:pStyle w:val="Normal"/>
        <w:rPr/>
      </w:pPr>
      <w:r>
        <w:rPr/>
        <w:t xml:space="preserve">Администрации Дмитр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     А.Ф. Садо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48:00Z</dcterms:created>
  <dc:creator>АсотоваЕВ</dc:creator>
  <dc:description/>
  <dc:language>en-US</dc:language>
  <cp:lastModifiedBy>Секретарь</cp:lastModifiedBy>
  <cp:lastPrinted>2015-05-06T16:59:00Z</cp:lastPrinted>
  <dcterms:modified xsi:type="dcterms:W3CDTF">2016-05-24T12:48:00Z</dcterms:modified>
  <cp:revision>2</cp:revision>
  <dc:subject/>
  <dc:title>Сведения</dc:title>
</cp:coreProperties>
</file>