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Азарова А.О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ьник отдела документо-оборота и обеспечения судопроизвод-ств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 573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36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0,2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долевая, 1/3 дол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5,6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6"/>
              </w:rPr>
              <w:t>48,2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5,6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/м  легковой  Хунда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7 967,62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0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6-05-06T08:44:00Z</dcterms:modified>
  <cp:revision>3</cp:revision>
  <dc:subject/>
  <dc:title>Фамилия, имя, отчество</dc:title>
</cp:coreProperties>
</file>