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Комарова Е.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ьник отдела обобщения судебной практики и статистики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,8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4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 632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щая долевая,1/2 доля 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40</w:t>
            </w:r>
          </w:p>
        </w:tc>
        <w:tc>
          <w:tcPr>
            <w:tcW w:w="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/м  легковой  Фор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торная лодка  Фрегат</w:t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46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6-05-05T14:53:00Z</dcterms:modified>
  <cp:revision>3</cp:revision>
  <dc:subject/>
  <dc:title>Фамилия, имя, отчество</dc:title>
</cp:coreProperties>
</file>