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402"/>
        <w:gridCol w:w="140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487" w:hRule="atLeast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Шляхта В.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дущий специалист отдела эксплуатации и материально-технического обеспечен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, 1,3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93,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0:00Z</dcterms:created>
  <dc:creator>Администратор</dc:creator>
  <dc:description/>
  <cp:keywords/>
  <dc:language>en-US</dc:language>
  <cp:lastModifiedBy>RybakovaNA</cp:lastModifiedBy>
  <cp:lastPrinted>2014-05-15T17:54:00Z</cp:lastPrinted>
  <dcterms:modified xsi:type="dcterms:W3CDTF">2016-05-12T08:00:00Z</dcterms:modified>
  <cp:revision>4</cp:revision>
  <dc:subject/>
  <dc:title>Фамилия, имя, отчество</dc:title>
</cp:coreProperties>
</file>