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муществе и обязательствах имущественного характера сотрудников УФСИН  России по Липецкой област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период с 1 января 2011 г. по 31 декабря 2011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7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"/>
        <w:gridCol w:w="1542"/>
        <w:gridCol w:w="1208"/>
        <w:gridCol w:w="880"/>
        <w:gridCol w:w="864"/>
        <w:gridCol w:w="864"/>
        <w:gridCol w:w="1006"/>
        <w:gridCol w:w="1239"/>
        <w:gridCol w:w="1037"/>
        <w:gridCol w:w="1382"/>
        <w:gridCol w:w="1900"/>
        <w:gridCol w:w="1555"/>
        <w:gridCol w:w="1922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 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инин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собственной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3720,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1539,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хин Ю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маркетинга и материально-технического снабжения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 ВАЗ 210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523,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осов В.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 начальника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133,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анин Д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 по особо важным делам отдела собственной безопас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Пежо 4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767,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ымянных Г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2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542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664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нев С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595,6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40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шкарев В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989,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15,8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рюков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Сона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758,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уев О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группы следственных изоляторов и тюр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191,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кру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12,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яев В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563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улин П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группы по взаимодействию с правоохранительными органами и борьбе с терроризмом 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7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992,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267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шняков Н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ения организации оперативно-розыскной деятельности 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1118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38,5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евизор – начальник контрольно-ревизионного отд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Лан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6054,9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46,9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ин В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транспорта, главного механика и энерге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171,5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илов В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штурмового отделения отдела специального назнач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ада прио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846,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верилин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лог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874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212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нец С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Шкода октав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665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инский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пель ас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380,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феев А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446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32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ров И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женерно-технического обеспечения, связи и воору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407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75,9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ипова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 главной бухгалтер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075,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Киа р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ольво 4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244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данов В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ылового обеспе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631,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405,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противодействия преступным группам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Рено логан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747,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47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ин Д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ая 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Тойота Таун-ай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2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ая 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сцени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63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лотарев В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ылового обеспе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акцен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392,9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47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ищев Э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ундай Акцен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576,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ов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обственной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/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Шевроле ланос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088,9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стровских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ения противодействия преступным группам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итсубиси Ланс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319,4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Дэу мати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774,8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мов А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38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581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 Д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ения розыска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835,8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22,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 О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оперативно-розыск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итсубиси Ланс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558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тов Ю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 Начальника управления – начальник отдела организации оперативно-розыск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9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итсубиси Ланс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283,7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тинина Е.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главной бухгалтер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аве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196,7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ВАЗ 21061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981,3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черов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Ссанг-йонг рекстон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398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197,9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ов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организации трудовой занятости спецконтинг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906,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574,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макина Н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дицинского отдела - вра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20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етина О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медицинского отдела - вра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09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Ауди-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лев О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тделения противодействия преступным группам оперативного от де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422,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А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088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28,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Г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ни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800,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23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щеряков Р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ения розыска оперативн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52,8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згулина Т.П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ланирования и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33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061,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пель вект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39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47,6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Р.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  ченный  по особо важным делам  группы следственных изоляторов и тюр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335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937,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чипоров Н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маркетинга и материально-технического снабжения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624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73,4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а А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тылового обеспе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457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880,4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житных С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259,5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58,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И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70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й прицеп ТС 81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160,7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249,9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а Д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281,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бров В.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евроле лачет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752,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562,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езнев Ю.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питального строительства и ремо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791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818,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ольянинов А.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ланирования и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Деу н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Деу мати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517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хов Б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воспитательной работы с осужденны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441,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727,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глов Е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инансово-эконом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213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фанов О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службы ох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008,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5,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ров О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812,9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17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ин С.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собственной безопас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652,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160,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ин А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495,7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4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санов С.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обеспечения отдела специального на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орд фоку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758,8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ьяков В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рганизационно-аналитического от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994,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ущев Д.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оперативного отде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520,5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ков В.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рганизации службы охра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Рено меган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362,5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97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иков  М.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ротиводействия преступным группам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079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638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ноков В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преступным группам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824,6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газов А.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тдела собственной безопас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434,9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Тойота РАВ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875,4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блоновский А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Шкода фаб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294,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575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ицкий А.Н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озыска оперативного 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774,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Хендай ге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374,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7E85C9174B6F37643EF561B6FF2E201C151839ED12A55716FFC0152DA78FA240D3932E7C3DBC32F0k2H" TargetMode="External"/><Relationship Id="rId3" Type="http://schemas.openxmlformats.org/officeDocument/2006/relationships/hyperlink" Target="consultantplus://offline/ref=FC7E85C9174B6F37643EF561B6FF2E201C151839ED12A55716FFC0152DA78FA240D3932E7C3DBC32F0k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9:00Z</dcterms:created>
  <dc:creator>KurinPK</dc:creator>
  <dc:description/>
  <cp:keywords/>
  <dc:language>en-US</dc:language>
  <cp:lastModifiedBy>otdel-kadrov</cp:lastModifiedBy>
  <cp:lastPrinted>2014-04-04T10:45:00Z</cp:lastPrinted>
  <dcterms:modified xsi:type="dcterms:W3CDTF">2014-04-11T13:09:00Z</dcterms:modified>
  <cp:revision>73</cp:revision>
  <dc:subject/>
  <dc:title>Сведения о доходах, расходах,</dc:title>
</cp:coreProperties>
</file>