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 имуществе и обязательствах имущественного характера сотрудников ФКУ УИИ УФСИН  России по Липецкой области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за период с 1 января 2011 г. по 31 декабря 2011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7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3"/>
        <w:gridCol w:w="1542"/>
        <w:gridCol w:w="1208"/>
        <w:gridCol w:w="880"/>
        <w:gridCol w:w="864"/>
        <w:gridCol w:w="864"/>
        <w:gridCol w:w="1006"/>
        <w:gridCol w:w="1239"/>
        <w:gridCol w:w="1037"/>
        <w:gridCol w:w="1382"/>
        <w:gridCol w:w="1871"/>
        <w:gridCol w:w="1559"/>
        <w:gridCol w:w="1947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кларированный годовой доход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руб.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 (кв. м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онож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р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лов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-начальник отделения исполнения наказаний и применения иных мер уголовно-правового характ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470,2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7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олоцк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р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ильев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о контролю за исполнением наказаний и применением иных мер уголовно-правового характ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064,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ви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дуар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ови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693,8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701,6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ш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исов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чрежд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, 2004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608,3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48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641,7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со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л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ьев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739,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7E85C9174B6F37643EF561B6FF2E201C151839ED12A55716FFC0152DA78FA240D3932E7C3DBC32F0k2H" TargetMode="External"/><Relationship Id="rId3" Type="http://schemas.openxmlformats.org/officeDocument/2006/relationships/hyperlink" Target="consultantplus://offline/ref=FC7E85C9174B6F37643EF561B6FF2E201C151839ED12A55716FFC0152DA78FA240D3932E7C3DBC32F0k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30:00Z</dcterms:created>
  <dc:creator>KurinPK</dc:creator>
  <dc:description/>
  <cp:keywords/>
  <dc:language>en-US</dc:language>
  <cp:lastModifiedBy>otdel-uii</cp:lastModifiedBy>
  <cp:lastPrinted>2014-04-04T10:45:00Z</cp:lastPrinted>
  <dcterms:modified xsi:type="dcterms:W3CDTF">2014-04-23T06:01:00Z</dcterms:modified>
  <cp:revision>7</cp:revision>
  <dc:subject/>
  <dc:title>Сведения о доходах, расходах,</dc:title>
</cp:coreProperties>
</file>